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ourier New" w:hAnsi="Courier New" w:cs="Courier New"/>
          <w:b/>
          <w:b/>
          <w:bCs/>
          <w:sz w:val="20"/>
          <w:lang w:val="bg-BG"/>
        </w:rPr>
      </w:pPr>
      <w:r>
        <w:rPr>
          <w:rFonts w:cs="Courier New" w:ascii="Courier New" w:hAnsi="Courier New"/>
          <w:b/>
          <w:bCs/>
          <w:color w:val="000000"/>
          <w:sz w:val="20"/>
          <w:lang w:val="bg-BG"/>
        </w:rPr>
        <w:t>РОЙ ГЕЙН</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ИСАЯ: “УТЕШАВАЙТЕ НАРОДА М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ъботноучилищни уроци з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април, май, юни 2004 г.</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NRSV - Нов ревизиран стандартен превод на Библията, отпечатан през 1979 г. от Отдела за християнско възпитание към Националния съвет на християнските църкви в САЩ. Използва се с разрешение. Всички права запазе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RSV - Ревизиран стандартен превод на Библията, отпечатан през 1946, 1952, 1971 г. от Дивизията за християнско образование към Националния съвет на християнските църкви в САЩ. Използва се с разрешение. Всички права запазе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TLB - Живата Библия, перифразирана, отпечатана през 1971 г. от издателска къща “Тиндейл”. Използва се с разреш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ревод от английски</w:t>
      </w:r>
      <w:r>
        <w:rPr>
          <w:rFonts w:cs="Courier New" w:ascii="Courier New" w:hAnsi="Courier New"/>
          <w:sz w:val="20"/>
          <w:lang w:val="bg-BG"/>
        </w:rPr>
        <w:t xml:space="preserve"> Гълъбена Василе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онсултант по теологичните въпрос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Издава Съюзът на ЦАСД, 2003 г.</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ЪДЪРЖАНИ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1. Криза на идентичността (март 27-април 2)</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2. Криза на управлението (април 3-9)</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3. Когато вашият свят отпада (април 10-16)</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4. Трудният път (април 17-23)</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5. Благородният Принц на мира (април 24-30)</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6. Игра с Бога (май 1-7)</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7. Разгром на асирийците (май 8-14)</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8. “Утешавайте народа Ми” (май 15-21)</w:t>
      </w:r>
    </w:p>
    <w:p>
      <w:pPr>
        <w:pStyle w:val="Normal"/>
        <w:autoSpaceDE w:val="false"/>
        <w:spacing w:lineRule="atLeast" w:line="240"/>
        <w:rPr>
          <w:rFonts w:ascii="Courier New" w:hAnsi="Courier New" w:cs="Courier New"/>
          <w:sz w:val="20"/>
          <w:lang w:val="bg-BG"/>
        </w:rPr>
      </w:pPr>
      <w:r>
        <w:rPr>
          <w:rFonts w:eastAsia="Courier New" w:cs="Courier New" w:ascii="Courier New" w:hAnsi="Courier New"/>
          <w:sz w:val="20"/>
          <w:lang w:val="bg-BG"/>
        </w:rPr>
        <w:t xml:space="preserve"> </w:t>
      </w:r>
      <w:r>
        <w:rPr>
          <w:rFonts w:cs="Courier New" w:ascii="Courier New" w:hAnsi="Courier New"/>
          <w:sz w:val="20"/>
          <w:lang w:val="bg-BG"/>
        </w:rPr>
        <w:t>9. Да служиш и да спасяваш (май 22-28)</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0. Извършване на немислимото (май 29-юни 4)</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1. Любов като отплата (юни 5-11).</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2. Желаният от народите (юни 12-18)</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3. Новорождение на планетата ни (юни 19-25)</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ИСАЯ:”УТЕШАВАЙТЕ НАРОДА М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От времето, когато за първи път бяха произнесени, до днес думите на пророк Исая говорят на нашата съвест. Те са изпълнени с надежда и обещание: “Бог с нас” (</w:t>
      </w:r>
      <w:r>
        <w:rPr>
          <w:rFonts w:cs="Courier New" w:ascii="Courier New" w:hAnsi="Courier New"/>
          <w:i/>
          <w:iCs/>
          <w:sz w:val="20"/>
          <w:lang w:val="bg-BG"/>
        </w:rPr>
        <w:t>Исая 7:14, TLB</w:t>
      </w:r>
      <w:r>
        <w:rPr>
          <w:rFonts w:cs="Courier New" w:ascii="Courier New" w:hAnsi="Courier New"/>
          <w:sz w:val="20"/>
          <w:lang w:val="bg-BG"/>
        </w:rPr>
        <w:t>), “Защото ни се роди дете” (</w:t>
      </w:r>
      <w:r>
        <w:rPr>
          <w:rFonts w:cs="Courier New" w:ascii="Courier New" w:hAnsi="Courier New"/>
          <w:i/>
          <w:iCs/>
          <w:sz w:val="20"/>
          <w:lang w:val="bg-BG"/>
        </w:rPr>
        <w:t>Исая 9:6</w:t>
      </w:r>
      <w:r>
        <w:rPr>
          <w:rFonts w:cs="Courier New" w:ascii="Courier New" w:hAnsi="Courier New"/>
          <w:sz w:val="20"/>
          <w:lang w:val="bg-BG"/>
        </w:rPr>
        <w:t>), “Всяка долина ще се издигне” (</w:t>
      </w:r>
      <w:r>
        <w:rPr>
          <w:rFonts w:cs="Courier New" w:ascii="Courier New" w:hAnsi="Courier New"/>
          <w:i/>
          <w:iCs/>
          <w:sz w:val="20"/>
          <w:lang w:val="bg-BG"/>
        </w:rPr>
        <w:t>Исая 40:4</w:t>
      </w:r>
      <w:r>
        <w:rPr>
          <w:rFonts w:cs="Courier New" w:ascii="Courier New" w:hAnsi="Courier New"/>
          <w:sz w:val="20"/>
          <w:lang w:val="bg-BG"/>
        </w:rPr>
        <w:t>) и “Но Той беше наранен поради нашите престъпления, беше бит поради нашите беззакония; върху Него дойде наказанието, донасящо нашия мир, и с Неговите рани ние се изцелихме” (</w:t>
      </w:r>
      <w:r>
        <w:rPr>
          <w:rFonts w:cs="Courier New" w:ascii="Courier New" w:hAnsi="Courier New"/>
          <w:i/>
          <w:iCs/>
          <w:sz w:val="20"/>
          <w:lang w:val="bg-BG"/>
        </w:rPr>
        <w:t>Исая 53: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рез думите се създават картини, които остават трайни във времето. Слабите, бледи думи “рисуват” неясни, бледи картини. Силните, майсторски подбрани думи пресъздават могъщи, изчистени образи и отекват силно като ехо. Това, разбира се, обяснява защо думите на Исая звучат така мощно и така ясно - дори на нас 27 века по-късно.</w:t>
      </w:r>
    </w:p>
    <w:p>
      <w:pPr>
        <w:pStyle w:val="Normal"/>
        <w:autoSpaceDE w:val="false"/>
        <w:spacing w:lineRule="atLeast" w:line="240"/>
        <w:rPr/>
      </w:pPr>
      <w:r>
        <w:rPr>
          <w:rFonts w:cs="Courier New" w:ascii="Courier New" w:hAnsi="Courier New"/>
          <w:sz w:val="20"/>
          <w:lang w:val="bg-BG"/>
        </w:rPr>
        <w:t>В своята поема на страданието например (</w:t>
      </w:r>
      <w:r>
        <w:rPr>
          <w:rFonts w:cs="Courier New" w:ascii="Courier New" w:hAnsi="Courier New"/>
          <w:i/>
          <w:iCs/>
          <w:sz w:val="20"/>
          <w:lang w:val="bg-BG"/>
        </w:rPr>
        <w:t>Исая 52:13-53:12</w:t>
      </w:r>
      <w:r>
        <w:rPr>
          <w:rFonts w:cs="Courier New" w:ascii="Courier New" w:hAnsi="Courier New"/>
          <w:sz w:val="20"/>
          <w:lang w:val="bg-BG"/>
        </w:rPr>
        <w:t>) Исая разкрива един толкова ясен и чист портрет на Месия, както никъде другаде в Стария Завет. Само тази част от неговата книга е достатъчна, за да оправдае името му “пророкът евангелист”.</w:t>
      </w:r>
    </w:p>
    <w:p>
      <w:pPr>
        <w:pStyle w:val="Normal"/>
        <w:autoSpaceDE w:val="false"/>
        <w:spacing w:lineRule="atLeast" w:line="240"/>
        <w:rPr/>
      </w:pPr>
      <w:r>
        <w:rPr>
          <w:rFonts w:cs="Courier New" w:ascii="Courier New" w:hAnsi="Courier New"/>
          <w:sz w:val="20"/>
          <w:lang w:val="bg-BG"/>
        </w:rPr>
        <w:t xml:space="preserve">Освен това Исая предсказва появата на Кир </w:t>
      </w:r>
      <w:r>
        <w:rPr>
          <w:rFonts w:cs="Courier New" w:ascii="Courier New" w:hAnsi="Courier New"/>
          <w:i/>
          <w:iCs/>
          <w:sz w:val="20"/>
          <w:lang w:val="bg-BG"/>
        </w:rPr>
        <w:t>по име</w:t>
      </w:r>
      <w:r>
        <w:rPr>
          <w:rFonts w:cs="Courier New" w:ascii="Courier New" w:hAnsi="Courier New"/>
          <w:sz w:val="20"/>
          <w:lang w:val="bg-BG"/>
        </w:rPr>
        <w:t xml:space="preserve"> век и половина преди персийският цар да покори Вавилон (</w:t>
      </w:r>
      <w:r>
        <w:rPr>
          <w:rFonts w:cs="Courier New" w:ascii="Courier New" w:hAnsi="Courier New"/>
          <w:i/>
          <w:iCs/>
          <w:sz w:val="20"/>
          <w:lang w:val="bg-BG"/>
        </w:rPr>
        <w:t>Исая 44:28-45:6</w:t>
      </w:r>
      <w:r>
        <w:rPr>
          <w:rFonts w:cs="Courier New" w:ascii="Courier New" w:hAnsi="Courier New"/>
          <w:sz w:val="20"/>
          <w:lang w:val="bg-BG"/>
        </w:rPr>
        <w:t>). Това е толкова удивително, че някои учени приписват по-голямата част от книгата му на един по-късен “втори Исая” - суетно твърдение на хора, неспособни да проникнат отвъд границите на човешката мисъл и въображение.</w:t>
      </w:r>
    </w:p>
    <w:p>
      <w:pPr>
        <w:pStyle w:val="Normal"/>
        <w:autoSpaceDE w:val="false"/>
        <w:spacing w:lineRule="atLeast" w:line="240"/>
        <w:rPr/>
      </w:pPr>
      <w:r>
        <w:rPr>
          <w:rFonts w:cs="Courier New" w:ascii="Courier New" w:hAnsi="Courier New"/>
          <w:sz w:val="20"/>
          <w:lang w:val="bg-BG"/>
        </w:rPr>
        <w:t>Боговдъхновената книга на пророк Исая е уникална със своята сложна и жива образност, с безподобния си поетически ритъм и сравнения, с Бетовеновите си драматични контрасти и с богатата гама от теми, разкрити като сложно изградена симфония - това е книга с литературна стойност, съответстваща на Божиите идеи, които са толкова по-възвишени от човешките, колкото е по-високо небето от земята (</w:t>
      </w:r>
      <w:r>
        <w:rPr>
          <w:rFonts w:cs="Courier New" w:ascii="Courier New" w:hAnsi="Courier New"/>
          <w:i/>
          <w:iCs/>
          <w:sz w:val="20"/>
          <w:lang w:val="bg-BG"/>
        </w:rPr>
        <w:t>вж. Исая 55:9</w:t>
      </w:r>
      <w:r>
        <w:rPr>
          <w:rFonts w:cs="Courier New" w:ascii="Courier New" w:hAnsi="Courier New"/>
          <w:sz w:val="20"/>
          <w:lang w:val="bg-BG"/>
        </w:rPr>
        <w:t>). Дори във вид на превод, който не може да предаде нито играта на думи, нито еврейските благозвучия книгата на Исая има малко съперници в литературната история, било светски или свещени произведе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ие познаваме съдържанието й - толкова въздействащо, така поетично, така изпълнено с емоционалност и сила, но познаваме ли човека Исая и света, в който той пише, моли се и пророкува? Когато жестоката Асирийска империя достига кулминацията в развитието си, това е време на съкрушаваща опасност. Дори нещо по-лошо, народът на Юда, избраният народ, все повече и повече се деморализира. Алчност и мизерия се среща по улиците. В стремежа си към придобиване на богатство или в опита си за оцеляване някои се потапят в наркотична еуфория, докато други тлеят в отчаяние. Стараейки се да запази идентичността на своя народ, като изведе един остатък, Исая го призовава да погледне към своя Бог, Светия Израилев, Създателя на небето и земята, Този, Който ги познава по име и Който обеща да ги изкупи от огъня, но само ако слушат... и се подчинят.</w:t>
      </w:r>
    </w:p>
    <w:p>
      <w:pPr>
        <w:pStyle w:val="Normal"/>
        <w:autoSpaceDE w:val="false"/>
        <w:spacing w:lineRule="atLeast" w:line="240"/>
        <w:rPr/>
      </w:pPr>
      <w:r>
        <w:rPr>
          <w:rFonts w:cs="Courier New" w:ascii="Courier New" w:hAnsi="Courier New"/>
          <w:sz w:val="20"/>
          <w:lang w:val="bg-BG"/>
        </w:rPr>
        <w:t>Исая съветва царе. Когато нищожният остатък от Божия народ е обсаден в един град, обречен на поражение от асирийските легиони, пророческите думи на Исая укрепват цар Езекия да потърси чудо, което е единствената надежда за Ерусалим (</w:t>
      </w:r>
      <w:r>
        <w:rPr>
          <w:rFonts w:cs="Courier New" w:ascii="Courier New" w:hAnsi="Courier New"/>
          <w:i/>
          <w:iCs/>
          <w:sz w:val="20"/>
          <w:lang w:val="bg-BG"/>
        </w:rPr>
        <w:t>Исая 36-37</w:t>
      </w:r>
      <w:r>
        <w:rPr>
          <w:rFonts w:cs="Courier New" w:ascii="Courier New" w:hAnsi="Courier New"/>
          <w:sz w:val="20"/>
          <w:lang w:val="bg-BG"/>
        </w:rPr>
        <w:t xml:space="preserve"> гл.). Ако Ерусалим бе завладян тогава или едно столетие по-късно от вавилонците, асирийската политика да разпръсва покорените народи би унищожила националната идентичност на Юда. Така нямаше да има еврейски народ, от който да произлезе Месия, Спасителят на света.</w:t>
      </w:r>
    </w:p>
    <w:p>
      <w:pPr>
        <w:pStyle w:val="Normal"/>
        <w:autoSpaceDE w:val="false"/>
        <w:spacing w:lineRule="atLeast" w:line="240"/>
        <w:rPr/>
      </w:pPr>
      <w:r>
        <w:rPr>
          <w:rFonts w:cs="Courier New" w:ascii="Courier New" w:hAnsi="Courier New"/>
          <w:sz w:val="20"/>
          <w:lang w:val="bg-BG"/>
        </w:rPr>
        <w:t>Богът на Исая казва: “Утешавайте народа Ми!” (</w:t>
      </w:r>
      <w:r>
        <w:rPr>
          <w:rFonts w:cs="Courier New" w:ascii="Courier New" w:hAnsi="Courier New"/>
          <w:i/>
          <w:iCs/>
          <w:sz w:val="20"/>
          <w:lang w:val="bg-BG"/>
        </w:rPr>
        <w:t>Исая 40:1</w:t>
      </w:r>
      <w:r>
        <w:rPr>
          <w:rFonts w:cs="Courier New" w:ascii="Courier New" w:hAnsi="Courier New"/>
          <w:sz w:val="20"/>
          <w:lang w:val="bg-BG"/>
        </w:rPr>
        <w:t>), една утеха, която преминава през мрачната долина на отчаянието към един сияен, по-добър свят. Тя съдържа надеждата, пазеща жива вярата на народа през някои мъчителни времена, когато вярата ни би могла да отслабне - време на тежки изпитания.</w:t>
      </w:r>
    </w:p>
    <w:p>
      <w:pPr>
        <w:pStyle w:val="Normal"/>
        <w:autoSpaceDE w:val="false"/>
        <w:spacing w:lineRule="atLeast" w:line="240"/>
        <w:rPr/>
      </w:pPr>
      <w:r>
        <w:rPr>
          <w:rFonts w:cs="Courier New" w:ascii="Courier New" w:hAnsi="Courier New"/>
          <w:sz w:val="20"/>
          <w:lang w:val="bg-BG"/>
        </w:rPr>
        <w:t>През това тримесечие ще разгледаме книгата на Исая, неговото време, предсказанията му, но преди всичко ще се спрем на неговия Бог - Богът, Който и тогава, и днес вика към нас: “Не бой се, защото Аз те изкупих. Призовах те по име; Мой си ти” (</w:t>
      </w:r>
      <w:r>
        <w:rPr>
          <w:rFonts w:cs="Courier New" w:ascii="Courier New" w:hAnsi="Courier New"/>
          <w:i/>
          <w:iCs/>
          <w:sz w:val="20"/>
          <w:lang w:val="bg-BG"/>
        </w:rPr>
        <w:t>Исая 43: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а е вестта на Исая, какво пише той тогава и как казаното от него говори толкова силно и на нас днес? Какви предупреждения отправя той, какви обещания ни предава? Какво казва за нашия Бог, от Който ние отчаяно се нуждаем и днес, независимо кои сме и къде живеем?</w:t>
      </w:r>
    </w:p>
    <w:p>
      <w:pPr>
        <w:pStyle w:val="Normal"/>
        <w:autoSpaceDE w:val="false"/>
        <w:spacing w:lineRule="atLeast" w:line="240"/>
        <w:rPr/>
      </w:pPr>
      <w:r>
        <w:rPr>
          <w:rFonts w:cs="Courier New" w:ascii="Courier New" w:hAnsi="Courier New"/>
          <w:sz w:val="20"/>
          <w:lang w:val="bg-BG"/>
        </w:rPr>
        <w:t>Урокът за това тримесечие е написан от д-р Рой Гейн, еврейски учен и преподавател по Стар Завет в университета “Андрюс”, Бериен Спринг, Мичигън. Рой влага в тези уроци не само своите познания върху езика и историята, но и очевидната си любов към Библията и (повече от всичко) към Господ, Чийто Свят Дух вдъхнови нейното създаване. Нашето молитвено желание е, като изучавате тези уроци, силната любов на д-р Гейн към Господ да събуди и вашата любов към Него, тъй като тези думи ни разкриват Този, Който и някога, и сега се обръща към нас със същото желание и копнеж: “Утешавайте народа Ми!” (</w:t>
      </w:r>
      <w:r>
        <w:rPr>
          <w:rFonts w:cs="Courier New" w:ascii="Courier New" w:hAnsi="Courier New"/>
          <w:i/>
          <w:iCs/>
          <w:sz w:val="20"/>
          <w:lang w:val="bg-BG"/>
        </w:rPr>
        <w:t>Исая 40: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7 март - 2 април</w:t>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1. КРИЗА НА ИДЕНТИЧНОСТТ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ИЗГУБЕН В ЗЕМЯТА НА ЗАБРАВАТА.</w:t>
      </w:r>
      <w:r>
        <w:rPr>
          <w:rFonts w:cs="Courier New" w:ascii="Courier New" w:hAnsi="Courier New"/>
          <w:sz w:val="20"/>
          <w:lang w:val="bg-BG"/>
        </w:rPr>
        <w:t xml:space="preserve"> Ако шофирате в Ирландия по тесен провинциален път, обкръжен от жив плет, може да ви се случи пътят да бъде блокиран от стадо крави, бавно движещи се към дома след обилната паша. Макар че с тях няма никакъв пастир, всяка отива в дома на своя собственик. Знаят къде и при кого, знаят на кого принадлежа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Ако едно малко момче в голям магазин се отдели от майка си и заплаче: “Изгубих мама!”, то може да не знае точно къде се намира майка му. Но сред многото майки в този магазин, ще познае единствената жена, която е негова майка.</w:t>
      </w:r>
    </w:p>
    <w:p>
      <w:pPr>
        <w:pStyle w:val="Normal"/>
        <w:autoSpaceDE w:val="false"/>
        <w:spacing w:lineRule="atLeast" w:line="240"/>
        <w:rPr/>
      </w:pPr>
      <w:r>
        <w:rPr>
          <w:rFonts w:cs="Courier New" w:ascii="Courier New" w:hAnsi="Courier New"/>
          <w:sz w:val="20"/>
          <w:lang w:val="bg-BG"/>
        </w:rPr>
        <w:t>Тъжно е, че за разлика от тези ирландски крави (и по-малко от момченцето) юдеите забравят, че принадлежат на Господ, техния Небесен баща, и така загубват истинската си идентичност като народ на завета. “Родих деца и ги отгледах, но те възстанаха против Мене. Волът знае своя собственик и магарето - яслите на господаря си, но Израил не знае, Моят народ не разбира” (</w:t>
      </w:r>
      <w:r>
        <w:rPr>
          <w:rFonts w:cs="Courier New" w:ascii="Courier New" w:hAnsi="Courier New"/>
          <w:i/>
          <w:iCs/>
          <w:sz w:val="20"/>
          <w:lang w:val="bg-BG"/>
        </w:rPr>
        <w:t>Исая 1:2,3,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тази седмица ще разгледаме как Бог обръща към Себе Си Своя нар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о е духовното състояние на Юда по времето, когато пише Исая? Можем ли истински да се покланяме на Господ, ако сърцата ни не са чисти пред Него? По какъв начин изборът на юдеите е сходен с избора, който и ние трябва да правим дне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Елате сега да обсъдим - казва Господ, - макар греховете ви да са като мораво, ще бъдат бели като сняг; макар да са червени като пурпур - ще станат като вълна” (</w:t>
      </w:r>
      <w:r>
        <w:rPr>
          <w:rFonts w:cs="Courier New" w:ascii="Courier New" w:hAnsi="Courier New"/>
          <w:i/>
          <w:iCs/>
          <w:sz w:val="20"/>
          <w:lang w:val="bg-BG"/>
        </w:rPr>
        <w:t>Исая 1:18,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28 мар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ЧУЙТЕ, НЕБЕСА!</w:t>
      </w:r>
      <w:r>
        <w:rPr>
          <w:rFonts w:cs="Courier New" w:ascii="Courier New" w:hAnsi="Courier New"/>
          <w:sz w:val="20"/>
          <w:lang w:val="bg-BG"/>
        </w:rPr>
        <w:t xml:space="preserve"> (</w:t>
      </w:r>
      <w:r>
        <w:rPr>
          <w:rFonts w:cs="Courier New" w:ascii="Courier New" w:hAnsi="Courier New"/>
          <w:i/>
          <w:iCs/>
          <w:sz w:val="20"/>
          <w:lang w:val="bg-BG"/>
        </w:rPr>
        <w:t>Исая 1:1-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лед като посочва автора (“син на Амос”), книгата на Исая бързо ни запознава с източника на неговата вест (едно “видение”) и с темата (Юда и неговата столица Ерусалим по времето на четирима царе). Посочено е и за кого пише - той предава Божиите думи от първостепенна важност на своя собствен народ пророкът му разкрива неговото състояние и съдб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то споменава царете, през чието царуване служи, Исая разкрива кои са получателите на неговата вест и свързва книгата си с реалните политически събития през един определен период. Тази историческа рамка ни насочва към 4 Царе 15-20 и 2 Летописи 26-32 глав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ая 1:2.</w:t>
      </w:r>
      <w:r>
        <w:rPr>
          <w:rFonts w:cs="Courier New" w:ascii="Courier New" w:hAnsi="Courier New"/>
          <w:sz w:val="20"/>
          <w:lang w:val="bg-BG"/>
        </w:rPr>
        <w:t xml:space="preserve"> </w:t>
      </w:r>
      <w:r>
        <w:rPr>
          <w:rFonts w:cs="Courier New" w:ascii="Courier New" w:hAnsi="Courier New"/>
          <w:b/>
          <w:bCs/>
          <w:sz w:val="20"/>
          <w:lang w:val="bg-BG"/>
        </w:rPr>
        <w:t>Каква е същността на вестта в този стих? Какво казва Господ? Как е била възприемана тази идея през вековете на свещената история? Може ли същото да се каже и за християнската църква днес? Обосновете отговор 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Забележете, че вестта на Исая започва с думите: “Чуйте, небеса, и дай ухо, земьо.” (</w:t>
      </w:r>
      <w:r>
        <w:rPr>
          <w:rFonts w:cs="Courier New" w:ascii="Courier New" w:hAnsi="Courier New"/>
          <w:i/>
          <w:iCs/>
          <w:sz w:val="20"/>
          <w:lang w:val="bg-BG"/>
        </w:rPr>
        <w:t>Ср. с Втор. 30:19; 31:28.</w:t>
      </w:r>
      <w:r>
        <w:rPr>
          <w:rFonts w:cs="Courier New" w:ascii="Courier New" w:hAnsi="Courier New"/>
          <w:sz w:val="20"/>
          <w:lang w:val="bg-BG"/>
        </w:rPr>
        <w:t>) Господ не иска да каже, че небето и земята могат да чуват и да разбират. По този начин Той подчертава важността на думите 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огато един древен близкоизточен цар, например хетейският император, прави политически договор с по-нискостоящ управител, той призовава своите богове за свидетели, за да подчертае, че всяко нарушение на договора със сигурност ще бъде забелязано и наказано. Обаче когато Царят на царете прави договор с израилтяните в Моисеевите дни, Той не се отнася към други богове като свидетели. Като един-единствен истински Бог Той призовава небето и земята да изпълнят тази роля (вж. и Втор. 4:2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внимателно Исая 1:1-9.</w:t>
      </w:r>
      <w:r>
        <w:rPr>
          <w:rFonts w:cs="Courier New" w:ascii="Courier New" w:hAnsi="Courier New"/>
          <w:sz w:val="20"/>
          <w:lang w:val="bg-BG"/>
        </w:rPr>
        <w:t xml:space="preserve"> </w:t>
      </w:r>
      <w:r>
        <w:rPr>
          <w:rFonts w:cs="Courier New" w:ascii="Courier New" w:hAnsi="Courier New"/>
          <w:b/>
          <w:bCs/>
          <w:sz w:val="20"/>
          <w:lang w:val="bg-BG"/>
        </w:rPr>
        <w:t>Обобщете греховете на Юда. Забележете резултатите от тези грехове. В какво е виновен Юда и какво стана поради този грях? Каква надежда е представена в стих 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29 мар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ОКВАРЕНА РИТУАЛНОСТ</w:t>
      </w:r>
      <w:r>
        <w:rPr>
          <w:rFonts w:cs="Courier New" w:ascii="Courier New" w:hAnsi="Courier New"/>
          <w:sz w:val="20"/>
          <w:lang w:val="bg-BG"/>
        </w:rPr>
        <w:t xml:space="preserve"> (</w:t>
      </w:r>
      <w:r>
        <w:rPr>
          <w:rFonts w:cs="Courier New" w:ascii="Courier New" w:hAnsi="Courier New"/>
          <w:i/>
          <w:iCs/>
          <w:sz w:val="20"/>
          <w:lang w:val="bg-BG"/>
        </w:rPr>
        <w:t>Исая 1:10-17</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Прочетете Исая 1:10.</w:t>
      </w:r>
      <w:r>
        <w:rPr>
          <w:rFonts w:cs="Courier New" w:ascii="Courier New" w:hAnsi="Courier New"/>
          <w:sz w:val="20"/>
          <w:lang w:val="bg-BG"/>
        </w:rPr>
        <w:t xml:space="preserve"> </w:t>
      </w:r>
      <w:r>
        <w:rPr>
          <w:rFonts w:cs="Courier New" w:ascii="Courier New" w:hAnsi="Courier New"/>
          <w:b/>
          <w:bCs/>
          <w:sz w:val="20"/>
          <w:lang w:val="bg-BG"/>
        </w:rPr>
        <w:t>Според вас защо Исая използва като символ Содом и Гомор? Какво желае Бог да предаде чрез нег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i/>
          <w:iCs/>
          <w:sz w:val="20"/>
          <w:lang w:val="bg-BG"/>
        </w:rPr>
        <w:t>Прочетете Исая 1:11-15.</w:t>
      </w:r>
      <w:r>
        <w:rPr>
          <w:rFonts w:cs="Courier New" w:ascii="Courier New" w:hAnsi="Courier New"/>
          <w:sz w:val="20"/>
          <w:lang w:val="bg-BG"/>
        </w:rPr>
        <w:t xml:space="preserve"> </w:t>
      </w:r>
      <w:r>
        <w:rPr>
          <w:rFonts w:cs="Courier New" w:ascii="Courier New" w:hAnsi="Courier New"/>
          <w:b/>
          <w:bCs/>
          <w:sz w:val="20"/>
          <w:lang w:val="bg-BG"/>
        </w:rPr>
        <w:t>Какво казва Господ на народа Си тук? Защо отхвърля поклонението, което Му се отда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Същите ръце, които принасят жертви и се издигат в молитва, са “пълни с кръв”, т.е. виновни са за насилието и потисничеството върху другите (</w:t>
      </w:r>
      <w:r>
        <w:rPr>
          <w:rFonts w:cs="Courier New" w:ascii="Courier New" w:hAnsi="Courier New"/>
          <w:i/>
          <w:iCs/>
          <w:sz w:val="20"/>
          <w:lang w:val="bg-BG"/>
        </w:rPr>
        <w:t>Исая 1:15; 58:3, 4</w:t>
      </w:r>
      <w:r>
        <w:rPr>
          <w:rFonts w:cs="Courier New" w:ascii="Courier New" w:hAnsi="Courier New"/>
          <w:sz w:val="20"/>
          <w:lang w:val="bg-BG"/>
        </w:rPr>
        <w:t>). Като се отнасят зле към другите членове на заветния народ, те изразяват презрение към Защитника на всички израилтяни. Лошото отношение към другите хора е грях против Бога.</w:t>
      </w:r>
    </w:p>
    <w:p>
      <w:pPr>
        <w:pStyle w:val="Normal"/>
        <w:autoSpaceDE w:val="false"/>
        <w:spacing w:lineRule="atLeast" w:line="240"/>
        <w:rPr/>
      </w:pPr>
      <w:r>
        <w:rPr>
          <w:rFonts w:cs="Courier New" w:ascii="Courier New" w:hAnsi="Courier New"/>
          <w:sz w:val="20"/>
          <w:lang w:val="bg-BG"/>
        </w:rPr>
        <w:t>Разбира се, сам Господ постанови системата на ритуалите в богослужението (</w:t>
      </w:r>
      <w:r>
        <w:rPr>
          <w:rFonts w:cs="Courier New" w:ascii="Courier New" w:hAnsi="Courier New"/>
          <w:i/>
          <w:iCs/>
          <w:sz w:val="20"/>
          <w:lang w:val="bg-BG"/>
        </w:rPr>
        <w:t>Левит 1-16 гл.</w:t>
      </w:r>
      <w:r>
        <w:rPr>
          <w:rFonts w:cs="Courier New" w:ascii="Courier New" w:hAnsi="Courier New"/>
          <w:sz w:val="20"/>
          <w:lang w:val="bg-BG"/>
        </w:rPr>
        <w:t>) и определи ерусалимския храм като подходящо място за поклонение (</w:t>
      </w:r>
      <w:r>
        <w:rPr>
          <w:rFonts w:cs="Courier New" w:ascii="Courier New" w:hAnsi="Courier New"/>
          <w:i/>
          <w:iCs/>
          <w:sz w:val="20"/>
          <w:lang w:val="bg-BG"/>
        </w:rPr>
        <w:t>3 Царе 8:10, 11</w:t>
      </w:r>
      <w:r>
        <w:rPr>
          <w:rFonts w:cs="Courier New" w:ascii="Courier New" w:hAnsi="Courier New"/>
          <w:sz w:val="20"/>
          <w:lang w:val="bg-BG"/>
        </w:rPr>
        <w:t>). Но ритуалите бяха предназначени да действат в контекста на завета, който Бог сключи с тези хора. Божият завет с Израил направи възможно Той да обитава сред тях в светилището. Ритуалите и молитвите, които се принасят, са валидни само ако изразяват верността към Него и към Неговия завет. Хора, принасящи жертви без покаяние от неправедните си дела спрямо други членове на заветния народ, извършват ритуална лъжа. Техните жертви не само са невалидни - те са грях! Ритуалните действия показват верността им, но поведението им доказва, че са нарушили заве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Прочетете Исая 1:16, 17.</w:t>
      </w:r>
      <w:r>
        <w:rPr>
          <w:rFonts w:cs="Courier New" w:ascii="Courier New" w:hAnsi="Courier New"/>
          <w:sz w:val="20"/>
          <w:lang w:val="bg-BG"/>
        </w:rPr>
        <w:t xml:space="preserve"> </w:t>
      </w:r>
      <w:r>
        <w:rPr>
          <w:rFonts w:cs="Courier New" w:ascii="Courier New" w:hAnsi="Courier New"/>
          <w:b/>
          <w:bCs/>
          <w:sz w:val="20"/>
          <w:lang w:val="bg-BG"/>
        </w:rPr>
        <w:t>Какво изисква от Своя народ Бог? Как тези думи в своя контекст се съчетават с думите на Исус в Матей 23:23-28? Каква вест можем да открием за себе си днес в тези стихове и в контекста им?</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30 мар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ИСКВАНЕ ЗА ПРОЩЕНИЕТО</w:t>
      </w:r>
      <w:r>
        <w:rPr>
          <w:rFonts w:cs="Courier New" w:ascii="Courier New" w:hAnsi="Courier New"/>
          <w:sz w:val="20"/>
          <w:lang w:val="bg-BG"/>
        </w:rPr>
        <w:t xml:space="preserve"> (</w:t>
      </w:r>
      <w:r>
        <w:rPr>
          <w:rFonts w:cs="Courier New" w:ascii="Courier New" w:hAnsi="Courier New"/>
          <w:i/>
          <w:iCs/>
          <w:sz w:val="20"/>
          <w:lang w:val="bg-BG"/>
        </w:rPr>
        <w:t>Исая 1:1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ая 1:18</w:t>
      </w:r>
      <w:r>
        <w:rPr>
          <w:rFonts w:cs="Courier New" w:ascii="Courier New" w:hAnsi="Courier New"/>
          <w:sz w:val="20"/>
          <w:lang w:val="bg-BG"/>
        </w:rPr>
        <w:t xml:space="preserve"> </w:t>
      </w:r>
      <w:r>
        <w:rPr>
          <w:rFonts w:cs="Courier New" w:ascii="Courier New" w:hAnsi="Courier New"/>
          <w:b/>
          <w:bCs/>
          <w:sz w:val="20"/>
          <w:lang w:val="bg-BG"/>
        </w:rPr>
        <w:t>(в различни преводи, ако е възможно). След като ги прочетете няколко пъти, напишете какво според вас казва Господ тук (прочетете и съседните стихове, за да схванете контекс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Бог изтъкна силно доказателство, че юдеите, обвинените, са виновни за нарушаването на договора (</w:t>
      </w:r>
      <w:r>
        <w:rPr>
          <w:rFonts w:cs="Courier New" w:ascii="Courier New" w:hAnsi="Courier New"/>
          <w:i/>
          <w:iCs/>
          <w:sz w:val="20"/>
          <w:lang w:val="bg-BG"/>
        </w:rPr>
        <w:t>ст. 2-15</w:t>
      </w:r>
      <w:r>
        <w:rPr>
          <w:rFonts w:cs="Courier New" w:ascii="Courier New" w:hAnsi="Courier New"/>
          <w:sz w:val="20"/>
          <w:lang w:val="bg-BG"/>
        </w:rPr>
        <w:t>) и Той ги призовава да се поправят (</w:t>
      </w:r>
      <w:r>
        <w:rPr>
          <w:rFonts w:cs="Courier New" w:ascii="Courier New" w:hAnsi="Courier New"/>
          <w:i/>
          <w:iCs/>
          <w:sz w:val="20"/>
          <w:lang w:val="bg-BG"/>
        </w:rPr>
        <w:t>ст. 16, 17</w:t>
      </w:r>
      <w:r>
        <w:rPr>
          <w:rFonts w:cs="Courier New" w:ascii="Courier New" w:hAnsi="Courier New"/>
          <w:sz w:val="20"/>
          <w:lang w:val="bg-BG"/>
        </w:rPr>
        <w:t>). Този призив подсказва, че надежда има. Има ли смисъл да увещаваш един престъпник, заслужаващ екзекуция, да промени своите намерения? Как би могъл един осъден на смърт затворник да “избави потиснатите, да защити сирака, да се застъпи за вдовицата” (</w:t>
      </w:r>
      <w:r>
        <w:rPr>
          <w:rFonts w:cs="Courier New" w:ascii="Courier New" w:hAnsi="Courier New"/>
          <w:i/>
          <w:iCs/>
          <w:sz w:val="20"/>
          <w:lang w:val="bg-BG"/>
        </w:rPr>
        <w:t>NRSV</w:t>
      </w:r>
      <w:r>
        <w:rPr>
          <w:rFonts w:cs="Courier New" w:ascii="Courier New" w:hAnsi="Courier New"/>
          <w:sz w:val="20"/>
          <w:lang w:val="bg-BG"/>
        </w:rPr>
        <w:t>)? Но когато Бог казва: “Елате сега и нека да обсъдим” (</w:t>
      </w:r>
      <w:r>
        <w:rPr>
          <w:rFonts w:cs="Courier New" w:ascii="Courier New" w:hAnsi="Courier New"/>
          <w:i/>
          <w:iCs/>
          <w:sz w:val="20"/>
          <w:lang w:val="bg-BG"/>
        </w:rPr>
        <w:t>ст. 18, NRSV</w:t>
      </w:r>
      <w:r>
        <w:rPr>
          <w:rFonts w:cs="Courier New" w:ascii="Courier New" w:hAnsi="Courier New"/>
          <w:sz w:val="20"/>
          <w:lang w:val="bg-BG"/>
        </w:rPr>
        <w:t>), можем да разберем как Господ се старае да разговаря със Своя народ, опитвайки се да го доведе до покаяние и да го обърне от злите му пътища въпреки падението, до което е стигнал.</w:t>
      </w:r>
    </w:p>
    <w:p>
      <w:pPr>
        <w:pStyle w:val="Normal"/>
        <w:autoSpaceDE w:val="false"/>
        <w:spacing w:lineRule="atLeast" w:line="240"/>
        <w:rPr/>
      </w:pPr>
      <w:r>
        <w:rPr>
          <w:rFonts w:cs="Courier New" w:ascii="Courier New" w:hAnsi="Courier New"/>
          <w:sz w:val="20"/>
          <w:lang w:val="bg-BG"/>
        </w:rPr>
        <w:t xml:space="preserve">Господ казва, че ако </w:t>
      </w:r>
      <w:r>
        <w:rPr>
          <w:rFonts w:cs="Courier New" w:ascii="Courier New" w:hAnsi="Courier New"/>
          <w:i/>
          <w:iCs/>
          <w:sz w:val="20"/>
          <w:lang w:val="bg-BG"/>
        </w:rPr>
        <w:t>греховете им са червени, ще станат бели</w:t>
      </w:r>
      <w:r>
        <w:rPr>
          <w:rFonts w:cs="Courier New" w:ascii="Courier New" w:hAnsi="Courier New"/>
          <w:sz w:val="20"/>
          <w:lang w:val="bg-BG"/>
        </w:rPr>
        <w:t>. Защо греховете са червени? Червеното е цветът на кръвта (причината за проливането на кръв) и тази кръв е по ръцете на народа (</w:t>
      </w:r>
      <w:r>
        <w:rPr>
          <w:rFonts w:cs="Courier New" w:ascii="Courier New" w:hAnsi="Courier New"/>
          <w:i/>
          <w:iCs/>
          <w:sz w:val="20"/>
          <w:lang w:val="bg-BG"/>
        </w:rPr>
        <w:t>ст. 15</w:t>
      </w:r>
      <w:r>
        <w:rPr>
          <w:rFonts w:cs="Courier New" w:ascii="Courier New" w:hAnsi="Courier New"/>
          <w:sz w:val="20"/>
          <w:lang w:val="bg-BG"/>
        </w:rPr>
        <w:t>). Бялото очевидно е цветът на чистотата, на отсъствието на вина за проливането на кръв. Ето, Бог предлага да ги промени. По този начин цар Давид се обръща към Господ за прощение, когато извършва грях с Витсавее и убива съпруга й (</w:t>
      </w:r>
      <w:r>
        <w:rPr>
          <w:rFonts w:cs="Courier New" w:ascii="Courier New" w:hAnsi="Courier New"/>
          <w:i/>
          <w:iCs/>
          <w:sz w:val="20"/>
          <w:lang w:val="bg-BG"/>
        </w:rPr>
        <w:t>прочетете Псалм 51:7, 14</w:t>
      </w:r>
      <w:r>
        <w:rPr>
          <w:rFonts w:cs="Courier New" w:ascii="Courier New" w:hAnsi="Courier New"/>
          <w:sz w:val="20"/>
          <w:lang w:val="bg-BG"/>
        </w:rPr>
        <w:t>). В Исая 1:18 Бог предлага прощение на Своя нар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 Божието предложение за прощение служи като аргумент за промяна на техните пътища?</w:t>
      </w:r>
      <w:r>
        <w:rPr>
          <w:rFonts w:cs="Courier New" w:ascii="Courier New" w:hAnsi="Courier New"/>
          <w:sz w:val="20"/>
          <w:lang w:val="bg-BG"/>
        </w:rPr>
        <w:t xml:space="preserve"> </w:t>
      </w:r>
      <w:r>
        <w:rPr>
          <w:rFonts w:cs="Courier New" w:ascii="Courier New" w:hAnsi="Courier New"/>
          <w:i/>
          <w:iCs/>
          <w:sz w:val="20"/>
          <w:lang w:val="bg-BG"/>
        </w:rPr>
        <w:t>(Ср. Исая 1:18 с Исая 44:2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Сега виждаме какво е Божието намерение, когато предупреждава народа Си с остри думи. Тези думи не са предназначени да отхвърлят народа Му, а да го привлекат обратно към Него. Божието предложение за прощение е най-силният аргумент в подкрепа на Неговия призив към народа за морално очистване (</w:t>
      </w:r>
      <w:r>
        <w:rPr>
          <w:rFonts w:cs="Courier New" w:ascii="Courier New" w:hAnsi="Courier New"/>
          <w:i/>
          <w:iCs/>
          <w:sz w:val="20"/>
          <w:lang w:val="bg-BG"/>
        </w:rPr>
        <w:t>ст. 16, 17</w:t>
      </w:r>
      <w:r>
        <w:rPr>
          <w:rFonts w:cs="Courier New" w:ascii="Courier New" w:hAnsi="Courier New"/>
          <w:sz w:val="20"/>
          <w:lang w:val="bg-BG"/>
        </w:rPr>
        <w:t>). Прощението Му прави възможно те да бъдат преобразени чрез силата Му. Тук виждаме семената на “новия завет”, за който пророкува Еремия 31:31-34. Това прощение е основа на сърдечна, новозаветна връзка с Бога. Ние тръгваме от “червено” като имаме дълг, който никога не можем да платим. Когато се смирим и признаем нуждата си от опрощение, ние сме готови да приемем всичко, което Бог иска да ни дад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31 мар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 xml:space="preserve">ДА ИЗЯДЕШ ИЛИ ДА БЪДЕШ ИЗЯДЕН </w:t>
      </w:r>
      <w:r>
        <w:rPr>
          <w:rFonts w:cs="Courier New" w:ascii="Courier New" w:hAnsi="Courier New"/>
          <w:sz w:val="20"/>
          <w:lang w:val="bg-BG"/>
        </w:rPr>
        <w:t>(</w:t>
      </w:r>
      <w:r>
        <w:rPr>
          <w:rFonts w:cs="Courier New" w:ascii="Courier New" w:hAnsi="Courier New"/>
          <w:i/>
          <w:iCs/>
          <w:sz w:val="20"/>
          <w:lang w:val="bg-BG"/>
        </w:rPr>
        <w:t>Исая 1:19-31</w:t>
      </w:r>
      <w:r>
        <w:rPr>
          <w:rFonts w:cs="Courier New" w:ascii="Courier New" w:hAnsi="Courier New"/>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i/>
          <w:iCs/>
          <w:sz w:val="20"/>
          <w:lang w:val="bg-BG"/>
        </w:rPr>
        <w:t>Прочетете Исая 1:19-31.</w:t>
      </w:r>
      <w:r>
        <w:rPr>
          <w:rFonts w:cs="Courier New" w:ascii="Courier New" w:hAnsi="Courier New"/>
          <w:sz w:val="20"/>
          <w:lang w:val="bg-BG"/>
        </w:rPr>
        <w:t xml:space="preserve"> </w:t>
      </w:r>
      <w:r>
        <w:rPr>
          <w:rFonts w:cs="Courier New" w:ascii="Courier New" w:hAnsi="Courier New"/>
          <w:b/>
          <w:bCs/>
          <w:sz w:val="20"/>
          <w:lang w:val="bg-BG"/>
        </w:rPr>
        <w:t>Тук се появява една тема, която се среща в цялата Библия. Коя е тя?</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 xml:space="preserve">Забележете логиката в Исая 1:19, 20: Ако народът предпочете доброволно и с желание да се подчини на Бога, ще </w:t>
      </w:r>
      <w:r>
        <w:rPr>
          <w:rFonts w:cs="Courier New" w:ascii="Courier New" w:hAnsi="Courier New"/>
          <w:i/>
          <w:iCs/>
          <w:sz w:val="20"/>
          <w:lang w:val="bg-BG"/>
        </w:rPr>
        <w:t>яде</w:t>
      </w:r>
      <w:r>
        <w:rPr>
          <w:rFonts w:cs="Courier New" w:ascii="Courier New" w:hAnsi="Courier New"/>
          <w:sz w:val="20"/>
          <w:lang w:val="bg-BG"/>
        </w:rPr>
        <w:t xml:space="preserve"> благата на земята (</w:t>
      </w:r>
      <w:r>
        <w:rPr>
          <w:rFonts w:cs="Courier New" w:ascii="Courier New" w:hAnsi="Courier New"/>
          <w:i/>
          <w:iCs/>
          <w:sz w:val="20"/>
          <w:lang w:val="bg-BG"/>
        </w:rPr>
        <w:t>ст. 19</w:t>
      </w:r>
      <w:r>
        <w:rPr>
          <w:rFonts w:cs="Courier New" w:ascii="Courier New" w:hAnsi="Courier New"/>
          <w:sz w:val="20"/>
          <w:lang w:val="bg-BG"/>
        </w:rPr>
        <w:t xml:space="preserve">). И обратно, </w:t>
      </w:r>
      <w:r>
        <w:rPr>
          <w:rFonts w:cs="Courier New" w:ascii="Courier New" w:hAnsi="Courier New"/>
          <w:i/>
          <w:iCs/>
          <w:sz w:val="20"/>
          <w:lang w:val="bg-BG"/>
        </w:rPr>
        <w:t>ако</w:t>
      </w:r>
      <w:r>
        <w:rPr>
          <w:rFonts w:cs="Courier New" w:ascii="Courier New" w:hAnsi="Courier New"/>
          <w:sz w:val="20"/>
          <w:lang w:val="bg-BG"/>
        </w:rPr>
        <w:t xml:space="preserve"> откаже предложението за прощение и за възстановяване и се разбунтува против своя Бог, ще бъде “</w:t>
      </w:r>
      <w:r>
        <w:rPr>
          <w:rFonts w:cs="Courier New" w:ascii="Courier New" w:hAnsi="Courier New"/>
          <w:i/>
          <w:iCs/>
          <w:sz w:val="20"/>
          <w:lang w:val="bg-BG"/>
        </w:rPr>
        <w:t>пояден</w:t>
      </w:r>
      <w:r>
        <w:rPr>
          <w:rFonts w:cs="Courier New" w:ascii="Courier New" w:hAnsi="Courier New"/>
          <w:sz w:val="20"/>
          <w:lang w:val="bg-BG"/>
        </w:rPr>
        <w:t>” от сабя (</w:t>
      </w:r>
      <w:r>
        <w:rPr>
          <w:rFonts w:cs="Courier New" w:ascii="Courier New" w:hAnsi="Courier New"/>
          <w:i/>
          <w:iCs/>
          <w:sz w:val="20"/>
          <w:lang w:val="bg-BG"/>
        </w:rPr>
        <w:t>ст. 20</w:t>
      </w:r>
      <w:r>
        <w:rPr>
          <w:rFonts w:cs="Courier New" w:ascii="Courier New" w:hAnsi="Courier New"/>
          <w:sz w:val="20"/>
          <w:lang w:val="bg-BG"/>
        </w:rPr>
        <w:t>). Той трябва да направи избор. Тези стихове съдържат, от една страна, условно благословение, а от друга - проклятие.</w:t>
      </w:r>
    </w:p>
    <w:p>
      <w:pPr>
        <w:pStyle w:val="Normal"/>
        <w:autoSpaceDE w:val="false"/>
        <w:spacing w:lineRule="atLeast" w:line="240"/>
        <w:rPr/>
      </w:pPr>
      <w:r>
        <w:rPr>
          <w:rFonts w:cs="Courier New" w:ascii="Courier New" w:hAnsi="Courier New"/>
          <w:sz w:val="20"/>
          <w:lang w:val="bg-BG"/>
        </w:rPr>
        <w:t>Исая 1 гл. използва думите на Моисей, записани във Второзаконие 30:19, 20, когато Бог сключва завет с израилевия народ: “Призовавам небето и земята да свидетелстват против вас днес, че поставих пред вас живот и смърт, благословения и проклятия...” (</w:t>
      </w:r>
      <w:r>
        <w:rPr>
          <w:rFonts w:cs="Courier New" w:ascii="Courier New" w:hAnsi="Courier New"/>
          <w:i/>
          <w:iCs/>
          <w:sz w:val="20"/>
          <w:lang w:val="bg-BG"/>
        </w:rPr>
        <w:t>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мислете върху тези думи на Моисей. Забележете, че няма компромисен вариант: или живот, или смърт; или благословения, или проклятия. Защо смятате, че за нас има само един избор? Защо няма някакъв компромисен вариант?</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Тези думи на Моисей обобщават поредицата от предупреждения, благословения и проклятия, с които завършва регламентирането на завета във Второзаконие 27-30 гл. (</w:t>
      </w:r>
      <w:r>
        <w:rPr>
          <w:rFonts w:cs="Courier New" w:ascii="Courier New" w:hAnsi="Courier New"/>
          <w:i/>
          <w:iCs/>
          <w:sz w:val="20"/>
          <w:lang w:val="bg-BG"/>
        </w:rPr>
        <w:t>ср. с Левит 26 гл.</w:t>
      </w:r>
      <w:r>
        <w:rPr>
          <w:rFonts w:cs="Courier New" w:ascii="Courier New" w:hAnsi="Courier New"/>
          <w:sz w:val="20"/>
          <w:lang w:val="bg-BG"/>
        </w:rPr>
        <w:t>). Елементите на този завет включват: първо, изброяване на това, което Бог е направил за тях; второ, условията или заповедите за спазване, произтичащи от този завет; трето, посочват се свидетелите и, четвърто, благословенията и проклятията за да бъде предупреден народът какво би се случило, ако наруши заветните услов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ези елементи се срещат в същия ред и в политическите договори, включително и с народи извън Израил - например хетейците. И така, за установяване на завета с израилтяните, Бог използва една форма, разбираема за тях, която да ги впечатли и да подчертае сериозността на проблема и последствията от това взаимно обвързване, в което те избират да влязат. Удивителни са възможните благословения на завета, но ако Израил наруши този договор, за него би било по-зле от всяког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 във вашия християнски живот сте изпитали действието на този принцип на благословенията и проклятията, за който стана дума по-гор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1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ЗАПЛАШВАЩА ЛЮБОВНА ПЕСЕН</w:t>
      </w:r>
      <w:r>
        <w:rPr>
          <w:rFonts w:cs="Courier New" w:ascii="Courier New" w:hAnsi="Courier New"/>
          <w:sz w:val="20"/>
          <w:lang w:val="bg-BG"/>
        </w:rPr>
        <w:t xml:space="preserve"> (</w:t>
      </w:r>
      <w:r>
        <w:rPr>
          <w:rFonts w:cs="Courier New" w:ascii="Courier New" w:hAnsi="Courier New"/>
          <w:i/>
          <w:iCs/>
          <w:sz w:val="20"/>
          <w:lang w:val="bg-BG"/>
        </w:rPr>
        <w:t>Исая 5:1-7</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очетете песента в горните стихове. Какво е значението на тази притч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Бог обяснява значението на притчата чак в края, в стих 7. Като използва алегория, Той помага на народа да види обективно себе си, за да осъзнае собственото си състояние. Бог успешно използва този подход при цар Давид (</w:t>
      </w:r>
      <w:r>
        <w:rPr>
          <w:rFonts w:cs="Courier New" w:ascii="Courier New" w:hAnsi="Courier New"/>
          <w:i/>
          <w:iCs/>
          <w:sz w:val="20"/>
          <w:lang w:val="bg-BG"/>
        </w:rPr>
        <w:t>ср. с 2 Царе 12:1-13</w:t>
      </w:r>
      <w:r>
        <w:rPr>
          <w:rFonts w:cs="Courier New" w:ascii="Courier New" w:hAnsi="Courier New"/>
          <w:sz w:val="20"/>
          <w:lang w:val="bg-BG"/>
        </w:rPr>
        <w:t>). Като нарича притчата Си “любовна песен”, Бог разкрива какво Го е подтикнало да я сподели със Своя народ. Отношението Му към него произтича от характера Му, който е любов (</w:t>
      </w:r>
      <w:r>
        <w:rPr>
          <w:rFonts w:cs="Courier New" w:ascii="Courier New" w:hAnsi="Courier New"/>
          <w:i/>
          <w:iCs/>
          <w:sz w:val="20"/>
          <w:lang w:val="bg-BG"/>
        </w:rPr>
        <w:t>1 Йоан 4:8)</w:t>
      </w:r>
      <w:r>
        <w:rPr>
          <w:rFonts w:cs="Courier New" w:ascii="Courier New" w:hAnsi="Courier New"/>
          <w:sz w:val="20"/>
          <w:lang w:val="bg-BG"/>
        </w:rPr>
        <w:t>. Той очаква изпълнен с любов отговор. Но вместо “грозде” получава “диво грозде”, а на еврейски тази дума (</w:t>
      </w:r>
      <w:r>
        <w:rPr>
          <w:rFonts w:cs="Courier New" w:ascii="Courier New" w:hAnsi="Courier New"/>
          <w:i/>
          <w:iCs/>
          <w:sz w:val="20"/>
          <w:lang w:val="bg-BG"/>
        </w:rPr>
        <w:t>“диво</w:t>
      </w:r>
      <w:r>
        <w:rPr>
          <w:rFonts w:cs="Courier New" w:ascii="Courier New" w:hAnsi="Courier New"/>
          <w:sz w:val="20"/>
          <w:lang w:val="bg-BG"/>
        </w:rPr>
        <w:t>”) означава “развален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во иска да каже Бог в Исая 5:4: “Какво повече трябваше да се направи за Моето лозе, което Аз не направих?”</w:t>
      </w:r>
      <w:r>
        <w:rPr>
          <w:rFonts w:cs="Courier New" w:ascii="Courier New" w:hAnsi="Courier New"/>
          <w:sz w:val="20"/>
          <w:lang w:val="bg-BG"/>
        </w:rPr>
        <w:t xml:space="preserve"> (</w:t>
      </w:r>
      <w:r>
        <w:rPr>
          <w:rFonts w:cs="Courier New" w:ascii="Courier New" w:hAnsi="Courier New"/>
          <w:i/>
          <w:iCs/>
          <w:sz w:val="20"/>
          <w:lang w:val="bg-BG"/>
        </w:rPr>
        <w:t>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Бог казва в следващите стихове: “А сега ще ви кажа, какво ще направя с Моето лозе: Ще махна оградата му и то ще бъде запустено, ще разруша стената му и то ще бъде тъпкано. Ще го запустя” (</w:t>
      </w:r>
      <w:r>
        <w:rPr>
          <w:rFonts w:cs="Courier New" w:ascii="Courier New" w:hAnsi="Courier New"/>
          <w:i/>
          <w:iCs/>
          <w:sz w:val="20"/>
          <w:lang w:val="bg-BG"/>
        </w:rPr>
        <w:t>Исая 5:5, 6, NRSV</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Когато грешим, Бог не ни отблъсква веднага от Себе Си, не отстранява защитата Си и не ни погубва, а търпеливо ни дава възможност да получим прощение (</w:t>
      </w:r>
      <w:r>
        <w:rPr>
          <w:rFonts w:cs="Courier New" w:ascii="Courier New" w:hAnsi="Courier New"/>
          <w:i/>
          <w:iCs/>
          <w:sz w:val="20"/>
          <w:lang w:val="bg-BG"/>
        </w:rPr>
        <w:t>ср. с 2 Петр. 3:9</w:t>
      </w:r>
      <w:r>
        <w:rPr>
          <w:rFonts w:cs="Courier New" w:ascii="Courier New" w:hAnsi="Courier New"/>
          <w:sz w:val="20"/>
          <w:lang w:val="bg-BG"/>
        </w:rPr>
        <w:t>). Той не отблъсква този, който откликва на Неговия зов. Призовава ни, докато има надежда да Му отговорим. Не приема веднага нашия отговор “не”, защото знае, че сме невежи и измамени от греха. Но ние упорстваме, накрая Той признава нашия избор и ни позволява да останем в пътя, който сме си избрали (</w:t>
      </w:r>
      <w:r>
        <w:rPr>
          <w:rFonts w:cs="Courier New" w:ascii="Courier New" w:hAnsi="Courier New"/>
          <w:i/>
          <w:iCs/>
          <w:sz w:val="20"/>
          <w:lang w:val="bg-BG"/>
        </w:rPr>
        <w:t>ср. с Откр. 22:11</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Ако упорито отхвърляме Божиите покани, отправени към нас чрез Неговия Дух, ние може да преминем отвъд онази точка, от която няма връщане назад (</w:t>
      </w:r>
      <w:r>
        <w:rPr>
          <w:rFonts w:cs="Courier New" w:ascii="Courier New" w:hAnsi="Courier New"/>
          <w:i/>
          <w:iCs/>
          <w:sz w:val="20"/>
          <w:lang w:val="bg-BG"/>
        </w:rPr>
        <w:t>Мат. 12:31, 32</w:t>
      </w:r>
      <w:r>
        <w:rPr>
          <w:rFonts w:cs="Courier New" w:ascii="Courier New" w:hAnsi="Courier New"/>
          <w:sz w:val="20"/>
          <w:lang w:val="bg-BG"/>
        </w:rPr>
        <w:t>). Да отвръщаме лице от Христос е опасно (</w:t>
      </w:r>
      <w:r>
        <w:rPr>
          <w:rFonts w:cs="Courier New" w:ascii="Courier New" w:hAnsi="Courier New"/>
          <w:i/>
          <w:iCs/>
          <w:sz w:val="20"/>
          <w:lang w:val="bg-BG"/>
        </w:rPr>
        <w:t>Евр. 6:4-6</w:t>
      </w:r>
      <w:r>
        <w:rPr>
          <w:rFonts w:cs="Courier New" w:ascii="Courier New" w:hAnsi="Courier New"/>
          <w:sz w:val="20"/>
          <w:lang w:val="bg-BG"/>
        </w:rPr>
        <w:t>). Тогава Бог не може да направи нищо повече, защото уважава нашия свободен избо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гледайте по-задълбочено разкритата в Исая 5:4 идея: “Какво повече можеше да се направи на Моето лозе...” Разгледайте тази мисъл в светлината на кръста, където самият Бог принесе Себе Си в жертва за нашите грехове, като плати със Своята плът нашето престъпване на Закона Му. Какво повече можеше да се направи за нас от това, което Той направи? Как размишлението за случилото се на кръста ни уверява в спасението и ни подтиква да се покаем и да променим живота с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2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В контекста на Исая 1:4 Елън Уайт пише: “Наричащите себе си Божи народ са се отделили от Бога. Те са изгубили мъдростта си и са изопачили разбирането си. Не виждат надалеч, забравили са, че са били очистени от старите си грехове. Те действат неспокойно и несигурно в тъмнина, стараейки се да си спомнят свободата, увереността и щастието, които са имали в предишното си състояние. Хвърлят се във всякакъв вид предразсъдъци и безумно поставят себе си в опозиция на Божието провидение, като задълбочават вината, която вече имат. Те слушат обвиненията на Сатана срещу Божия характер и представят Бога като лишен от милост и прощателност” (</w:t>
      </w:r>
      <w:r>
        <w:rPr>
          <w:rFonts w:cs="Courier New" w:ascii="Courier New" w:hAnsi="Courier New"/>
          <w:i/>
          <w:iCs/>
          <w:sz w:val="20"/>
          <w:lang w:val="bg-BG"/>
        </w:rPr>
        <w:t>АБК</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pPr>
      <w:r>
        <w:rPr>
          <w:rFonts w:cs="Courier New" w:ascii="Courier New" w:hAnsi="Courier New"/>
          <w:sz w:val="20"/>
          <w:lang w:val="bg-BG"/>
        </w:rPr>
        <w:t>1. Как можете да се “измиете”? Какво означава това? (</w:t>
      </w:r>
      <w:r>
        <w:rPr>
          <w:rFonts w:cs="Courier New" w:ascii="Courier New" w:hAnsi="Courier New"/>
          <w:i/>
          <w:iCs/>
          <w:sz w:val="20"/>
          <w:lang w:val="bg-BG"/>
        </w:rPr>
        <w:t>Вж. Филип. 2:12, 13.</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2. За кого Исус приспособи, разшири и приложи любовната песен за лозето? (</w:t>
      </w:r>
      <w:r>
        <w:rPr>
          <w:rFonts w:cs="Courier New" w:ascii="Courier New" w:hAnsi="Courier New"/>
          <w:i/>
          <w:iCs/>
          <w:sz w:val="20"/>
          <w:lang w:val="bg-BG"/>
        </w:rPr>
        <w:t>Вж. Матей 21:33-45; Марко 12:1-12; Лука 20:9-19.</w:t>
      </w:r>
      <w:r>
        <w:rPr>
          <w:rFonts w:cs="Courier New" w:ascii="Courier New" w:hAnsi="Courier New"/>
          <w:sz w:val="20"/>
          <w:lang w:val="bg-BG"/>
        </w:rPr>
        <w:t>) Какви поуки има тук за нас като адвентисти от седмия ден?</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3. Какво е отношението между прощението, което Бог предлага, и преобразяването, което Той извършва в нашия живот? Кое става по-напред - преобразяването и след това прощението или прощението и след това преобразяването? Защо е толкова важно да знаем каква е последователност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4. В цитата, посочен по-горе, Елън Уайт казва, че хората се поставят в опозиция на “Божието провидение”. Какво означава то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Когато народът забравя Божите благословения и ги приема като даденост, тогава Бог му напомня, че е отговорен за сключения завет. Милостиво му показва неговото състояние, предупреждава го за пагубните последствия и за това, че се е отказал от Неговата защита и го увещава да му позволи да го изцели и очист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3-9 април</w:t>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2. КРИЗА В УПРАВЛЕНИЕТ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ВОДАЧИ И ДОВЕРИЕ.</w:t>
      </w:r>
      <w:r>
        <w:rPr>
          <w:rFonts w:cs="Courier New" w:ascii="Courier New" w:hAnsi="Courier New"/>
          <w:sz w:val="20"/>
          <w:lang w:val="bg-BG"/>
        </w:rPr>
        <w:t xml:space="preserve"> Запитан от своите ученици, какви са атрибутите на доброто управление, Конфуций отговаря: “Достатъчно храна, достатъчно оръжие и доверието на обикновените хор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Без кое от тези три неща може да се ми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Без оръжия - казва Конфуци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Но ако трябва от останалите две едно да се изостави, тогава без кое може?</w:t>
      </w:r>
    </w:p>
    <w:p>
      <w:pPr>
        <w:pStyle w:val="Normal"/>
        <w:autoSpaceDE w:val="false"/>
        <w:spacing w:lineRule="atLeast" w:line="240"/>
        <w:rPr/>
      </w:pPr>
      <w:r>
        <w:rPr>
          <w:rFonts w:cs="Courier New" w:ascii="Courier New" w:hAnsi="Courier New"/>
          <w:sz w:val="20"/>
          <w:lang w:val="bg-BG"/>
        </w:rPr>
        <w:t xml:space="preserve">- Без храна - отвръща Конфуций. - Защото от древността гладът е дял на всички хора, но ако един народ няма доверие в своите управители, той е загубен (Майкъл Грийн, </w:t>
      </w:r>
      <w:r>
        <w:rPr>
          <w:rFonts w:cs="Courier New" w:ascii="Courier New" w:hAnsi="Courier New"/>
          <w:i/>
          <w:iCs/>
          <w:sz w:val="20"/>
          <w:lang w:val="bg-BG"/>
        </w:rPr>
        <w:t>1500 илюстрации за библейско четене</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Хората наистина желаят да имат силно и достойно за доверие управление. Когато един войник решил да продължи военната си служба повече от нормалното, го попитали защо желае то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Опитах цивилния живот, но там няма кой да ръководи - бил отговоръ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и духовни опасности идват с успеха? Какво подготви Исая за службата му? Как разбирате идеята, че Бог “закоравява” сърцата на хор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В годината, когато цар Озия умря, аз видях Господ, седящ на висок и издигнат трон, а краищата на полите Му изпълваха храма” (</w:t>
      </w:r>
      <w:r>
        <w:rPr>
          <w:rFonts w:cs="Courier New" w:ascii="Courier New" w:hAnsi="Courier New"/>
          <w:i/>
          <w:iCs/>
          <w:sz w:val="20"/>
          <w:lang w:val="bg-BG"/>
        </w:rPr>
        <w:t>Исая 6:1,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4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ЦАРЯТ Е МЪРТЪВ. ДА ЖИВЕЕ ЦАРЯТ!</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Исая 6:1 разказва за смъртта на цар Озия. Прочетете 2 Летописи 26 гл. и след това отговорете на следния въпрос: Защо е толкова изпълнена със значение смъртта на цар Озия?</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мъртта на този цар може да се предаде от различни гледни точки:</w:t>
      </w:r>
    </w:p>
    <w:p>
      <w:pPr>
        <w:pStyle w:val="Normal"/>
        <w:autoSpaceDE w:val="false"/>
        <w:spacing w:lineRule="atLeast" w:line="240"/>
        <w:rPr/>
      </w:pPr>
      <w:r>
        <w:rPr>
          <w:rFonts w:cs="Courier New" w:ascii="Courier New" w:hAnsi="Courier New"/>
          <w:sz w:val="20"/>
          <w:lang w:val="bg-BG"/>
        </w:rPr>
        <w:t>1. Макар че царуването на Озия е дълго и успешно, “когато укрепна, той се възгордя за свое унищожение” и се опитва да принесе тамян в храма (</w:t>
      </w:r>
      <w:r>
        <w:rPr>
          <w:rFonts w:cs="Courier New" w:ascii="Courier New" w:hAnsi="Courier New"/>
          <w:i/>
          <w:iCs/>
          <w:sz w:val="20"/>
          <w:lang w:val="bg-BG"/>
        </w:rPr>
        <w:t>2 Лет. 26:16, NRSV</w:t>
      </w:r>
      <w:r>
        <w:rPr>
          <w:rFonts w:cs="Courier New" w:ascii="Courier New" w:hAnsi="Courier New"/>
          <w:sz w:val="20"/>
          <w:lang w:val="bg-BG"/>
        </w:rPr>
        <w:t>). Когато свещениците с право го спират, защото не е оторизиран като наследник на Аарон в свещенството (</w:t>
      </w:r>
      <w:r>
        <w:rPr>
          <w:rFonts w:cs="Courier New" w:ascii="Courier New" w:hAnsi="Courier New"/>
          <w:i/>
          <w:iCs/>
          <w:sz w:val="20"/>
          <w:lang w:val="bg-BG"/>
        </w:rPr>
        <w:t>ст. 18</w:t>
      </w:r>
      <w:r>
        <w:rPr>
          <w:rFonts w:cs="Courier New" w:ascii="Courier New" w:hAnsi="Courier New"/>
          <w:sz w:val="20"/>
          <w:lang w:val="bg-BG"/>
        </w:rPr>
        <w:t>), царят се разгневява. В този момент, когато отказва да приеме укора, Господ веднага го поразява с проказа, която той има “до деня на смъртта си и като прокажен живя в отделна къща, защото бе изключен от дома на Господа” (</w:t>
      </w:r>
      <w:r>
        <w:rPr>
          <w:rFonts w:cs="Courier New" w:ascii="Courier New" w:hAnsi="Courier New"/>
          <w:i/>
          <w:iCs/>
          <w:sz w:val="20"/>
          <w:lang w:val="bg-BG"/>
        </w:rPr>
        <w:t>ст. 21, NRSV</w:t>
      </w:r>
      <w:r>
        <w:rPr>
          <w:rFonts w:cs="Courier New" w:ascii="Courier New" w:hAnsi="Courier New"/>
          <w:sz w:val="20"/>
          <w:lang w:val="bg-BG"/>
        </w:rPr>
        <w:t>). Каква ирония - Исая има видение за Чистия, Безсмъртния, Божествен Цар в Неговия храм в същата година, когато нечистият цар умира!</w:t>
      </w:r>
    </w:p>
    <w:p>
      <w:pPr>
        <w:pStyle w:val="Normal"/>
        <w:autoSpaceDE w:val="false"/>
        <w:spacing w:lineRule="atLeast" w:line="240"/>
        <w:rPr/>
      </w:pPr>
      <w:r>
        <w:rPr>
          <w:rFonts w:cs="Courier New" w:ascii="Courier New" w:hAnsi="Courier New"/>
          <w:sz w:val="20"/>
          <w:lang w:val="bg-BG"/>
        </w:rPr>
        <w:t>2. Удивителен е контрастът между Озия и Исая. Озия дръзко посяга към святите неща поради гордостта си и вместо свят става ритуално нечист, така че е отхвърлен да няма достъп до святите неща. Исая, от друга страна, допуска Божията святост да го докосне, смирено приема своята слабост и се стреми към морална чистота, каквато получава (</w:t>
      </w:r>
      <w:r>
        <w:rPr>
          <w:rFonts w:cs="Courier New" w:ascii="Courier New" w:hAnsi="Courier New"/>
          <w:i/>
          <w:iCs/>
          <w:sz w:val="20"/>
          <w:lang w:val="bg-BG"/>
        </w:rPr>
        <w:t>Исая 6:5-7, NRSV</w:t>
      </w:r>
      <w:r>
        <w:rPr>
          <w:rFonts w:cs="Courier New" w:ascii="Courier New" w:hAnsi="Courier New"/>
          <w:sz w:val="20"/>
          <w:lang w:val="bg-BG"/>
        </w:rPr>
        <w:t>). Подобно на бирника в Исусовата притча, той си отива оправдан: “Защото всички, които издигат себе си, ще бъдат смирени, и всички, които се смиряват, ще бъдат възвисени” (</w:t>
      </w:r>
      <w:r>
        <w:rPr>
          <w:rFonts w:cs="Courier New" w:ascii="Courier New" w:hAnsi="Courier New"/>
          <w:i/>
          <w:iCs/>
          <w:sz w:val="20"/>
          <w:lang w:val="bg-BG"/>
        </w:rPr>
        <w:t>Лука 18:14, NRSV</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3. Има удивително сходство между проказата по тялото на Озия и моралното състояние на неговия народ: “...няма здраво място в него, но струпеи и синини, и гноясали рани” (</w:t>
      </w:r>
      <w:r>
        <w:rPr>
          <w:rFonts w:cs="Courier New" w:ascii="Courier New" w:hAnsi="Courier New"/>
          <w:i/>
          <w:iCs/>
          <w:sz w:val="20"/>
          <w:lang w:val="bg-BG"/>
        </w:rPr>
        <w:t>Исая 1:6,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4. Озия умира около 740 г.пр.Хр. и в управлението на Божия народ настъпва криза. Смъртта на всеки абсолютен управител прави неговата страна податлива на разделение. Но Юда е в особена опасност, защото Теглат-феласар III се възкачва на асирийския трон няколко години преди това, през 745 г.пр.Хр., и веднага тръгва по пътя на войната, което направи неговата нация непобедима суперсила и заплашва независимото съществуване на всички народи в Близкия изток. В това време на криза Бог окуражава пророк Исая, като му показва, че държи всичко в ръцете 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внимателно 2 Летописи 26:16.</w:t>
      </w:r>
      <w:r>
        <w:rPr>
          <w:rFonts w:cs="Courier New" w:ascii="Courier New" w:hAnsi="Courier New"/>
          <w:sz w:val="20"/>
          <w:lang w:val="bg-BG"/>
        </w:rPr>
        <w:t xml:space="preserve"> </w:t>
      </w:r>
      <w:r>
        <w:rPr>
          <w:rFonts w:cs="Courier New" w:ascii="Courier New" w:hAnsi="Courier New"/>
          <w:b/>
          <w:bCs/>
          <w:sz w:val="20"/>
          <w:lang w:val="bg-BG"/>
        </w:rPr>
        <w:t>По какъв начин всеки от нас се среща с подобни неща? Как може кръстът да ни защити от пад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5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СВЯТ, СВЯТ, СВЯТ</w:t>
      </w:r>
      <w:r>
        <w:rPr>
          <w:rFonts w:cs="Courier New" w:ascii="Courier New" w:hAnsi="Courier New"/>
          <w:sz w:val="20"/>
          <w:lang w:val="bg-BG"/>
        </w:rPr>
        <w:t xml:space="preserve"> (</w:t>
      </w:r>
      <w:r>
        <w:rPr>
          <w:rFonts w:cs="Courier New" w:ascii="Courier New" w:hAnsi="Courier New"/>
          <w:i/>
          <w:iCs/>
          <w:sz w:val="20"/>
          <w:lang w:val="bg-BG"/>
        </w:rPr>
        <w:t>Исая 6:1-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бележете за какво се разказва в първия от четирите стиха на Исая 6 гл. Царят умира във време на голяма политическа опасност (асирийците са в експанзия) - това за Исая можеше да е едно страшно време, когато той не е сигурен кой държи нещата в ръц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о се случи тогава? Взет във видение, Исая съзерцава сияйната слава на Бога, седящ на Своя трон, чува величествената музика на блестящи серафими, пеещи възхвала с думите “свят, свят, свят”. Исая чувства как трепери земята под краката му и как облаци дим изпълват храма. Тази опитност трябва да е била стъписваща за пророка. Наистина Исая сега разбира кой държи нещата в ръцете си, каквито и да са случващите се около него събит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ъде е Бог в това видение</w:t>
      </w:r>
      <w:r>
        <w:rPr>
          <w:rFonts w:cs="Courier New" w:ascii="Courier New" w:hAnsi="Courier New"/>
          <w:sz w:val="20"/>
          <w:lang w:val="bg-BG"/>
        </w:rPr>
        <w:t xml:space="preserve"> (</w:t>
      </w:r>
      <w:r>
        <w:rPr>
          <w:rFonts w:cs="Courier New" w:ascii="Courier New" w:hAnsi="Courier New"/>
          <w:i/>
          <w:iCs/>
          <w:sz w:val="20"/>
          <w:lang w:val="bg-BG"/>
        </w:rPr>
        <w:t>вж. Исая 6:1</w:t>
      </w:r>
      <w:r>
        <w:rPr>
          <w:rFonts w:cs="Courier New" w:ascii="Courier New" w:hAnsi="Courier New"/>
          <w:sz w:val="20"/>
          <w:lang w:val="bg-BG"/>
        </w:rPr>
        <w:t xml:space="preserve">)? </w:t>
      </w:r>
      <w:r>
        <w:rPr>
          <w:rFonts w:cs="Courier New" w:ascii="Courier New" w:hAnsi="Courier New"/>
          <w:b/>
          <w:bCs/>
          <w:sz w:val="20"/>
          <w:lang w:val="bg-BG"/>
        </w:rPr>
        <w:t>Защо тук Бог показа на Исая всичко това за разлика от други случаи?</w:t>
      </w:r>
      <w:r>
        <w:rPr>
          <w:rFonts w:cs="Courier New" w:ascii="Courier New" w:hAnsi="Courier New"/>
          <w:sz w:val="20"/>
          <w:lang w:val="bg-BG"/>
        </w:rPr>
        <w:t xml:space="preserve"> (</w:t>
      </w:r>
      <w:r>
        <w:rPr>
          <w:rFonts w:cs="Courier New" w:ascii="Courier New" w:hAnsi="Courier New"/>
          <w:i/>
          <w:iCs/>
          <w:sz w:val="20"/>
          <w:lang w:val="bg-BG"/>
        </w:rPr>
        <w:t>Вж. Изход 25:8; 40:34-3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Езекиил, Даниил и Йоан бяха заточени, когато получиха виденията си (</w:t>
      </w:r>
      <w:r>
        <w:rPr>
          <w:rFonts w:cs="Courier New" w:ascii="Courier New" w:hAnsi="Courier New"/>
          <w:i/>
          <w:iCs/>
          <w:sz w:val="20"/>
          <w:lang w:val="bg-BG"/>
        </w:rPr>
        <w:t>Езекиил 1 гл.; Даниил 7:9, 10; Откровение 4-5 гл.</w:t>
      </w:r>
      <w:r>
        <w:rPr>
          <w:rFonts w:cs="Courier New" w:ascii="Courier New" w:hAnsi="Courier New"/>
          <w:sz w:val="20"/>
          <w:lang w:val="bg-BG"/>
        </w:rPr>
        <w:t>). Подобно на Исая те имаха нужда от особена утеха и окуражение, че Господ още държи нещата в ръцете Си, макар че техният свят се събаряше (Даниил и Езекиил бяха пленници сред езически народ, който е унищожил техния народ, а Йоан е изгнаник на самотен остров от една враждебна политическа сила). Без съмнение тези видения ни помагат да разберем как те са останали верни макар и в кризисна ситуация.</w:t>
      </w:r>
    </w:p>
    <w:p>
      <w:pPr>
        <w:pStyle w:val="Normal"/>
        <w:autoSpaceDE w:val="false"/>
        <w:spacing w:lineRule="atLeast" w:line="240"/>
        <w:rPr/>
      </w:pPr>
      <w:r>
        <w:rPr>
          <w:rFonts w:cs="Courier New" w:ascii="Courier New" w:hAnsi="Courier New"/>
          <w:sz w:val="20"/>
          <w:lang w:val="bg-BG"/>
        </w:rPr>
        <w:t>Описанието на Божия храм в Небето от Йоан е особено близко до видяното от Исая. Виж Откровение 4:8, където четири живи същества, всяко от които има шест криле, пеят: “Свят, свят, свят” (</w:t>
      </w:r>
      <w:r>
        <w:rPr>
          <w:rFonts w:cs="Courier New" w:ascii="Courier New" w:hAnsi="Courier New"/>
          <w:i/>
          <w:iCs/>
          <w:sz w:val="20"/>
          <w:lang w:val="bg-BG"/>
        </w:rPr>
        <w:t>ср. с Исая 6:2, 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възходната святост на Бога, подчертана във видението на Исая, е основният аспект на неговата вест. Бог е свят Бог и Той изисква святост от народа Си, святост, която ще му даде само ако народът се покае, ако се върне от нечестивите си пътища и Му се покори с вяра и послуша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Всички сме попадали в безнадеждни ситуации, когато всичко е изглеждало изгубено. И дори ако не сте имали видение за “Господната слава” както Исая, спомнете си по какъв начин Господ е подкрепил вярата ви в тази криза. Какво научаваме от тези опитност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6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НОВА САМОЛИЧНОСТ</w:t>
      </w:r>
      <w:r>
        <w:rPr>
          <w:rFonts w:cs="Courier New" w:ascii="Courier New" w:hAnsi="Courier New"/>
          <w:sz w:val="20"/>
          <w:lang w:val="bg-BG"/>
        </w:rPr>
        <w:t xml:space="preserve"> (</w:t>
      </w:r>
      <w:r>
        <w:rPr>
          <w:rFonts w:cs="Courier New" w:ascii="Courier New" w:hAnsi="Courier New"/>
          <w:i/>
          <w:iCs/>
          <w:sz w:val="20"/>
          <w:lang w:val="bg-BG"/>
        </w:rPr>
        <w:t>Исая 6:5-7</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В светилището само един първосвещеник можеше да бъде в Божието присъствие в Деня на изкуплението и то със защитата на дим от тамян, за да не умре (</w:t>
      </w:r>
      <w:r>
        <w:rPr>
          <w:rFonts w:cs="Courier New" w:ascii="Courier New" w:hAnsi="Courier New"/>
          <w:i/>
          <w:iCs/>
          <w:sz w:val="20"/>
          <w:lang w:val="bg-BG"/>
        </w:rPr>
        <w:t>Лев. 16:2, 12, 13</w:t>
      </w:r>
      <w:r>
        <w:rPr>
          <w:rFonts w:cs="Courier New" w:ascii="Courier New" w:hAnsi="Courier New"/>
          <w:sz w:val="20"/>
          <w:lang w:val="bg-BG"/>
        </w:rPr>
        <w:t>). Исая видя Господ, а не беше първосвещеник и не носеше тамян! Храмът се изпълни с дим (</w:t>
      </w:r>
      <w:r>
        <w:rPr>
          <w:rFonts w:cs="Courier New" w:ascii="Courier New" w:hAnsi="Courier New"/>
          <w:i/>
          <w:iCs/>
          <w:sz w:val="20"/>
          <w:lang w:val="bg-BG"/>
        </w:rPr>
        <w:t>Исая 6:4</w:t>
      </w:r>
      <w:r>
        <w:rPr>
          <w:rFonts w:cs="Courier New" w:ascii="Courier New" w:hAnsi="Courier New"/>
          <w:sz w:val="20"/>
          <w:lang w:val="bg-BG"/>
        </w:rPr>
        <w:t>), който напомня за облака на Божията слава, явяващ се в деня на изкуплението (</w:t>
      </w:r>
      <w:r>
        <w:rPr>
          <w:rFonts w:cs="Courier New" w:ascii="Courier New" w:hAnsi="Courier New"/>
          <w:i/>
          <w:iCs/>
          <w:sz w:val="20"/>
          <w:lang w:val="bg-BG"/>
        </w:rPr>
        <w:t>Лев. 16:2</w:t>
      </w:r>
      <w:r>
        <w:rPr>
          <w:rFonts w:cs="Courier New" w:ascii="Courier New" w:hAnsi="Courier New"/>
          <w:sz w:val="20"/>
          <w:lang w:val="bg-BG"/>
        </w:rPr>
        <w:t>). Стъписан от ужас и мислейки, че с него е свършено (</w:t>
      </w:r>
      <w:r>
        <w:rPr>
          <w:rFonts w:cs="Courier New" w:ascii="Courier New" w:hAnsi="Courier New"/>
          <w:i/>
          <w:iCs/>
          <w:sz w:val="20"/>
          <w:lang w:val="bg-BG"/>
        </w:rPr>
        <w:t>ср. с Изход 33:20; Съдии 6:22, 23</w:t>
      </w:r>
      <w:r>
        <w:rPr>
          <w:rFonts w:cs="Courier New" w:ascii="Courier New" w:hAnsi="Courier New"/>
          <w:sz w:val="20"/>
          <w:lang w:val="bg-BG"/>
        </w:rPr>
        <w:t>), Исая извика, признавайки греха си и греха на своя народ (</w:t>
      </w:r>
      <w:r>
        <w:rPr>
          <w:rFonts w:cs="Courier New" w:ascii="Courier New" w:hAnsi="Courier New"/>
          <w:i/>
          <w:iCs/>
          <w:sz w:val="20"/>
          <w:lang w:val="bg-BG"/>
        </w:rPr>
        <w:t>Исая 6:5</w:t>
      </w:r>
      <w:r>
        <w:rPr>
          <w:rFonts w:cs="Courier New" w:ascii="Courier New" w:hAnsi="Courier New"/>
          <w:sz w:val="20"/>
          <w:lang w:val="bg-BG"/>
        </w:rPr>
        <w:t>), това признание напомня за изповядването на греховете на народа от първосвещеника в деня на изкуплението (</w:t>
      </w:r>
      <w:r>
        <w:rPr>
          <w:rFonts w:cs="Courier New" w:ascii="Courier New" w:hAnsi="Courier New"/>
          <w:i/>
          <w:iCs/>
          <w:sz w:val="20"/>
          <w:lang w:val="bg-BG"/>
        </w:rPr>
        <w:t>Лев. 16:21</w:t>
      </w:r>
      <w:r>
        <w:rPr>
          <w:rFonts w:cs="Courier New" w:ascii="Courier New" w:hAnsi="Courier New"/>
          <w:sz w:val="20"/>
          <w:lang w:val="bg-BG"/>
        </w:rPr>
        <w:t>). След като видя как небесните същества се покланят пред Бога и Го славят, Исая осъзна несъстоятелността на своето поклонение и на изговореното от устните му устни на такъв, който живее сред грешни човешки същест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серафимът използва жив или горящ въглен от олтара, за да очисти устните на Исая</w:t>
      </w:r>
      <w:r>
        <w:rPr>
          <w:rFonts w:cs="Courier New" w:ascii="Courier New" w:hAnsi="Courier New"/>
          <w:sz w:val="20"/>
          <w:lang w:val="bg-BG"/>
        </w:rPr>
        <w:t xml:space="preserve"> (</w:t>
      </w:r>
      <w:r>
        <w:rPr>
          <w:rFonts w:cs="Courier New" w:ascii="Courier New" w:hAnsi="Courier New"/>
          <w:i/>
          <w:iCs/>
          <w:sz w:val="20"/>
          <w:lang w:val="bg-BG"/>
        </w:rPr>
        <w:t>Исая 6:6, 7</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Серафимът обясни, че като докосне устните на пророка вината от греха му ще бъде отстранена (</w:t>
      </w:r>
      <w:r>
        <w:rPr>
          <w:rFonts w:cs="Courier New" w:ascii="Courier New" w:hAnsi="Courier New"/>
          <w:i/>
          <w:iCs/>
          <w:sz w:val="20"/>
          <w:lang w:val="bg-BG"/>
        </w:rPr>
        <w:t>ст. 7</w:t>
      </w:r>
      <w:r>
        <w:rPr>
          <w:rFonts w:cs="Courier New" w:ascii="Courier New" w:hAnsi="Courier New"/>
          <w:sz w:val="20"/>
          <w:lang w:val="bg-BG"/>
        </w:rPr>
        <w:t>). Грехът не се посочва, но той вероятно не се ограничава само до погрешно говорене, тъй като устните не са само орган на говоренето, но представят и човека, който изговаря нещо. Като получи и морално очистване, Исая вече е способен да принесе чиста възхвала на Бога.</w:t>
      </w:r>
    </w:p>
    <w:p>
      <w:pPr>
        <w:pStyle w:val="Normal"/>
        <w:autoSpaceDE w:val="false"/>
        <w:spacing w:lineRule="atLeast" w:line="240"/>
        <w:rPr/>
      </w:pPr>
      <w:r>
        <w:rPr>
          <w:rFonts w:cs="Courier New" w:ascii="Courier New" w:hAnsi="Courier New"/>
          <w:sz w:val="20"/>
          <w:lang w:val="bg-BG"/>
        </w:rPr>
        <w:t>Огънят е средство за очистване, тъй като изгаря нечистотата (</w:t>
      </w:r>
      <w:r>
        <w:rPr>
          <w:rFonts w:cs="Courier New" w:ascii="Courier New" w:hAnsi="Courier New"/>
          <w:i/>
          <w:iCs/>
          <w:sz w:val="20"/>
          <w:lang w:val="bg-BG"/>
        </w:rPr>
        <w:t>ср. с Числа 31:23</w:t>
      </w:r>
      <w:r>
        <w:rPr>
          <w:rFonts w:cs="Courier New" w:ascii="Courier New" w:hAnsi="Courier New"/>
          <w:sz w:val="20"/>
          <w:lang w:val="bg-BG"/>
        </w:rPr>
        <w:t>). Но серафимът използва въглен от особения свят огън на олтара, който самият Бог е запалил и който се държи постоянно горящ там (</w:t>
      </w:r>
      <w:r>
        <w:rPr>
          <w:rFonts w:cs="Courier New" w:ascii="Courier New" w:hAnsi="Courier New"/>
          <w:i/>
          <w:iCs/>
          <w:sz w:val="20"/>
          <w:lang w:val="bg-BG"/>
        </w:rPr>
        <w:t>Лев. 6:12</w:t>
      </w:r>
      <w:r>
        <w:rPr>
          <w:rFonts w:cs="Courier New" w:ascii="Courier New" w:hAnsi="Courier New"/>
          <w:sz w:val="20"/>
          <w:lang w:val="bg-BG"/>
        </w:rPr>
        <w:t>). Затова серафимът направи Исая свят и чист. Има и нещо друго в поклонението в светилището или в храма - главната причина за вземане на въглен от олтара е разпалването на тамяна. Сравнете с Левит 16:12, 13, където първосвещеникът трябва да вземе една кадилница, пълна с въглени от олтара, и да я използва, за да запали тамяна. Но в Исая 6 гл. серафимът използва въглен за Исая, а не за тамяна! Точно както светият огън разпалва тамяна, за да изпълни Божия дом със свято благоухание, така “запалва” и пророка, за да разпространи той една свята вест. Не е случайно, че в следващите стихове от Исая 6 гл. (</w:t>
      </w:r>
      <w:r>
        <w:rPr>
          <w:rFonts w:cs="Courier New" w:ascii="Courier New" w:hAnsi="Courier New"/>
          <w:i/>
          <w:iCs/>
          <w:sz w:val="20"/>
          <w:lang w:val="bg-BG"/>
        </w:rPr>
        <w:t>8 и следващите</w:t>
      </w:r>
      <w:r>
        <w:rPr>
          <w:rFonts w:cs="Courier New" w:ascii="Courier New" w:hAnsi="Courier New"/>
          <w:sz w:val="20"/>
          <w:lang w:val="bg-BG"/>
        </w:rPr>
        <w:t>) Бог изпраща Исая при Своя нар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Четете с молитва отговора на Исая</w:t>
      </w:r>
      <w:r>
        <w:rPr>
          <w:rFonts w:cs="Courier New" w:ascii="Courier New" w:hAnsi="Courier New"/>
          <w:sz w:val="20"/>
          <w:lang w:val="bg-BG"/>
        </w:rPr>
        <w:t xml:space="preserve"> (</w:t>
      </w:r>
      <w:r>
        <w:rPr>
          <w:rFonts w:cs="Courier New" w:ascii="Courier New" w:hAnsi="Courier New"/>
          <w:i/>
          <w:iCs/>
          <w:sz w:val="20"/>
          <w:lang w:val="bg-BG"/>
        </w:rPr>
        <w:t>ст. 5</w:t>
      </w:r>
      <w:r>
        <w:rPr>
          <w:rFonts w:cs="Courier New" w:ascii="Courier New" w:hAnsi="Courier New"/>
          <w:sz w:val="20"/>
          <w:lang w:val="bg-BG"/>
        </w:rPr>
        <w:t xml:space="preserve">) </w:t>
      </w:r>
      <w:r>
        <w:rPr>
          <w:rFonts w:cs="Courier New" w:ascii="Courier New" w:hAnsi="Courier New"/>
          <w:b/>
          <w:bCs/>
          <w:sz w:val="20"/>
          <w:lang w:val="bg-BG"/>
        </w:rPr>
        <w:t>на видението от Бога. Как той изразява основния проблем на един грешен народ, съществуващ в един всемир, създаден от “свят, свят, свят”</w:t>
      </w:r>
      <w:r>
        <w:rPr>
          <w:rFonts w:cs="Courier New" w:ascii="Courier New" w:hAnsi="Courier New"/>
          <w:sz w:val="20"/>
          <w:lang w:val="bg-BG"/>
        </w:rPr>
        <w:t xml:space="preserve"> (</w:t>
      </w:r>
      <w:r>
        <w:rPr>
          <w:rFonts w:cs="Courier New" w:ascii="Courier New" w:hAnsi="Courier New"/>
          <w:i/>
          <w:iCs/>
          <w:sz w:val="20"/>
          <w:lang w:val="bg-BG"/>
        </w:rPr>
        <w:t>ст. 3, NRSV</w:t>
      </w:r>
      <w:r>
        <w:rPr>
          <w:rFonts w:cs="Courier New" w:ascii="Courier New" w:hAnsi="Courier New"/>
          <w:sz w:val="20"/>
          <w:lang w:val="bg-BG"/>
        </w:rPr>
        <w:t xml:space="preserve">) </w:t>
      </w:r>
      <w:r>
        <w:rPr>
          <w:rFonts w:cs="Courier New" w:ascii="Courier New" w:hAnsi="Courier New"/>
          <w:b/>
          <w:bCs/>
          <w:sz w:val="20"/>
          <w:lang w:val="bg-BG"/>
        </w:rPr>
        <w:t>Бог? Защо Христос на кръста бе единственият възможен отговор на този проблем? Как кръста разреши този проблем?</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7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ЦАРСКА ПОРЪЧКА</w:t>
      </w:r>
      <w:r>
        <w:rPr>
          <w:rFonts w:cs="Courier New" w:ascii="Courier New" w:hAnsi="Courier New"/>
          <w:sz w:val="20"/>
          <w:lang w:val="bg-BG"/>
        </w:rPr>
        <w:t xml:space="preserve"> (</w:t>
      </w:r>
      <w:r>
        <w:rPr>
          <w:rFonts w:cs="Courier New" w:ascii="Courier New" w:hAnsi="Courier New"/>
          <w:i/>
          <w:iCs/>
          <w:sz w:val="20"/>
          <w:lang w:val="bg-BG"/>
        </w:rPr>
        <w:t>Исая 6: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w:t>
      </w:r>
      <w:r>
        <w:rPr>
          <w:rFonts w:cs="Courier New" w:ascii="Courier New" w:hAnsi="Courier New"/>
          <w:b/>
          <w:bCs/>
          <w:sz w:val="20"/>
          <w:lang w:val="bg-BG"/>
        </w:rPr>
        <w:t>Също чух глас от Господа, казващ: “Кого да изпратя и кой ще отиде за нас?” Тогава казах: “Ето ме, изпрати мене”</w:t>
      </w:r>
      <w:r>
        <w:rPr>
          <w:rFonts w:cs="Courier New" w:ascii="Courier New" w:hAnsi="Courier New"/>
          <w:sz w:val="20"/>
          <w:lang w:val="bg-BG"/>
        </w:rPr>
        <w:t xml:space="preserve"> (</w:t>
      </w:r>
      <w:r>
        <w:rPr>
          <w:rFonts w:cs="Courier New" w:ascii="Courier New" w:hAnsi="Courier New"/>
          <w:i/>
          <w:iCs/>
          <w:sz w:val="20"/>
          <w:lang w:val="bg-BG"/>
        </w:rPr>
        <w:t>Исая 6:8</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лед като е очистен, Исая веднага откликва на Божия призив да бъде представител, когото Бог да изпрати от Своя страна. В Новия Завет Исая щеше да бъде призован за апостол, т.е. за такъв, който е изпратен.</w:t>
      </w:r>
    </w:p>
    <w:p>
      <w:pPr>
        <w:pStyle w:val="Normal"/>
        <w:autoSpaceDE w:val="false"/>
        <w:spacing w:lineRule="atLeast" w:line="240"/>
        <w:rPr/>
      </w:pPr>
      <w:r>
        <w:rPr>
          <w:rFonts w:cs="Courier New" w:ascii="Courier New" w:hAnsi="Courier New"/>
          <w:sz w:val="20"/>
          <w:lang w:val="bg-BG"/>
        </w:rPr>
        <w:t>Интересно е, че книгата на Исая не започва както някои други пророчески книги с описание на призива към пророка (</w:t>
      </w:r>
      <w:r>
        <w:rPr>
          <w:rFonts w:cs="Courier New" w:ascii="Courier New" w:hAnsi="Courier New"/>
          <w:i/>
          <w:iCs/>
          <w:sz w:val="20"/>
          <w:lang w:val="bg-BG"/>
        </w:rPr>
        <w:t>ср. Еремия 1:4-10; Езекиил 1-3 гл.</w:t>
      </w:r>
      <w:r>
        <w:rPr>
          <w:rFonts w:cs="Courier New" w:ascii="Courier New" w:hAnsi="Courier New"/>
          <w:sz w:val="20"/>
          <w:lang w:val="bg-BG"/>
        </w:rPr>
        <w:t>). С други думи, той трябва вече да е бил призован за пророк дори преди събитията от 6 гл. Библията наистина показва, че една божествена среща може да окуражи един пророк години след началото на неговата служба (</w:t>
      </w:r>
      <w:r>
        <w:rPr>
          <w:rFonts w:cs="Courier New" w:ascii="Courier New" w:hAnsi="Courier New"/>
          <w:i/>
          <w:iCs/>
          <w:sz w:val="20"/>
          <w:lang w:val="bg-BG"/>
        </w:rPr>
        <w:t>Моисей: Изход 34 гл.; Илия: 3 Царе 19 гл.</w:t>
      </w:r>
      <w:r>
        <w:rPr>
          <w:rFonts w:cs="Courier New" w:ascii="Courier New" w:hAnsi="Courier New"/>
          <w:sz w:val="20"/>
          <w:lang w:val="bg-BG"/>
        </w:rPr>
        <w:t>). В контраст с други примери Бог каза на народа Си, че трябва да бъде народ от пророци; в Исая 6 гл. пророкът доброволно изявява желание за тази особена мисия. Изглежда, че глави 1-5 на Исая представят времето, когато Исая получава първия си призив, след което Бог слага началото на неговата служба, като го окуражава в храма и потвърждава неговата поръчка като Божи пророк и Негов говорите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Бог окуражи Исая в Своя храм. Има ли в Библията други доказателства, че Божието светилище е място за окуражение?</w:t>
      </w:r>
      <w:r>
        <w:rPr>
          <w:rFonts w:cs="Courier New" w:ascii="Courier New" w:hAnsi="Courier New"/>
          <w:sz w:val="20"/>
          <w:lang w:val="bg-BG"/>
        </w:rPr>
        <w:t xml:space="preserve"> </w:t>
      </w:r>
      <w:r>
        <w:rPr>
          <w:rFonts w:cs="Courier New" w:ascii="Courier New" w:hAnsi="Courier New"/>
          <w:i/>
          <w:iCs/>
          <w:sz w:val="20"/>
          <w:lang w:val="bg-BG"/>
        </w:rPr>
        <w:t>Прочетете Псалм 73:17; Евреи 4:14-16; 10:19-23; Откровение 5 гл.</w:t>
      </w:r>
      <w:r>
        <w:rPr>
          <w:rFonts w:cs="Courier New" w:ascii="Courier New" w:hAnsi="Courier New"/>
          <w:sz w:val="20"/>
          <w:lang w:val="bg-BG"/>
        </w:rPr>
        <w:t xml:space="preserve"> </w:t>
      </w:r>
      <w:r>
        <w:rPr>
          <w:rFonts w:cs="Courier New" w:ascii="Courier New" w:hAnsi="Courier New"/>
          <w:b/>
          <w:bCs/>
          <w:sz w:val="20"/>
          <w:lang w:val="bg-BG"/>
        </w:rPr>
        <w:t>Какво казват тези стихов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Божието светилище не само е разтърсено с огромна сила, то е място, където слабият и грешен народ, такива хора като нас, могат да намерят прибежище. Ние можем да бъдем отново уверени, разбирайки, че Бог действа, за да ни избави чрез Христос, нашия Първосвещеник.</w:t>
      </w:r>
    </w:p>
    <w:p>
      <w:pPr>
        <w:pStyle w:val="Normal"/>
        <w:autoSpaceDE w:val="false"/>
        <w:spacing w:lineRule="atLeast" w:line="240"/>
        <w:rPr/>
      </w:pPr>
      <w:r>
        <w:rPr>
          <w:rFonts w:cs="Courier New" w:ascii="Courier New" w:hAnsi="Courier New"/>
          <w:sz w:val="20"/>
          <w:lang w:val="bg-BG"/>
        </w:rPr>
        <w:t>Йоан също видя Христос, представен като жертвено агне, което току-що е заклано, с прерязано гърло (</w:t>
      </w:r>
      <w:r>
        <w:rPr>
          <w:rFonts w:cs="Courier New" w:ascii="Courier New" w:hAnsi="Courier New"/>
          <w:i/>
          <w:iCs/>
          <w:sz w:val="20"/>
          <w:lang w:val="bg-BG"/>
        </w:rPr>
        <w:t>Откр. 5:6</w:t>
      </w:r>
      <w:r>
        <w:rPr>
          <w:rFonts w:cs="Courier New" w:ascii="Courier New" w:hAnsi="Courier New"/>
          <w:sz w:val="20"/>
          <w:lang w:val="bg-BG"/>
        </w:rPr>
        <w:t>). Това не беше приятна гледка. Описанието насочва вниманието ни към факта, че макар Христос да е възкресен от мъртвите и да се възнесе на Небето, Той постоянно носи кръста Си и още го издига, за да привлече всички хора при Себе Си на Своя олта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 се окуражаваме, когато влезем в Божия храм чрез вяра, чрез молитва? Евреи 4:6 ни кани с дръзновение да се доближаваме до Божия трон, за да “получаваме милост и да намираме благодат, която помага във време на нужда”</w:t>
      </w:r>
      <w:r>
        <w:rPr>
          <w:rFonts w:cs="Courier New" w:ascii="Courier New" w:hAnsi="Courier New"/>
          <w:sz w:val="20"/>
          <w:lang w:val="bg-BG"/>
        </w:rPr>
        <w:t xml:space="preserve"> (</w:t>
      </w:r>
      <w:r>
        <w:rPr>
          <w:rFonts w:cs="Courier New" w:ascii="Courier New" w:hAnsi="Courier New"/>
          <w:i/>
          <w:iCs/>
          <w:sz w:val="20"/>
          <w:lang w:val="bg-BG"/>
        </w:rPr>
        <w:t>NRSV</w:t>
      </w:r>
      <w:r>
        <w:rPr>
          <w:rFonts w:cs="Courier New" w:ascii="Courier New" w:hAnsi="Courier New"/>
          <w:sz w:val="20"/>
          <w:lang w:val="bg-BG"/>
        </w:rPr>
        <w:t>)</w:t>
      </w:r>
      <w:r>
        <w:rPr>
          <w:rFonts w:cs="Courier New" w:ascii="Courier New" w:hAnsi="Courier New"/>
          <w:b/>
          <w:bCs/>
          <w:sz w:val="20"/>
          <w:lang w:val="bg-BG"/>
        </w:rPr>
        <w:t>. Ако някой ви попита как намирате благодат и милост във време на нужда, какво бихте му отговорил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8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АПЕЛ</w:t>
      </w:r>
      <w:r>
        <w:rPr>
          <w:rFonts w:cs="Courier New" w:ascii="Courier New" w:hAnsi="Courier New"/>
          <w:sz w:val="20"/>
          <w:lang w:val="bg-BG"/>
        </w:rPr>
        <w:t xml:space="preserve"> (</w:t>
      </w:r>
      <w:r>
        <w:rPr>
          <w:rFonts w:cs="Courier New" w:ascii="Courier New" w:hAnsi="Courier New"/>
          <w:i/>
          <w:iCs/>
          <w:sz w:val="20"/>
          <w:lang w:val="bg-BG"/>
        </w:rPr>
        <w:t>Исая 6:9-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огато Бог отново потвърди поръчението на Исая, защо му даде такава странна вест, която той трябваше да занесе на Неговия народ</w:t>
      </w:r>
      <w:r>
        <w:rPr>
          <w:rFonts w:cs="Courier New" w:ascii="Courier New" w:hAnsi="Courier New"/>
          <w:sz w:val="20"/>
          <w:lang w:val="bg-BG"/>
        </w:rPr>
        <w:t xml:space="preserve"> (</w:t>
      </w:r>
      <w:r>
        <w:rPr>
          <w:rFonts w:cs="Courier New" w:ascii="Courier New" w:hAnsi="Courier New"/>
          <w:i/>
          <w:iCs/>
          <w:sz w:val="20"/>
          <w:lang w:val="bg-BG"/>
        </w:rPr>
        <w:t>Исая 6:9, 1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За да не си помислим, че Исая е чул зле или че тази вест не е важна, Исус цитира този пасаж, за да обясни защо поучава с притчи (</w:t>
      </w:r>
      <w:r>
        <w:rPr>
          <w:rFonts w:cs="Courier New" w:ascii="Courier New" w:hAnsi="Courier New"/>
          <w:i/>
          <w:iCs/>
          <w:sz w:val="20"/>
          <w:lang w:val="bg-BG"/>
        </w:rPr>
        <w:t>Матей 13:13-15</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Бог не желае никой да умре (</w:t>
      </w:r>
      <w:r>
        <w:rPr>
          <w:rFonts w:cs="Courier New" w:ascii="Courier New" w:hAnsi="Courier New"/>
          <w:i/>
          <w:iCs/>
          <w:sz w:val="20"/>
          <w:lang w:val="bg-BG"/>
        </w:rPr>
        <w:t>2 Петр. 3:9</w:t>
      </w:r>
      <w:r>
        <w:rPr>
          <w:rFonts w:cs="Courier New" w:ascii="Courier New" w:hAnsi="Courier New"/>
          <w:sz w:val="20"/>
          <w:lang w:val="bg-BG"/>
        </w:rPr>
        <w:t>), което обяснява защо Той изпраща Исая при народа на Юда и Исус в света. Божието желание не е да унищожава, а да спасява. Но докато някои хора откликват положително на неговите покани, други “закоравяват” в своята съпротива. Въпреки това Бог продължава да ги призовава, за да им даде още и още възможности да се покаят. Обаче колкото повече се съпротивляват, толкова повече закоравяват. В този смисъл това, което Бог прави за тях, води до закоравяване на сърцата им, макар че Той би искал тези действия да ги смекчат. Божията любов към нас е постоянна. Нашият индивидуален отговор на Неговата любов е съществената променлива величина.</w:t>
      </w:r>
    </w:p>
    <w:p>
      <w:pPr>
        <w:pStyle w:val="Normal"/>
        <w:autoSpaceDE w:val="false"/>
        <w:spacing w:lineRule="atLeast" w:line="240"/>
        <w:rPr/>
      </w:pPr>
      <w:r>
        <w:rPr>
          <w:rFonts w:cs="Courier New" w:ascii="Courier New" w:hAnsi="Courier New"/>
          <w:sz w:val="20"/>
          <w:lang w:val="bg-BG"/>
        </w:rPr>
        <w:t>Ролята на един служител като Моисей, Исая, Еремия, Езекиил или дори Христос е да продължава да призовава народа дори той да отхвърля вестта. Бог казва на Езекиил: “Дали ще чуят, или ще откажат да чуят (защото те са бунтовен дом), ще разберат, че има пророк сред тях” (</w:t>
      </w:r>
      <w:r>
        <w:rPr>
          <w:rFonts w:cs="Courier New" w:ascii="Courier New" w:hAnsi="Courier New"/>
          <w:i/>
          <w:iCs/>
          <w:sz w:val="20"/>
          <w:lang w:val="bg-BG"/>
        </w:rPr>
        <w:t>Езек. 2:5, NRSV</w:t>
      </w:r>
      <w:r>
        <w:rPr>
          <w:rFonts w:cs="Courier New" w:ascii="Courier New" w:hAnsi="Courier New"/>
          <w:sz w:val="20"/>
          <w:lang w:val="bg-BG"/>
        </w:rPr>
        <w:t>). Божията роля и тази на Неговите “слуги” е да дават на народа възможност за правилен избор, затова те трябва да получат подходящо предупреждение (</w:t>
      </w:r>
      <w:r>
        <w:rPr>
          <w:rFonts w:cs="Courier New" w:ascii="Courier New" w:hAnsi="Courier New"/>
          <w:i/>
          <w:iCs/>
          <w:sz w:val="20"/>
          <w:lang w:val="bg-BG"/>
        </w:rPr>
        <w:t>ср. с Езек. 3:16-21</w:t>
      </w:r>
      <w:r>
        <w:rPr>
          <w:rFonts w:cs="Courier New" w:ascii="Courier New" w:hAnsi="Courier New"/>
          <w:sz w:val="20"/>
          <w:lang w:val="bg-BG"/>
        </w:rPr>
        <w:t>) дори и то да ги доведе до унищожение и робство (</w:t>
      </w:r>
      <w:r>
        <w:rPr>
          <w:rFonts w:cs="Courier New" w:ascii="Courier New" w:hAnsi="Courier New"/>
          <w:i/>
          <w:iCs/>
          <w:sz w:val="20"/>
          <w:lang w:val="bg-BG"/>
        </w:rPr>
        <w:t>Исая 6:11-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Имайки предвид тези идеи, как разбирате Божията роля в закоравяването на фараоновото сърц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В Изход 4:21 Бог казва: “Но Аз ще закоравя сърцето му” (</w:t>
      </w:r>
      <w:r>
        <w:rPr>
          <w:rFonts w:cs="Courier New" w:ascii="Courier New" w:hAnsi="Courier New"/>
          <w:i/>
          <w:iCs/>
          <w:sz w:val="20"/>
          <w:lang w:val="bg-BG"/>
        </w:rPr>
        <w:t>NRSV</w:t>
      </w:r>
      <w:r>
        <w:rPr>
          <w:rFonts w:cs="Courier New" w:ascii="Courier New" w:hAnsi="Courier New"/>
          <w:sz w:val="20"/>
          <w:lang w:val="bg-BG"/>
        </w:rPr>
        <w:t>). Това е първият от деветте пъти, когато Бог казва, че ще закорави сърцето на фараона. Но има също и девет пъти, когато фараонът закоравява собственото си сърце (</w:t>
      </w:r>
      <w:r>
        <w:rPr>
          <w:rFonts w:cs="Courier New" w:ascii="Courier New" w:hAnsi="Courier New"/>
          <w:i/>
          <w:iCs/>
          <w:sz w:val="20"/>
          <w:lang w:val="bg-BG"/>
        </w:rPr>
        <w:t>например вж. Изход 8:15, 32, 9:3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Ясно е, че фараонът е притежавал свободна воля, иначе не би могъл да закорави собственото си сърце. Но фактът, че Бог също закоравява сърцето на фараона означава, че Той е инициирал обстоятелства, на които фараон да реагира, правейки своя избор - да отхвърли знаменията, които Бог му дава. Ако фараон бе посрещнал с открито сърце тези знамения, той не би се “закоравил” и те не биха му послужили, за да го закоравя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Имате ли преживявания с Господ, когато сте почувствали закоравяване на сърцето си към Светия Дух? Помислете си какво е причинило това. Ако не ви се струва, че това е опасно (все пак да закоравиш сърцето си е наистина опасно), как гледате на това сега? Какъв е изходът?</w:t>
      </w:r>
      <w:r>
        <w:rPr>
          <w:rFonts w:cs="Courier New" w:ascii="Courier New" w:hAnsi="Courier New"/>
          <w:sz w:val="20"/>
          <w:lang w:val="bg-BG"/>
        </w:rPr>
        <w:t xml:space="preserve"> (</w:t>
      </w:r>
      <w:r>
        <w:rPr>
          <w:rFonts w:cs="Courier New" w:ascii="Courier New" w:hAnsi="Courier New"/>
          <w:i/>
          <w:iCs/>
          <w:sz w:val="20"/>
          <w:lang w:val="bg-BG"/>
        </w:rPr>
        <w:t>Вж. 1 Кор. 10: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9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Нечестивите деяния толкова изобилстваха сред всички класи, че малцината, които останаха верни на дълга, често бяха изкушени да се обезкуражат и да изпаднат в отчаяние. Изглеждаше, че Божието намерение за Израил щеше да пропадне и че бунтовният народ трябваше да понесе една съдба, подобна на съдбата на Содом и Гомор.”</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 xml:space="preserve">Пред лицето на такива обстоятелства не е учудващо, че когато през последната година от царуването на Озия Исая бе призован да занесе на Юда Божията вест на предупреждение и укор, той се сепна от тази отговорност. Добре знаеше, че ще срещне упорита съпротива. Когато осъзна собствената си неспособност да се справи със ситуацията, с упоритостта и неверието на народа, за който трябваше да работи, задачата му изглеждаше непосилна. Щеше ли в отчаяние да се отдръпне от своята мисия и да остави Юда непредупреден за неговото идолопоклонство? Трябваше ли боговете на Ниневия да управляват земята, оскърбявайки небесния Бог?” (Елън Уайт, </w:t>
      </w:r>
      <w:r>
        <w:rPr>
          <w:rFonts w:cs="Courier New" w:ascii="Courier New" w:hAnsi="Courier New"/>
          <w:i/>
          <w:iCs/>
          <w:sz w:val="20"/>
          <w:lang w:val="bg-BG"/>
        </w:rPr>
        <w:t>Пророци и царе</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Ако един скептик или атеист ви предизвика с въпроса: “Как можете да покажете, че вашият Бог държи всичко в ръцете Си”, какво бихте му отговорили?</w:t>
      </w:r>
    </w:p>
    <w:p>
      <w:pPr>
        <w:pStyle w:val="Normal"/>
        <w:autoSpaceDE w:val="false"/>
        <w:spacing w:lineRule="atLeast" w:line="240"/>
        <w:rPr/>
      </w:pPr>
      <w:r>
        <w:rPr>
          <w:rFonts w:cs="Courier New" w:ascii="Courier New" w:hAnsi="Courier New"/>
          <w:sz w:val="20"/>
          <w:lang w:val="bg-BG"/>
        </w:rPr>
        <w:t xml:space="preserve">2. Ако Бог владее нещата, защо страдат невинни хора? Означава ли Исая 1:19, 20, че </w:t>
      </w:r>
      <w:r>
        <w:rPr>
          <w:rFonts w:cs="Courier New" w:ascii="Courier New" w:hAnsi="Courier New"/>
          <w:i/>
          <w:iCs/>
          <w:sz w:val="20"/>
          <w:lang w:val="bg-BG"/>
        </w:rPr>
        <w:t>в настоящия живот</w:t>
      </w:r>
      <w:r>
        <w:rPr>
          <w:rFonts w:cs="Courier New" w:ascii="Courier New" w:hAnsi="Courier New"/>
          <w:sz w:val="20"/>
          <w:lang w:val="bg-BG"/>
        </w:rPr>
        <w:t xml:space="preserve"> на Божия верен народ трябва да се случват само добри неща, а на онези, които се бунтуват - само лоши? (</w:t>
      </w:r>
      <w:r>
        <w:rPr>
          <w:rFonts w:cs="Courier New" w:ascii="Courier New" w:hAnsi="Courier New"/>
          <w:i/>
          <w:iCs/>
          <w:sz w:val="20"/>
          <w:lang w:val="bg-BG"/>
        </w:rPr>
        <w:t>Ср. с Йов 1, 2 гл.; Псалм 37; Псалм 73.</w:t>
      </w:r>
      <w:r>
        <w:rPr>
          <w:rFonts w:cs="Courier New" w:ascii="Courier New" w:hAnsi="Courier New"/>
          <w:sz w:val="20"/>
          <w:lang w:val="bg-BG"/>
        </w:rPr>
        <w:t>) Може ли и трябва ли да съчетаем нашето разбиране за Божия характер с лошото, което се случва на хората?</w:t>
      </w:r>
    </w:p>
    <w:p>
      <w:pPr>
        <w:pStyle w:val="Normal"/>
        <w:autoSpaceDE w:val="false"/>
        <w:spacing w:lineRule="atLeast" w:line="240"/>
        <w:rPr/>
      </w:pPr>
      <w:r>
        <w:rPr>
          <w:rFonts w:cs="Courier New" w:ascii="Courier New" w:hAnsi="Courier New"/>
          <w:sz w:val="20"/>
          <w:lang w:val="bg-BG"/>
        </w:rPr>
        <w:t>3. Защо в Исая 6 гл. има толкова много съответствия с Деня на умилостивението? Имайте предвид факта, че при този годишен ден на съд Бог очистваше верните от греха, а поразяваше неверните (</w:t>
      </w:r>
      <w:r>
        <w:rPr>
          <w:rFonts w:cs="Courier New" w:ascii="Courier New" w:hAnsi="Courier New"/>
          <w:i/>
          <w:iCs/>
          <w:sz w:val="20"/>
          <w:lang w:val="bg-BG"/>
        </w:rPr>
        <w:t>Левит 23:29, 3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Във време на несигурност, когато човешките слабости на водачите са мъчително очевидни, Исая получава едно велико видение за върховния Цар на всемира. Вкаменен от своята неадекватност и недостатъчност, но очистен и укрепен чрез Божията милост, той е готов да тръгне като Божи посланик в един враждебен свя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0-16 април</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3. КОГАТО ТВОЯТ СВЯТ СЕ СГРОМОЛЯС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ЪРВО БЕТОВЕН.</w:t>
      </w:r>
      <w:r>
        <w:rPr>
          <w:rFonts w:cs="Courier New" w:ascii="Courier New" w:hAnsi="Courier New"/>
          <w:sz w:val="20"/>
          <w:lang w:val="bg-BG"/>
        </w:rPr>
        <w:t xml:space="preserve"> Една събота Кони и Рой пътуваха към дома си след църква. Една кокошка пресече с крякане двора пред тях. Имаше нещо нередно. Любимите птици трябваше да са в безопасност в своя кокошарник, но нещо се бе случило. Бързото разследване разкри трагедия, която все още продължаваше. Бетовен, малкото куче на съседите, бе дотичало в техния двор, бе легнало в полога и държеше Дейзи в устата си. Дейзи бе красива кокошка носачка с пухкави бели пера на опашката. Кони освободи Дейзи, но твърде късно. Нейната скъпоценна любимка, сега с прегризана шия, скоро умря в ръцете й. Детето седна на двора, държейки мъртвата птица, и плачеш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ще един любимец беше дълбоко разтревожен. Една висока, бяла патица на име Уодълс Уорт видя Кони, държаща Дейзи, и й се стори, че момичето я е убило. Затова през следващите няколко седмици колкото пъти Уодълс Уорт виждаше Кони, я нападаше стремглаво, като я кълвеше силно със здравия си клюн. Понякога е трудно да осъзнаеш кои са ти приятели и кои врагов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тази седмица ще разгледаме историята на един юдейски цар, който също имаше този проблем и ще се постараем да разберем защо той съгрешава в своя избо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д какви заплахи се намира Юда? Как цар Ахаз отговаря на тези заплахи и защо? Какво велико нещо Бог обеща да извърши за него, ако само покаже вяра? Какво означава, че “Бог е с на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Ако не стоиш твърд във вярата, няма да стоиш изобщо” (</w:t>
      </w:r>
      <w:r>
        <w:rPr>
          <w:rFonts w:cs="Courier New" w:ascii="Courier New" w:hAnsi="Courier New"/>
          <w:i/>
          <w:iCs/>
          <w:sz w:val="20"/>
          <w:lang w:val="bg-BG"/>
        </w:rPr>
        <w:t>Исая 7:9,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11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ПАСНОСТ ОТ СЕВЕР</w:t>
      </w:r>
      <w:r>
        <w:rPr>
          <w:rFonts w:cs="Courier New" w:ascii="Courier New" w:hAnsi="Courier New"/>
          <w:sz w:val="20"/>
          <w:lang w:val="bg-BG"/>
        </w:rPr>
        <w:t xml:space="preserve"> (</w:t>
      </w:r>
      <w:r>
        <w:rPr>
          <w:rFonts w:cs="Courier New" w:ascii="Courier New" w:hAnsi="Courier New"/>
          <w:i/>
          <w:iCs/>
          <w:sz w:val="20"/>
          <w:lang w:val="bg-BG"/>
        </w:rPr>
        <w:t>Исая 7:1-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ва ужасна криза преживя цар Ахаз по време на ранното си царуване?</w:t>
      </w:r>
      <w:r>
        <w:rPr>
          <w:rFonts w:cs="Courier New" w:ascii="Courier New" w:hAnsi="Courier New"/>
          <w:sz w:val="20"/>
          <w:lang w:val="bg-BG"/>
        </w:rPr>
        <w:t xml:space="preserve"> </w:t>
      </w:r>
      <w:r>
        <w:rPr>
          <w:rFonts w:cs="Courier New" w:ascii="Courier New" w:hAnsi="Courier New"/>
          <w:i/>
          <w:iCs/>
          <w:sz w:val="20"/>
          <w:lang w:val="bg-BG"/>
        </w:rPr>
        <w:t>(4 Царе 15:37, 38; 16:5, 6; Исая 7:1, 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Царствата на Северния Израил (Ефрем) и Сирия (Арам) нападат малката страна Юда от юг. Това става, когато Юда е отслабена от нападения на едомците и филистимците. В миналото Юда се би с Израил, но сега върховната опасност е съюзът между Израил и Сирия. Изглежда Израил и Сирия искат да накарат Юда да участва заедно с тях в коалиция срещу могъщата сила на Теглат-феласар III, цар на Асирия (</w:t>
      </w:r>
      <w:r>
        <w:rPr>
          <w:rFonts w:cs="Courier New" w:ascii="Courier New" w:hAnsi="Courier New"/>
          <w:i/>
          <w:iCs/>
          <w:sz w:val="20"/>
          <w:lang w:val="bg-BG"/>
        </w:rPr>
        <w:t>наречен Фул в 4 Царе 15:19</w:t>
      </w:r>
      <w:r>
        <w:rPr>
          <w:rFonts w:cs="Courier New" w:ascii="Courier New" w:hAnsi="Courier New"/>
          <w:sz w:val="20"/>
          <w:lang w:val="bg-BG"/>
        </w:rPr>
        <w:t>), който продължава да ги заплашва с разширяването на империята си. Израил и Сирия оставят настрана дългото си противоборство пред лицето на по-голямата опасност. Ако успеят да победят Юда и да поставят една марионетка за цар (</w:t>
      </w:r>
      <w:r>
        <w:rPr>
          <w:rFonts w:cs="Courier New" w:ascii="Courier New" w:hAnsi="Courier New"/>
          <w:i/>
          <w:iCs/>
          <w:sz w:val="20"/>
          <w:lang w:val="bg-BG"/>
        </w:rPr>
        <w:t>Исая 7:5, 6</w:t>
      </w:r>
      <w:r>
        <w:rPr>
          <w:rFonts w:cs="Courier New" w:ascii="Courier New" w:hAnsi="Courier New"/>
          <w:sz w:val="20"/>
          <w:lang w:val="bg-BG"/>
        </w:rPr>
        <w:t>), те биха могли да използват неговите ресурси и работна сил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i/>
          <w:i/>
          <w:iCs/>
          <w:sz w:val="20"/>
          <w:lang w:val="bg-BG"/>
        </w:rPr>
      </w:pPr>
      <w:r>
        <w:rPr>
          <w:rFonts w:cs="Courier New" w:ascii="Courier New" w:hAnsi="Courier New"/>
          <w:b/>
          <w:bCs/>
          <w:sz w:val="20"/>
          <w:lang w:val="bg-BG"/>
        </w:rPr>
        <w:t>Какво бе решението на Ахаз, когато неговият свят се сгромолясваше</w:t>
      </w:r>
      <w:r>
        <w:rPr>
          <w:rFonts w:cs="Courier New" w:ascii="Courier New" w:hAnsi="Courier New"/>
          <w:i/>
          <w:iCs/>
          <w:sz w:val="20"/>
          <w:lang w:val="bg-BG"/>
        </w:rPr>
        <w:t xml:space="preserve"> (4 Царе 16:7-9; 2 Летописи 28:16.)</w:t>
      </w:r>
      <w:r>
        <w:rPr>
          <w:rFonts w:cs="Courier New" w:ascii="Courier New" w:hAnsi="Courier New"/>
          <w:b/>
          <w:bCs/>
          <w:sz w:val="20"/>
          <w:lang w:val="bg-BG"/>
        </w:rPr>
        <w:t>?</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pPr>
      <w:r>
        <w:rPr>
          <w:rFonts w:cs="Courier New" w:ascii="Courier New" w:hAnsi="Courier New"/>
          <w:sz w:val="20"/>
          <w:lang w:val="bg-BG"/>
        </w:rPr>
        <w:t>Вместо да признае, че Бог бе единствения приятел, който можеше да избави него и неговата страна, Ахаз се опита да се сприятели с Теглат-феласар III, врагът на враговете му. Асирийският цар за щастие се съгласи с неговото искане за помощ срещу Сирия и Израил. Теглат-феласар не само получи богат подкуп от Ахаз, но и добро извинение да превземе Сирия и той направи това (</w:t>
      </w:r>
      <w:r>
        <w:rPr>
          <w:rFonts w:cs="Courier New" w:ascii="Courier New" w:hAnsi="Courier New"/>
          <w:i/>
          <w:iCs/>
          <w:sz w:val="20"/>
          <w:lang w:val="bg-BG"/>
        </w:rPr>
        <w:t>4 Царе 16:9</w:t>
      </w:r>
      <w:r>
        <w:rPr>
          <w:rFonts w:cs="Courier New" w:ascii="Courier New" w:hAnsi="Courier New"/>
          <w:sz w:val="20"/>
          <w:lang w:val="bg-BG"/>
        </w:rPr>
        <w:t>). Погледнато повърхностно изглеждаше, че Ахаз спаси Юда.</w:t>
      </w:r>
    </w:p>
    <w:p>
      <w:pPr>
        <w:pStyle w:val="Normal"/>
        <w:autoSpaceDE w:val="false"/>
        <w:spacing w:lineRule="atLeast" w:line="240"/>
        <w:rPr/>
      </w:pPr>
      <w:r>
        <w:rPr>
          <w:rFonts w:cs="Courier New" w:ascii="Courier New" w:hAnsi="Courier New"/>
          <w:sz w:val="20"/>
          <w:lang w:val="bg-BG"/>
        </w:rPr>
        <w:t>Тази постъпка от страна на Ахаз обаче му дойде като изненада. Той бе един от най-лошите царе, които Юда е имала до този момент (</w:t>
      </w:r>
      <w:r>
        <w:rPr>
          <w:rFonts w:cs="Courier New" w:ascii="Courier New" w:hAnsi="Courier New"/>
          <w:i/>
          <w:iCs/>
          <w:sz w:val="20"/>
          <w:lang w:val="bg-BG"/>
        </w:rPr>
        <w:t>вж. 4 Царе 16:3, 4; 2 Лет. 28:2-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огато четем какъв беше Ахаз, разбираме защо реагира по такъв начин на опасността. Каква е поуката лично за нас? Ако не се подчиняваме на Господ сега, какво ни кара да мислим, че ще имаме вярата да се уповаваме на Него, когато дойдат истинските изпитания?</w:t>
      </w:r>
      <w:r>
        <w:rPr>
          <w:rFonts w:cs="Courier New" w:ascii="Courier New" w:hAnsi="Courier New"/>
          <w:sz w:val="20"/>
          <w:lang w:val="bg-BG"/>
        </w:rPr>
        <w:t xml:space="preserve"> (</w:t>
      </w:r>
      <w:r>
        <w:rPr>
          <w:rFonts w:cs="Courier New" w:ascii="Courier New" w:hAnsi="Courier New"/>
          <w:i/>
          <w:iCs/>
          <w:sz w:val="20"/>
          <w:lang w:val="bg-BG"/>
        </w:rPr>
        <w:t>Вж. Яков 2:22; Еремия 12: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12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ПИТ ЗА НАМЕСА</w:t>
      </w:r>
      <w:r>
        <w:rPr>
          <w:rFonts w:cs="Courier New" w:ascii="Courier New" w:hAnsi="Courier New"/>
          <w:sz w:val="20"/>
          <w:lang w:val="bg-BG"/>
        </w:rPr>
        <w:t xml:space="preserve"> (</w:t>
      </w:r>
      <w:r>
        <w:rPr>
          <w:rFonts w:cs="Courier New" w:ascii="Courier New" w:hAnsi="Courier New"/>
          <w:i/>
          <w:iCs/>
          <w:sz w:val="20"/>
          <w:lang w:val="bg-BG"/>
        </w:rPr>
        <w:t>Исая 7:3-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Докато Ахаз претегля политическите варианти, за да посрещне заплахата от страна на Израил и Сирия, Бог знае неща, които царят не знае. Има причина, поради която Бог допусна това притеснение до него - за да го дисциплинира и да се осъзнае (</w:t>
      </w:r>
      <w:r>
        <w:rPr>
          <w:rFonts w:cs="Courier New" w:ascii="Courier New" w:hAnsi="Courier New"/>
          <w:i/>
          <w:iCs/>
          <w:sz w:val="20"/>
          <w:lang w:val="bg-BG"/>
        </w:rPr>
        <w:t>2 Лет. 28:5, 19</w:t>
      </w:r>
      <w:r>
        <w:rPr>
          <w:rFonts w:cs="Courier New" w:ascii="Courier New" w:hAnsi="Courier New"/>
          <w:sz w:val="20"/>
          <w:lang w:val="bg-BG"/>
        </w:rPr>
        <w:t>). Нещо повече, макар че призовава на помощ Теглат-феласар, което изглежда логично и привлекателно от човешка гледна точка, Бог знае, че това ще донесе на Давидовото царство Юда вражески контрол, от който Юда никога няма да се освобод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Облаците се сгъстяваха” и Господ изпрати Исая да говори с царя (явно когато той преглежда водните резерви на Ерусалим в подготовка за обсадата), за да го убеди да не се свързва с асирийския владете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Господ каза на Исая да вземе сина си Сеар Ясув</w:t>
      </w:r>
      <w:r>
        <w:rPr>
          <w:rFonts w:cs="Courier New" w:ascii="Courier New" w:hAnsi="Courier New"/>
          <w:sz w:val="20"/>
          <w:lang w:val="bg-BG"/>
        </w:rPr>
        <w:t xml:space="preserve"> (</w:t>
      </w:r>
      <w:r>
        <w:rPr>
          <w:rFonts w:cs="Courier New" w:ascii="Courier New" w:hAnsi="Courier New"/>
          <w:i/>
          <w:iCs/>
          <w:sz w:val="20"/>
          <w:lang w:val="bg-BG"/>
        </w:rPr>
        <w:t>Исая 7:3</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Ахаз трябва да се е зачудил много, когато Исая го поздравява и му представя сина си с името “Остатъкът ще се върне”. Остатък от кого? Ще се върне откъде? Тъй като бащата на момчето е пророк, дали името звучи като страшна вест от Бога към народа, отиващ в робство, или говори за връщане към Бога в смисъл на покаяние (глаголът “връщам” също носи смисъл и на покаяние)? Вестта от Бога към Ахаз е: “Означава това, което да означава за теб! Върни се от своите грехове, иначе ще отидеш в робство, а от робството един остатък ще се върне. Решавай сам!”</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 Божията вест отговаря на ситуацията, в която се намираше царят</w:t>
      </w:r>
      <w:r>
        <w:rPr>
          <w:rFonts w:cs="Courier New" w:ascii="Courier New" w:hAnsi="Courier New"/>
          <w:sz w:val="20"/>
          <w:lang w:val="bg-BG"/>
        </w:rPr>
        <w:t xml:space="preserve"> (</w:t>
      </w:r>
      <w:r>
        <w:rPr>
          <w:rFonts w:cs="Courier New" w:ascii="Courier New" w:hAnsi="Courier New"/>
          <w:i/>
          <w:iCs/>
          <w:sz w:val="20"/>
          <w:lang w:val="bg-BG"/>
        </w:rPr>
        <w:t>ст. 4-9</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Заплахата от Сирия и Израил ще отмине и Юда ще бъде избавен. Силите, които изглеждат на Ахаз като големи огнени вулкани, са в Божиите очи само “две опашки от главни” (</w:t>
      </w:r>
      <w:r>
        <w:rPr>
          <w:rFonts w:cs="Courier New" w:ascii="Courier New" w:hAnsi="Courier New"/>
          <w:i/>
          <w:iCs/>
          <w:sz w:val="20"/>
          <w:lang w:val="bg-BG"/>
        </w:rPr>
        <w:t>ст. 4, NRSV</w:t>
      </w:r>
      <w:r>
        <w:rPr>
          <w:rFonts w:cs="Courier New" w:ascii="Courier New" w:hAnsi="Courier New"/>
          <w:sz w:val="20"/>
          <w:lang w:val="bg-BG"/>
        </w:rPr>
        <w:t>). Нямаше нужда Ахаз да призовава Асирия на помощ.</w:t>
      </w:r>
    </w:p>
    <w:p>
      <w:pPr>
        <w:pStyle w:val="Normal"/>
        <w:autoSpaceDE w:val="false"/>
        <w:spacing w:lineRule="atLeast" w:line="240"/>
        <w:rPr/>
      </w:pPr>
      <w:r>
        <w:rPr>
          <w:rFonts w:cs="Courier New" w:ascii="Courier New" w:hAnsi="Courier New"/>
          <w:sz w:val="20"/>
          <w:lang w:val="bg-BG"/>
        </w:rPr>
        <w:t>Но за да вземе правилно решение, да се довери на Господ и на Неговите обещания, Ахаз се нуждаеше да повярва, за да бъде укрепен (</w:t>
      </w:r>
      <w:r>
        <w:rPr>
          <w:rFonts w:cs="Courier New" w:ascii="Courier New" w:hAnsi="Courier New"/>
          <w:i/>
          <w:iCs/>
          <w:sz w:val="20"/>
          <w:lang w:val="bg-BG"/>
        </w:rPr>
        <w:t>ст. 9</w:t>
      </w:r>
      <w:r>
        <w:rPr>
          <w:rFonts w:cs="Courier New" w:ascii="Courier New" w:hAnsi="Courier New"/>
          <w:sz w:val="20"/>
          <w:lang w:val="bg-BG"/>
        </w:rPr>
        <w:t>). Думите, означаващи “вярвам” и “да бъда укрепен” имат един и същ еврейски корен както думата “истина” (нещо, на което разчиташ твърдо) и думата “амин” (потвърждение, че това е вярно и на него може да се разчита). Ахаз имаше нужда от помирение, за да се почувства сигурен, той имаше нужда да се довери, за да може да се разчита на не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гледайте последната част на Исая 7:9. Защо е толкова важно вярата и доверието да бъдат “укрепени”? Укрепени в какво? Как този принцип действа в живота на християнин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13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ЩЕ ЕДИН ШАНС</w:t>
      </w:r>
      <w:r>
        <w:rPr>
          <w:rFonts w:cs="Courier New" w:ascii="Courier New" w:hAnsi="Courier New"/>
          <w:sz w:val="20"/>
          <w:lang w:val="bg-BG"/>
        </w:rPr>
        <w:t xml:space="preserve"> (</w:t>
      </w:r>
      <w:r>
        <w:rPr>
          <w:rFonts w:cs="Courier New" w:ascii="Courier New" w:hAnsi="Courier New"/>
          <w:i/>
          <w:iCs/>
          <w:sz w:val="20"/>
          <w:lang w:val="bg-BG"/>
        </w:rPr>
        <w:t>Исая 7:10-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Ахаз не отговаря на призива на Исая да повярва. И така Бог милостиво дава на царя още един шанс - да поиска знамение, макар и “дълбоко като шеол и високо като небето” (</w:t>
      </w:r>
      <w:r>
        <w:rPr>
          <w:rFonts w:cs="Courier New" w:ascii="Courier New" w:hAnsi="Courier New"/>
          <w:i/>
          <w:iCs/>
          <w:sz w:val="20"/>
          <w:lang w:val="bg-BG"/>
        </w:rPr>
        <w:t>ст. 11, NRSV</w:t>
      </w:r>
      <w:r>
        <w:rPr>
          <w:rFonts w:cs="Courier New" w:ascii="Courier New" w:hAnsi="Courier New"/>
          <w:sz w:val="20"/>
          <w:lang w:val="bg-BG"/>
        </w:rPr>
        <w:t>). Това е една от най-великите покани за вяра, дадени някога на човешко същество. За разлика от лотариите и игрите за печалба, Бог не е ограничен в дребни неща. Бог не ограничава Своето предложение дори и до половината на Своето царство, както правят царете в най-голямата си щедрост (</w:t>
      </w:r>
      <w:r>
        <w:rPr>
          <w:rFonts w:cs="Courier New" w:ascii="Courier New" w:hAnsi="Courier New"/>
          <w:i/>
          <w:iCs/>
          <w:sz w:val="20"/>
          <w:lang w:val="bg-BG"/>
        </w:rPr>
        <w:t>ср. с Естир 5:6; 7:2 и Марк 6:23</w:t>
      </w:r>
      <w:r>
        <w:rPr>
          <w:rFonts w:cs="Courier New" w:ascii="Courier New" w:hAnsi="Courier New"/>
          <w:sz w:val="20"/>
          <w:lang w:val="bg-BG"/>
        </w:rPr>
        <w:t>). Той беше готов и желаеше да даде богатството на цялото небе и цялата земя на един нечестив цар само ако повярва! Като знамение Ахаз можеше да поиска планина от злато или войници, многочислени като пясъка край Средиземно мор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Защо Ахаз отвръща по този начин </w:t>
      </w:r>
      <w:r>
        <w:rPr>
          <w:rFonts w:cs="Courier New" w:ascii="Courier New" w:hAnsi="Courier New"/>
          <w:i/>
          <w:iCs/>
          <w:sz w:val="20"/>
          <w:lang w:val="bg-BG"/>
        </w:rPr>
        <w:t>(ст. 12)</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На пръв поглед отговорът на Ахаз изглежда благочестив и изпълнен с уважение. Той не желае да постави на изпит Бога, както израилтяните правеха преди векове по време на скитането си из пустинята (</w:t>
      </w:r>
      <w:r>
        <w:rPr>
          <w:rFonts w:cs="Courier New" w:ascii="Courier New" w:hAnsi="Courier New"/>
          <w:i/>
          <w:iCs/>
          <w:sz w:val="20"/>
          <w:lang w:val="bg-BG"/>
        </w:rPr>
        <w:t>Изход 17:2; Втор. 6:16</w:t>
      </w:r>
      <w:r>
        <w:rPr>
          <w:rFonts w:cs="Courier New" w:ascii="Courier New" w:hAnsi="Courier New"/>
          <w:sz w:val="20"/>
          <w:lang w:val="bg-BG"/>
        </w:rPr>
        <w:t xml:space="preserve">). Но разликата е в това, че Бог </w:t>
      </w:r>
      <w:r>
        <w:rPr>
          <w:rFonts w:cs="Courier New" w:ascii="Courier New" w:hAnsi="Courier New"/>
          <w:i/>
          <w:iCs/>
          <w:sz w:val="20"/>
          <w:lang w:val="bg-BG"/>
        </w:rPr>
        <w:t>подложи</w:t>
      </w:r>
      <w:r>
        <w:rPr>
          <w:rFonts w:cs="Courier New" w:ascii="Courier New" w:hAnsi="Courier New"/>
          <w:sz w:val="20"/>
          <w:lang w:val="bg-BG"/>
        </w:rPr>
        <w:t xml:space="preserve"> царя на тест (</w:t>
      </w:r>
      <w:r>
        <w:rPr>
          <w:rFonts w:cs="Courier New" w:ascii="Courier New" w:hAnsi="Courier New"/>
          <w:i/>
          <w:iCs/>
          <w:sz w:val="20"/>
          <w:lang w:val="bg-BG"/>
        </w:rPr>
        <w:t>ср. с Малахия 3:10</w:t>
      </w:r>
      <w:r>
        <w:rPr>
          <w:rFonts w:cs="Courier New" w:ascii="Courier New" w:hAnsi="Courier New"/>
          <w:sz w:val="20"/>
          <w:lang w:val="bg-BG"/>
        </w:rPr>
        <w:t>). Да повярва в Неговия извънредно щедър дар - това щеше да е угодно на Бога, нямаше да е изпитание за търпението му. Но Ахаз дори не пожела да позволи на Бога да му помогне да повярва. Той заключи и залости вратата на сърцето си, за да не влезе вярата в не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ая 7:13.</w:t>
      </w:r>
      <w:r>
        <w:rPr>
          <w:rFonts w:cs="Courier New" w:ascii="Courier New" w:hAnsi="Courier New"/>
          <w:sz w:val="20"/>
          <w:lang w:val="bg-BG"/>
        </w:rPr>
        <w:t xml:space="preserve"> </w:t>
      </w:r>
      <w:r>
        <w:rPr>
          <w:rFonts w:cs="Courier New" w:ascii="Courier New" w:hAnsi="Courier New"/>
          <w:b/>
          <w:bCs/>
          <w:sz w:val="20"/>
          <w:lang w:val="bg-BG"/>
        </w:rPr>
        <w:t>Какво казва Иса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посочва, че като отказа да подложи Бога на тест външно - уж за да не Му досажда, - Ахаз фактически досади на Бога. Но най-тревожното е, че тук Исая говори за “моя Бог” в ясен контраст със стих 11-ти, където Той моли царя да поиска знамение от Господ, “твоя Бог”. Когато Ахаз отказва Божието предложение, той отхвърля Господ като негов Бог. Господ е Бог на Исая, но не на Аха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учи днешният урок относно Божието търпение и желание да даде всичко за нашето спасение? Какво ни казва за слепотата и закоравялостта на човешкото сърце, когато не го отдаваме напълно на Бога? И накрая, дори и Бог да беше дал на Ахаз някакво знамение, ако той бе поискал, смятате ли, че Ахаз щеше да повярва? Обосновете отговора с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14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ЗНАМЕНИЕ, ИЗРАЗЕНО ЧРЕЗ ЕДИН СИН</w:t>
      </w:r>
      <w:r>
        <w:rPr>
          <w:rFonts w:cs="Courier New" w:ascii="Courier New" w:hAnsi="Courier New"/>
          <w:sz w:val="20"/>
          <w:lang w:val="bg-BG"/>
        </w:rPr>
        <w:t xml:space="preserve"> (</w:t>
      </w:r>
      <w:r>
        <w:rPr>
          <w:rFonts w:cs="Courier New" w:ascii="Courier New" w:hAnsi="Courier New"/>
          <w:i/>
          <w:iCs/>
          <w:sz w:val="20"/>
          <w:lang w:val="bg-BG"/>
        </w:rPr>
        <w:t>Исая 7:1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Предложението за знамение “дълбоко като шеол или високо като небето” не трогва Ахаз. Затова Бог казва, че Той сам ще дойде с едно знамение (</w:t>
      </w:r>
      <w:r>
        <w:rPr>
          <w:rFonts w:cs="Courier New" w:ascii="Courier New" w:hAnsi="Courier New"/>
          <w:i/>
          <w:iCs/>
          <w:sz w:val="20"/>
          <w:lang w:val="bg-BG"/>
        </w:rPr>
        <w:t>ст. 14</w:t>
      </w:r>
      <w:r>
        <w:rPr>
          <w:rFonts w:cs="Courier New" w:ascii="Courier New" w:hAnsi="Courier New"/>
          <w:sz w:val="20"/>
          <w:lang w:val="bg-BG"/>
        </w:rPr>
        <w:t>) и ние очакваме спиращи дъха измерения, които само Божието въображение може да сътвори (</w:t>
      </w:r>
      <w:r>
        <w:rPr>
          <w:rFonts w:cs="Courier New" w:ascii="Courier New" w:hAnsi="Courier New"/>
          <w:i/>
          <w:iCs/>
          <w:sz w:val="20"/>
          <w:lang w:val="bg-BG"/>
        </w:rPr>
        <w:t>ср. с Исая 55:9; 1 Кор. 2: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зненада! Знамението е един Син. Но как може една млада жена да роди дете и да го нарече “Емануил” и това да бъде знамение с библейски измере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оя е жената и кое е Детет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Никъде в Старият Завет не се посочва изпълнението на това важно знамение както при знаменита, дадени на други хора - например на Гедеон (</w:t>
      </w:r>
      <w:r>
        <w:rPr>
          <w:rFonts w:cs="Courier New" w:ascii="Courier New" w:hAnsi="Courier New"/>
          <w:i/>
          <w:iCs/>
          <w:sz w:val="20"/>
          <w:lang w:val="bg-BG"/>
        </w:rPr>
        <w:t>Съдии 6:36-40</w:t>
      </w:r>
      <w:r>
        <w:rPr>
          <w:rFonts w:cs="Courier New" w:ascii="Courier New" w:hAnsi="Courier New"/>
          <w:sz w:val="20"/>
          <w:lang w:val="bg-BG"/>
        </w:rPr>
        <w:t>). Затова ето няколко възможни изпълнения, основани единствено на Стария Завет.</w:t>
      </w:r>
    </w:p>
    <w:p>
      <w:pPr>
        <w:pStyle w:val="Normal"/>
        <w:autoSpaceDE w:val="false"/>
        <w:spacing w:lineRule="atLeast" w:line="240"/>
        <w:rPr/>
      </w:pPr>
      <w:r>
        <w:rPr>
          <w:rFonts w:cs="Courier New" w:ascii="Courier New" w:hAnsi="Courier New"/>
          <w:sz w:val="20"/>
          <w:lang w:val="bg-BG"/>
        </w:rPr>
        <w:t>1. Тъй като думата, означаваща “млада жена”, се отнася за млада жена на възраст за жненене, мнозина смятат, че това е омъжена жена, живееща в Ерусалим, може би жената на Исая. Исая 8:3 докладва за раждането на един син на Исая от “пророчицата” (</w:t>
      </w:r>
      <w:r>
        <w:rPr>
          <w:rFonts w:cs="Courier New" w:ascii="Courier New" w:hAnsi="Courier New"/>
          <w:i/>
          <w:iCs/>
          <w:sz w:val="20"/>
          <w:lang w:val="bg-BG"/>
        </w:rPr>
        <w:t>отнася се за неговата жена, чиито пророчески вести са се състояли най-малкото в децата й; ср. с Исая 7:3; 8:18</w:t>
      </w:r>
      <w:r>
        <w:rPr>
          <w:rFonts w:cs="Courier New" w:ascii="Courier New" w:hAnsi="Courier New"/>
          <w:sz w:val="20"/>
          <w:lang w:val="bg-BG"/>
        </w:rPr>
        <w:t>). Обаче този син е наречен Махер Шалал Хаш Баз (</w:t>
      </w:r>
      <w:r>
        <w:rPr>
          <w:rFonts w:cs="Courier New" w:ascii="Courier New" w:hAnsi="Courier New"/>
          <w:i/>
          <w:iCs/>
          <w:sz w:val="20"/>
          <w:lang w:val="bg-BG"/>
        </w:rPr>
        <w:t>Исая 8:1-4</w:t>
      </w:r>
      <w:r>
        <w:rPr>
          <w:rFonts w:cs="Courier New" w:ascii="Courier New" w:hAnsi="Courier New"/>
          <w:sz w:val="20"/>
          <w:lang w:val="bg-BG"/>
        </w:rPr>
        <w:t>), а не Емануил. Знаменията, свързани с двете момчета, са подобни едно на друго, защото, преди да достигнат възраст, когато ще могат да избират добро или зло, Сирия и северната страна Израил ще бъдат опустошени (</w:t>
      </w:r>
      <w:r>
        <w:rPr>
          <w:rFonts w:cs="Courier New" w:ascii="Courier New" w:hAnsi="Courier New"/>
          <w:i/>
          <w:iCs/>
          <w:sz w:val="20"/>
          <w:lang w:val="bg-BG"/>
        </w:rPr>
        <w:t>Исая 7:16; 8: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Някои предполагат, че Емануил е син на Езекия, син на Ахаз, който става следващия цар. Но никъде името Емануил не се отнася за него.</w:t>
      </w:r>
    </w:p>
    <w:p>
      <w:pPr>
        <w:pStyle w:val="Normal"/>
        <w:autoSpaceDE w:val="false"/>
        <w:spacing w:lineRule="atLeast" w:line="240"/>
        <w:rPr/>
      </w:pPr>
      <w:r>
        <w:rPr>
          <w:rFonts w:cs="Courier New" w:ascii="Courier New" w:hAnsi="Courier New"/>
          <w:sz w:val="20"/>
          <w:lang w:val="bg-BG"/>
        </w:rPr>
        <w:t>3. Тъй като в името Емануил има нещо тайнствено и обикновено се превежда като “Бог с нас”, то се отнася за Божието присъствие, както и за особения Син, пророкуван в Исая 9 и 11 гл. Затова Неговото възвишено описание като Божествен (</w:t>
      </w:r>
      <w:r>
        <w:rPr>
          <w:rFonts w:cs="Courier New" w:ascii="Courier New" w:hAnsi="Courier New"/>
          <w:i/>
          <w:iCs/>
          <w:sz w:val="20"/>
          <w:lang w:val="bg-BG"/>
        </w:rPr>
        <w:t>Исая 9:6</w:t>
      </w:r>
      <w:r>
        <w:rPr>
          <w:rFonts w:cs="Courier New" w:ascii="Courier New" w:hAnsi="Courier New"/>
          <w:sz w:val="20"/>
          <w:lang w:val="bg-BG"/>
        </w:rPr>
        <w:t>) и “корен Есеев” (</w:t>
      </w:r>
      <w:r>
        <w:rPr>
          <w:rFonts w:cs="Courier New" w:ascii="Courier New" w:hAnsi="Courier New"/>
          <w:i/>
          <w:iCs/>
          <w:sz w:val="20"/>
          <w:lang w:val="bg-BG"/>
        </w:rPr>
        <w:t>11:10, NRSV</w:t>
      </w:r>
      <w:r>
        <w:rPr>
          <w:rFonts w:cs="Courier New" w:ascii="Courier New" w:hAnsi="Courier New"/>
          <w:sz w:val="20"/>
          <w:lang w:val="bg-BG"/>
        </w:rPr>
        <w:t>) надвишава всичко, което може да бъде приписано дори на един добър цар като Езекия.</w:t>
      </w:r>
    </w:p>
    <w:p>
      <w:pPr>
        <w:pStyle w:val="Normal"/>
        <w:autoSpaceDE w:val="false"/>
        <w:spacing w:lineRule="atLeast" w:line="240"/>
        <w:rPr/>
      </w:pPr>
      <w:r>
        <w:rPr>
          <w:rFonts w:cs="Courier New" w:ascii="Courier New" w:hAnsi="Courier New"/>
          <w:sz w:val="20"/>
          <w:lang w:val="bg-BG"/>
        </w:rPr>
        <w:t>4. Естествено раждане от една неомъжена жена във възраст за женитба означава незаконно дете от прелюбодейство (</w:t>
      </w:r>
      <w:r>
        <w:rPr>
          <w:rFonts w:cs="Courier New" w:ascii="Courier New" w:hAnsi="Courier New"/>
          <w:i/>
          <w:iCs/>
          <w:sz w:val="20"/>
          <w:lang w:val="bg-BG"/>
        </w:rPr>
        <w:t>вж. Втор. 22:20, 21</w:t>
      </w:r>
      <w:r>
        <w:rPr>
          <w:rFonts w:cs="Courier New" w:ascii="Courier New" w:hAnsi="Courier New"/>
          <w:sz w:val="20"/>
          <w:lang w:val="bg-BG"/>
        </w:rPr>
        <w:t>). Защо Бог говори за такова дете като знак, който да вдъхва вяра?</w:t>
      </w:r>
    </w:p>
    <w:p>
      <w:pPr>
        <w:pStyle w:val="Normal"/>
        <w:autoSpaceDE w:val="false"/>
        <w:spacing w:lineRule="atLeast" w:line="240"/>
        <w:rPr/>
      </w:pPr>
      <w:r>
        <w:rPr>
          <w:rFonts w:cs="Courier New" w:ascii="Courier New" w:hAnsi="Courier New"/>
          <w:sz w:val="20"/>
          <w:lang w:val="bg-BG"/>
        </w:rPr>
        <w:t>В контраст Новият Завет посочва Исус като Емануил (</w:t>
      </w:r>
      <w:r>
        <w:rPr>
          <w:rFonts w:cs="Courier New" w:ascii="Courier New" w:hAnsi="Courier New"/>
          <w:i/>
          <w:iCs/>
          <w:sz w:val="20"/>
          <w:lang w:val="bg-BG"/>
        </w:rPr>
        <w:t>Матей 1:21-23</w:t>
      </w:r>
      <w:r>
        <w:rPr>
          <w:rFonts w:cs="Courier New" w:ascii="Courier New" w:hAnsi="Courier New"/>
          <w:sz w:val="20"/>
          <w:lang w:val="bg-BG"/>
        </w:rPr>
        <w:t>), роден по чуден начин и в чистота от една неомъжена, но сгодена девица. Исус е също Божи Син (</w:t>
      </w:r>
      <w:r>
        <w:rPr>
          <w:rFonts w:cs="Courier New" w:ascii="Courier New" w:hAnsi="Courier New"/>
          <w:i/>
          <w:iCs/>
          <w:sz w:val="20"/>
          <w:lang w:val="bg-BG"/>
        </w:rPr>
        <w:t>Исая 9:6; Матей 3:17</w:t>
      </w:r>
      <w:r>
        <w:rPr>
          <w:rFonts w:cs="Courier New" w:ascii="Courier New" w:hAnsi="Courier New"/>
          <w:sz w:val="20"/>
          <w:lang w:val="bg-BG"/>
        </w:rPr>
        <w:t>) и корен или потомък Есеев (</w:t>
      </w:r>
      <w:r>
        <w:rPr>
          <w:rFonts w:cs="Courier New" w:ascii="Courier New" w:hAnsi="Courier New"/>
          <w:i/>
          <w:iCs/>
          <w:sz w:val="20"/>
          <w:lang w:val="bg-BG"/>
        </w:rPr>
        <w:t>Исая 11:1, 10; Откр. 22:16</w:t>
      </w:r>
      <w:r>
        <w:rPr>
          <w:rFonts w:cs="Courier New" w:ascii="Courier New" w:hAnsi="Courier New"/>
          <w:sz w:val="20"/>
          <w:lang w:val="bg-BG"/>
        </w:rPr>
        <w:t>). Може би един по-ранен “Емануил”, чието развитие доказва на Ахаз, че е дошло време да се изпълни пророчеството, служи като предтеча на Христос.</w:t>
      </w:r>
    </w:p>
    <w:p>
      <w:pPr>
        <w:pStyle w:val="Normal"/>
        <w:autoSpaceDE w:val="false"/>
        <w:spacing w:lineRule="atLeast" w:line="240"/>
        <w:rPr/>
      </w:pPr>
      <w:r>
        <w:rPr>
          <w:rFonts w:cs="Courier New" w:ascii="Courier New" w:hAnsi="Courier New"/>
          <w:sz w:val="20"/>
          <w:lang w:val="bg-BG"/>
        </w:rPr>
        <w:t>Може би един по-ранен “Емануил”, чието развитие показва на Ахаз времето да се изпълни пророчеството, служи като предвестник на Христос. Ние не знаем дали е така. Но знаем това, което наистина ни е нужно: “Когато дойде времето, Бог изпрати Сина Си, роден от жена” (</w:t>
      </w:r>
      <w:r>
        <w:rPr>
          <w:rFonts w:cs="Courier New" w:ascii="Courier New" w:hAnsi="Courier New"/>
          <w:i/>
          <w:iCs/>
          <w:sz w:val="20"/>
          <w:lang w:val="bg-BG"/>
        </w:rPr>
        <w:t>Гал. 4:4; NRSV</w:t>
      </w:r>
      <w:r>
        <w:rPr>
          <w:rFonts w:cs="Courier New" w:ascii="Courier New" w:hAnsi="Courier New"/>
          <w:sz w:val="20"/>
          <w:lang w:val="bg-BG"/>
        </w:rPr>
        <w:t>), за да бъде Божието присъствие между на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Разсъждавайте върху реалността на Христовото пришествие в човешки вид. Каква утеха може да ви даде това в студения, страшен и безгрижен свя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15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w:t>
      </w:r>
      <w:r>
        <w:rPr>
          <w:rFonts w:cs="Courier New" w:ascii="Courier New" w:hAnsi="Courier New"/>
          <w:b/>
          <w:bCs/>
          <w:sz w:val="20"/>
          <w:lang w:val="bg-BG"/>
        </w:rPr>
        <w:t>БОГ Е С НАС!”</w:t>
      </w:r>
      <w:r>
        <w:rPr>
          <w:rFonts w:cs="Courier New" w:ascii="Courier New" w:hAnsi="Courier New"/>
          <w:sz w:val="20"/>
          <w:lang w:val="bg-BG"/>
        </w:rPr>
        <w:t xml:space="preserve"> (</w:t>
      </w:r>
      <w:r>
        <w:rPr>
          <w:rFonts w:cs="Courier New" w:ascii="Courier New" w:hAnsi="Courier New"/>
          <w:i/>
          <w:iCs/>
          <w:sz w:val="20"/>
          <w:lang w:val="bg-BG"/>
        </w:rPr>
        <w:t>Исая 7:1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Подобно на имената, дадени на Исаевите деца (Сеар Ясув, “остатък ще се върне”, Махер Шалал Хаш Баз, “бърза е плячката, бърз е грабежът”), името Емануил има свое значение. То означава буквално “Бог е с нас”. Но обикновено се превежда “Бог с нас” и така се изпуска нещо важно. Както и при други еврейски имена, глаголът “съм” на еврейски се пропуска. Името Емануил трябва да се преведе с израза “Бог е с нас” (</w:t>
      </w:r>
      <w:r>
        <w:rPr>
          <w:rFonts w:cs="Courier New" w:ascii="Courier New" w:hAnsi="Courier New"/>
          <w:i/>
          <w:iCs/>
          <w:sz w:val="20"/>
          <w:lang w:val="bg-BG"/>
        </w:rPr>
        <w:t>ср. с Исая 8:10</w:t>
      </w:r>
      <w:r>
        <w:rPr>
          <w:rFonts w:cs="Courier New" w:ascii="Courier New" w:hAnsi="Courier New"/>
          <w:sz w:val="20"/>
          <w:lang w:val="bg-BG"/>
        </w:rPr>
        <w:t>), както и името “Исус” (на гръцки, а на еврейски кратката форма за Yehoshua или Joshua) означава “Господ е спасение”, като глаголът отново е допълнен (ср. с Исая - име, което означава “спасение от Госпо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о името “Емануил” не е само абстрактно описание. То е потвърждение на обещание, което се изпълнява сега: “Бог е с нас”!</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означава обещанието, че Бог е с нас?</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Няма по-силна увереност и утеха. “Бог не обещава, че Неговият народ няма да премине през трудности и мъки, но обещава да бъде с него. Псалмистът казва: “И в долината на мрачната сянка ако ходя, няма да се уплаша от зло; защото Ти си с мен; Твоят жезъл и Твоята тояга - те ме утешават” (</w:t>
      </w:r>
      <w:r>
        <w:rPr>
          <w:rFonts w:cs="Courier New" w:ascii="Courier New" w:hAnsi="Courier New"/>
          <w:i/>
          <w:iCs/>
          <w:sz w:val="20"/>
          <w:lang w:val="bg-BG"/>
        </w:rPr>
        <w:t>Псалм 23:4</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Бог казва: “Когато минаваш през водите, с теб ще бъда, и през реките - те няма да те потопят; когато ходиш през огъня, ти няма да се изгориш и пламъкът няма да те опали” (</w:t>
      </w:r>
      <w:r>
        <w:rPr>
          <w:rFonts w:cs="Courier New" w:ascii="Courier New" w:hAnsi="Courier New"/>
          <w:i/>
          <w:iCs/>
          <w:sz w:val="20"/>
          <w:lang w:val="bg-BG"/>
        </w:rPr>
        <w:t>Исая 43:2</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Къде бе Господ, когато вавилонците хвърлиха тримата приятели на Даниил в огъня? - С тях (</w:t>
      </w:r>
      <w:r>
        <w:rPr>
          <w:rFonts w:cs="Courier New" w:ascii="Courier New" w:hAnsi="Courier New"/>
          <w:i/>
          <w:iCs/>
          <w:sz w:val="20"/>
          <w:lang w:val="bg-BG"/>
        </w:rPr>
        <w:t>Дан. 3:23-25</w:t>
      </w:r>
      <w:r>
        <w:rPr>
          <w:rFonts w:cs="Courier New" w:ascii="Courier New" w:hAnsi="Courier New"/>
          <w:sz w:val="20"/>
          <w:lang w:val="bg-BG"/>
        </w:rPr>
        <w:t>).  А къде бе Господ по времето на Якововата скръб, когато Яков се бори до разсъмване? В ръцете му - възможно най-близко (</w:t>
      </w:r>
      <w:r>
        <w:rPr>
          <w:rFonts w:cs="Courier New" w:ascii="Courier New" w:hAnsi="Courier New"/>
          <w:i/>
          <w:iCs/>
          <w:sz w:val="20"/>
          <w:lang w:val="bg-BG"/>
        </w:rPr>
        <w:t>Бит. 32:24-30</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Даже когато Господ не присъства физически на земята, Той съпровожда Своя народ в неговия живот. Къде беше Господ, когато тълпата осъждаше Стефан? - “Стоящ отдясно на Бога” (</w:t>
      </w:r>
      <w:r>
        <w:rPr>
          <w:rFonts w:cs="Courier New" w:ascii="Courier New" w:hAnsi="Courier New"/>
          <w:i/>
          <w:iCs/>
          <w:sz w:val="20"/>
          <w:lang w:val="bg-BG"/>
        </w:rPr>
        <w:t>Деян. 7:55</w:t>
      </w:r>
      <w:r>
        <w:rPr>
          <w:rFonts w:cs="Courier New" w:ascii="Courier New" w:hAnsi="Courier New"/>
          <w:sz w:val="20"/>
          <w:lang w:val="bg-BG"/>
        </w:rPr>
        <w:t>). Но когато Исус възлезе на небето, “седна отдясно на Величието във висините” (</w:t>
      </w:r>
      <w:r>
        <w:rPr>
          <w:rFonts w:cs="Courier New" w:ascii="Courier New" w:hAnsi="Courier New"/>
          <w:i/>
          <w:iCs/>
          <w:sz w:val="20"/>
          <w:lang w:val="bg-BG"/>
        </w:rPr>
        <w:t>Евр. 1:3</w:t>
      </w:r>
      <w:r>
        <w:rPr>
          <w:rFonts w:cs="Courier New" w:ascii="Courier New" w:hAnsi="Courier New"/>
          <w:sz w:val="20"/>
          <w:lang w:val="bg-BG"/>
        </w:rPr>
        <w:t xml:space="preserve">). Защо Той не се намеси, когато Стефан бе в беда, когато предстоеше да го убият с камъни? Морис Венден казва: “Исус не го понесе леко!” (Рой Гейн, </w:t>
      </w:r>
      <w:r>
        <w:rPr>
          <w:rFonts w:cs="Courier New" w:ascii="Courier New" w:hAnsi="Courier New"/>
          <w:i/>
          <w:iCs/>
          <w:sz w:val="20"/>
          <w:lang w:val="bg-BG"/>
        </w:rPr>
        <w:t>Грешници - Божии герои</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Макар да имаме обещанието, че “Бог е с нас”, каква е ползата от него, когато все още се срещаме с ужасни изпитания и страдания? Как ни помага осъзнаването на Неговото присъствие? Обосновете отговора с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16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И ще го нарекат Емануил, ... Бог с нас.” “Светлината от познаването на Божията слава се вижда “в лицето на Исус Христос”. Господ Исус Христос е едно с Отца; Той е “образ на Бога”, образ на Неговото величие, сияние на Неговата слава”. Той дойде в нашия свят, за да изяви тази слава. Дойде да разкрие светлината на Божията любов на тази помрачена от греха земя - да бъде “Бог с нас”. Затова за Него бе пророкувано: “ще го нарекат Емануил” - (Елън Уайт, </w:t>
      </w:r>
      <w:r>
        <w:rPr>
          <w:rFonts w:cs="Courier New" w:ascii="Courier New" w:hAnsi="Courier New"/>
          <w:i/>
          <w:iCs/>
          <w:sz w:val="20"/>
          <w:lang w:val="bg-BG"/>
        </w:rPr>
        <w:t>Животът на Исус Христос</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За Юдовото царство щеше да бъде по-добре, ако Ахаз бе приел тази вест от Небето. Но като избра да разчита на човек, потърси помощ от езичниците. В своето отчаяние той изпрати вест на Теглат-феласар, цар на Асирия: “Аз съм твой слуга и твой син; излез да ме избавиш от ръката на сирийския цар и от ръката на Израилевия цар, които се повдигнаха против мене” (</w:t>
      </w:r>
      <w:r>
        <w:rPr>
          <w:rFonts w:cs="Courier New" w:ascii="Courier New" w:hAnsi="Courier New"/>
          <w:i/>
          <w:iCs/>
          <w:sz w:val="20"/>
          <w:lang w:val="bg-BG"/>
        </w:rPr>
        <w:t>4 Царе 16:7</w:t>
      </w:r>
      <w:r>
        <w:rPr>
          <w:rFonts w:cs="Courier New" w:ascii="Courier New" w:hAnsi="Courier New"/>
          <w:sz w:val="20"/>
          <w:lang w:val="bg-BG"/>
        </w:rPr>
        <w:t xml:space="preserve">). Молбата бе придружена с богат подарък от съкровището на царя и на храма” (Елън Уайт, </w:t>
      </w:r>
      <w:r>
        <w:rPr>
          <w:rFonts w:cs="Courier New" w:ascii="Courier New" w:hAnsi="Courier New"/>
          <w:i/>
          <w:iCs/>
          <w:sz w:val="20"/>
          <w:lang w:val="bg-BG"/>
        </w:rPr>
        <w:t>Пророци и царе</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Когато обмисляте какво решение да вземете, трябва ли е да искате знак от Бога? Какви опасности съществуват, ако не постъпите так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Добре е да имаме за помощници хора, но доколко неограничена е тяхната помощ?</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3. Руският писател Лев Толстой някога писал до един приятел: “След като човек осъзнае, че смъртта е край на всичко, тогава няма нищо по-лошо от живота.” Като знаем, че “Бог е с нас”, как бихме отговорили на това разсъжд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Бог доведе неверния цар Ахаз до обстоятелства, в които той трябваше да вземе трудно решение: да повярва или да не повярва - това е въпросът. Макар че Бог му предлага да поиска знамение, каквото въображението му би измислило, той не позволи на Бога да му даде причина, за да повярва. За свой приятел избра асирийския цар, а не Бог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7 - 23 април</w:t>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4. ТРУДНИЯТ НАЧИН</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НЕЖНА СИЛА.</w:t>
      </w:r>
      <w:r>
        <w:rPr>
          <w:rFonts w:cs="Courier New" w:ascii="Courier New" w:hAnsi="Courier New"/>
          <w:sz w:val="20"/>
          <w:lang w:val="bg-BG"/>
        </w:rPr>
        <w:t xml:space="preserve"> “В една горяща сграда в Ню Йорк, Харлем, едно сляпо момиче застава на прозореца на четвъртия етаж. Пожарникарите са в безизходица. Те не могат да издигнат стълбата между сградите, не могат и да накарат момичето да скочи в мрежа, защото то, разбира се, не може да я види.</w:t>
      </w:r>
    </w:p>
    <w:p>
      <w:pPr>
        <w:pStyle w:val="Normal"/>
        <w:autoSpaceDE w:val="false"/>
        <w:spacing w:lineRule="atLeast" w:line="240"/>
        <w:rPr/>
      </w:pPr>
      <w:r>
        <w:rPr>
          <w:rFonts w:cs="Courier New" w:ascii="Courier New" w:hAnsi="Courier New"/>
          <w:sz w:val="20"/>
          <w:lang w:val="bg-BG"/>
        </w:rPr>
        <w:t xml:space="preserve">Накрая бащата пристига и съобщава по мегафона, че има мрежа и че тя трябва да скочи, когато й каже. Момичето скача и то така добре, че не си счупва нито една кост, нито се наранява, падайки от четвъртия етаж. То се доверява напълно на баща си, когато чува гласа му, и прави най-доброто” (Майкъл Грийн, </w:t>
      </w:r>
      <w:r>
        <w:rPr>
          <w:rFonts w:cs="Courier New" w:ascii="Courier New" w:hAnsi="Courier New"/>
          <w:i/>
          <w:iCs/>
          <w:sz w:val="20"/>
          <w:lang w:val="bg-BG"/>
        </w:rPr>
        <w:t>1500 библейски илюстрации, с. 135 I</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 същия начин Бог предвижда много силно доказателство, че желае най-доброто за Своите деца, но те отхвърлят нежната покана, която Той най-напред им отправи, затова трябваше да им говори с буря и потоп.</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и изводи можем да направим от грешките на Ахаз и израилтян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Какви бедствия постигнаха Северното царство? Какъв бе резултатът от съюза на Ахаз с асирийците? Каква надежда предложи Господ сред всички тези бедствия и страдания? Какво означава да обичаш Бога и да се боиш от Него? Какво ни казва Бог за опасността от спиритизма?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Ще чакам Господ, Който крие лицето си от Якововия дом, и ще се надявам на Него” (</w:t>
      </w:r>
      <w:r>
        <w:rPr>
          <w:rFonts w:cs="Courier New" w:ascii="Courier New" w:hAnsi="Courier New"/>
          <w:i/>
          <w:iCs/>
          <w:sz w:val="20"/>
          <w:lang w:val="bg-BG"/>
        </w:rPr>
        <w:t>Исая 8:17,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18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РОРОЧЕСТВОТО ИЗПЪЛНЕНО</w:t>
      </w:r>
      <w:r>
        <w:rPr>
          <w:rFonts w:cs="Courier New" w:ascii="Courier New" w:hAnsi="Courier New"/>
          <w:sz w:val="20"/>
          <w:lang w:val="bg-BG"/>
        </w:rPr>
        <w:t xml:space="preserve"> (</w:t>
      </w:r>
      <w:r>
        <w:rPr>
          <w:rFonts w:cs="Courier New" w:ascii="Courier New" w:hAnsi="Courier New"/>
          <w:i/>
          <w:iCs/>
          <w:sz w:val="20"/>
          <w:lang w:val="bg-BG"/>
        </w:rPr>
        <w:t>Исая 7:14-16</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В Исая 7:14-16 Емануил е знак, свързан с особената дилема на Ахаз: Преди детето Емануил да порасне достатъчно, за да избира между различните видове храна, “земята, пред чиито двама царе ти си изпаднал в ужас, ще бъде опустошена” (</w:t>
      </w:r>
      <w:r>
        <w:rPr>
          <w:rFonts w:cs="Courier New" w:ascii="Courier New" w:hAnsi="Courier New"/>
          <w:i/>
          <w:iCs/>
          <w:sz w:val="20"/>
          <w:lang w:val="bg-BG"/>
        </w:rPr>
        <w:t>ст. 16, NRSV</w:t>
      </w:r>
      <w:r>
        <w:rPr>
          <w:rFonts w:cs="Courier New" w:ascii="Courier New" w:hAnsi="Courier New"/>
          <w:sz w:val="20"/>
          <w:lang w:val="bg-BG"/>
        </w:rPr>
        <w:t>). Това се отнася за земята и за царете на Сирия и Северен Израил (</w:t>
      </w:r>
      <w:r>
        <w:rPr>
          <w:rFonts w:cs="Courier New" w:ascii="Courier New" w:hAnsi="Courier New"/>
          <w:i/>
          <w:iCs/>
          <w:sz w:val="20"/>
          <w:lang w:val="bg-BG"/>
        </w:rPr>
        <w:t>ср. със ст. 1, 2, 4-9</w:t>
      </w:r>
      <w:r>
        <w:rPr>
          <w:rFonts w:cs="Courier New" w:ascii="Courier New" w:hAnsi="Courier New"/>
          <w:sz w:val="20"/>
          <w:lang w:val="bg-BG"/>
        </w:rPr>
        <w:t xml:space="preserve">) и разкрива Божието обещание, че тяхната сила скоро ще изчезне.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Защо Исая споменава “сгъстено мляко и мед” </w:t>
      </w:r>
      <w:r>
        <w:rPr>
          <w:rFonts w:cs="Courier New" w:ascii="Courier New" w:hAnsi="Courier New"/>
          <w:sz w:val="20"/>
          <w:lang w:val="bg-BG"/>
        </w:rPr>
        <w:t>(</w:t>
      </w:r>
      <w:r>
        <w:rPr>
          <w:rFonts w:cs="Courier New" w:ascii="Courier New" w:hAnsi="Courier New"/>
          <w:i/>
          <w:iCs/>
          <w:sz w:val="20"/>
          <w:lang w:val="bg-BG"/>
        </w:rPr>
        <w:t>NRSV</w:t>
      </w:r>
      <w:r>
        <w:rPr>
          <w:rFonts w:cs="Courier New" w:ascii="Courier New" w:hAnsi="Courier New"/>
          <w:sz w:val="20"/>
          <w:lang w:val="bg-BG"/>
        </w:rPr>
        <w:t>)</w:t>
      </w:r>
      <w:r>
        <w:rPr>
          <w:rFonts w:cs="Courier New" w:ascii="Courier New" w:hAnsi="Courier New"/>
          <w:b/>
          <w:bCs/>
          <w:sz w:val="20"/>
          <w:lang w:val="bg-BG"/>
        </w:rPr>
        <w:t>, които момчето трябва да яде</w:t>
      </w:r>
      <w:r>
        <w:rPr>
          <w:rFonts w:cs="Courier New" w:ascii="Courier New" w:hAnsi="Courier New"/>
          <w:sz w:val="20"/>
          <w:lang w:val="bg-BG"/>
        </w:rPr>
        <w:t xml:space="preserve"> (</w:t>
      </w:r>
      <w:r>
        <w:rPr>
          <w:rFonts w:cs="Courier New" w:ascii="Courier New" w:hAnsi="Courier New"/>
          <w:i/>
          <w:iCs/>
          <w:sz w:val="20"/>
          <w:lang w:val="bg-BG"/>
        </w:rPr>
        <w:t>Исая 7:1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Земеделската продукция и нивите на Юда щяха да бъдат унищожени от асирийците (</w:t>
      </w:r>
      <w:r>
        <w:rPr>
          <w:rFonts w:cs="Courier New" w:ascii="Courier New" w:hAnsi="Courier New"/>
          <w:i/>
          <w:iCs/>
          <w:sz w:val="20"/>
          <w:lang w:val="bg-BG"/>
        </w:rPr>
        <w:t>ст. 23-25</w:t>
      </w:r>
      <w:r>
        <w:rPr>
          <w:rFonts w:cs="Courier New" w:ascii="Courier New" w:hAnsi="Courier New"/>
          <w:sz w:val="20"/>
          <w:lang w:val="bg-BG"/>
        </w:rPr>
        <w:t>), така че народът, включително старозаветният Емануил, който и да е той (</w:t>
      </w:r>
      <w:r>
        <w:rPr>
          <w:rFonts w:cs="Courier New" w:ascii="Courier New" w:hAnsi="Courier New"/>
          <w:i/>
          <w:iCs/>
          <w:sz w:val="20"/>
          <w:lang w:val="bg-BG"/>
        </w:rPr>
        <w:t>ст. 14, 15</w:t>
      </w:r>
      <w:r>
        <w:rPr>
          <w:rFonts w:cs="Courier New" w:ascii="Courier New" w:hAnsi="Courier New"/>
          <w:sz w:val="20"/>
          <w:lang w:val="bg-BG"/>
        </w:rPr>
        <w:t>), щеше да бъде принуден да се върне към диетата на номадите (</w:t>
      </w:r>
      <w:r>
        <w:rPr>
          <w:rFonts w:cs="Courier New" w:ascii="Courier New" w:hAnsi="Courier New"/>
          <w:i/>
          <w:iCs/>
          <w:sz w:val="20"/>
          <w:lang w:val="bg-BG"/>
        </w:rPr>
        <w:t>ст. 21, 22</w:t>
      </w:r>
      <w:r>
        <w:rPr>
          <w:rFonts w:cs="Courier New" w:ascii="Courier New" w:hAnsi="Courier New"/>
          <w:sz w:val="20"/>
          <w:lang w:val="bg-BG"/>
        </w:rPr>
        <w:t>). Макар и бедни, те щяха да имат достатъчно, за да оцелея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ога се изпълни пророчеството за Сирия и за Северен Израил</w:t>
      </w:r>
      <w:r>
        <w:rPr>
          <w:rFonts w:cs="Courier New" w:ascii="Courier New" w:hAnsi="Courier New"/>
          <w:sz w:val="20"/>
          <w:lang w:val="bg-BG"/>
        </w:rPr>
        <w:t xml:space="preserve"> (</w:t>
      </w:r>
      <w:r>
        <w:rPr>
          <w:rFonts w:cs="Courier New" w:ascii="Courier New" w:hAnsi="Courier New"/>
          <w:i/>
          <w:iCs/>
          <w:sz w:val="20"/>
          <w:lang w:val="bg-BG"/>
        </w:rPr>
        <w:t>4 Царе 15:29-30, 16:7-9, 1 Лет. 5, 6, 26</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Това пророчество на Исая е дадено около 734 г.пр.Хр. В отговор на подкупа, изпратен от Ахаз, Теглат-феласар III направи това, което щеше да направи и без друго: смаза северната коалиция, покори Галилея и Северен Израил отвъд река Йордан, заточи някои от жителите й и превърна тези територии в асирийски провинции (</w:t>
      </w:r>
      <w:r>
        <w:rPr>
          <w:rFonts w:cs="Courier New" w:ascii="Courier New" w:hAnsi="Courier New"/>
          <w:i/>
          <w:iCs/>
          <w:sz w:val="20"/>
          <w:lang w:val="bg-BG"/>
        </w:rPr>
        <w:t>734-733 г.пр.Хр.</w:t>
      </w:r>
      <w:r>
        <w:rPr>
          <w:rFonts w:cs="Courier New" w:ascii="Courier New" w:hAnsi="Courier New"/>
          <w:sz w:val="20"/>
          <w:lang w:val="bg-BG"/>
        </w:rPr>
        <w:t>). Остатъкът от Израил бе спасен, когато Осия, след като уби цар Факей, се предаде и плати данък. През 733 и 732 г.</w:t>
      </w:r>
      <w:r>
        <w:rPr>
          <w:rFonts w:cs="Courier New" w:ascii="Courier New" w:hAnsi="Courier New"/>
          <w:i/>
          <w:iCs/>
          <w:sz w:val="20"/>
          <w:lang w:val="bg-BG"/>
        </w:rPr>
        <w:t>пр</w:t>
      </w:r>
      <w:r>
        <w:rPr>
          <w:rFonts w:cs="Courier New" w:ascii="Courier New" w:hAnsi="Courier New"/>
          <w:sz w:val="20"/>
          <w:lang w:val="bg-BG"/>
        </w:rPr>
        <w:t>.Хр. Теглат-феласар покори Дамаск, столицата на Сирия. Тогава той направи и Сирия асирийска провинция. Така около 732 г., около две години след предсказанието на Исая, Сирия и Израил бяха окончателно покорени и се приключи завинаги с двамата царе, които  заплашваха Ахаз.</w:t>
      </w:r>
    </w:p>
    <w:p>
      <w:pPr>
        <w:pStyle w:val="Normal"/>
        <w:autoSpaceDE w:val="false"/>
        <w:spacing w:lineRule="atLeast" w:line="240"/>
        <w:rPr/>
      </w:pPr>
      <w:r>
        <w:rPr>
          <w:rFonts w:cs="Courier New" w:ascii="Courier New" w:hAnsi="Courier New"/>
          <w:sz w:val="20"/>
          <w:lang w:val="bg-BG"/>
        </w:rPr>
        <w:t>Скоро след като Салманасар V замества Теглат-феласар III през 727 г.пр.Хр., израилевият цар Озия извършва политическо самоубийство, като въстава против Асирия. Асирийците превземат столичния град Самария през 722 г.пр.Хр. и заточават хиляди израилтяни в Месопотамия и Мидия, където постепенно се сливат с местното население и загубват своята идентичност. (</w:t>
      </w:r>
      <w:r>
        <w:rPr>
          <w:rFonts w:cs="Courier New" w:ascii="Courier New" w:hAnsi="Courier New"/>
          <w:i/>
          <w:iCs/>
          <w:sz w:val="20"/>
          <w:lang w:val="bg-BG"/>
        </w:rPr>
        <w:t>Ср. с Исая 7:8 - след 65 г. Ефрем няма вече да е народ.</w:t>
      </w:r>
      <w:r>
        <w:rPr>
          <w:rFonts w:cs="Courier New" w:ascii="Courier New" w:hAnsi="Courier New"/>
          <w:sz w:val="20"/>
          <w:lang w:val="bg-BG"/>
        </w:rPr>
        <w:t>) Бог бе предсказал какво ще се случи с враговете на Юда, но Той искаше да каже на Ахаз, че това непременно ще стане и той не трябва да разчита на Асир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редставете си колко лесно можехте да загубите вярата си, ако живеехте в Северното царство, когато ставаше всичко това. Какво можем да направим сега, днес, за да се научим да пазим вярата си ненакърнена, така че когато дойдат утрешните бедствия, да устоим?</w:t>
      </w:r>
      <w:r>
        <w:rPr>
          <w:rFonts w:cs="Courier New" w:ascii="Courier New" w:hAnsi="Courier New"/>
          <w:sz w:val="20"/>
          <w:lang w:val="bg-BG"/>
        </w:rPr>
        <w:t xml:space="preserve"> (</w:t>
      </w:r>
      <w:r>
        <w:rPr>
          <w:rFonts w:cs="Courier New" w:ascii="Courier New" w:hAnsi="Courier New"/>
          <w:i/>
          <w:iCs/>
          <w:sz w:val="20"/>
          <w:lang w:val="bg-BG"/>
        </w:rPr>
        <w:t>Вж. 1 Петр. 1:13-2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19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РЕДСКАЗАНИ ПОСЛЕДСТВИЯ</w:t>
      </w:r>
      <w:r>
        <w:rPr>
          <w:rFonts w:cs="Courier New" w:ascii="Courier New" w:hAnsi="Courier New"/>
          <w:sz w:val="20"/>
          <w:lang w:val="bg-BG"/>
        </w:rPr>
        <w:t xml:space="preserve"> (</w:t>
      </w:r>
      <w:r>
        <w:rPr>
          <w:rFonts w:cs="Courier New" w:ascii="Courier New" w:hAnsi="Courier New"/>
          <w:i/>
          <w:iCs/>
          <w:sz w:val="20"/>
          <w:lang w:val="bg-BG"/>
        </w:rPr>
        <w:t>Исая 7:17-2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очетете горните стихове. Какво казва Бог, че ще стане със земята? Защо не трябва да ни изненадва то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Ахаз, който е човек по-скоро на страха, отколкото на вярата, добрата вест от Бога е, че Сирия и Израил ще бъдат заличени. Лошата вест е, че Асирия, съюзникът и “приятелят”, който той избра за помощник, се превърна в много по-опасен враг от Сирия и Израил. Като отхвърли избавлението, предложено безплатно от Бога, Ахаз гарантира своя провал. Тай се уплаши, че неговият свят се срутва, но нещата станаха дори още по-зл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По-добре е да намериш прибежище в Господ, отколкото да положиш доверието си в князе” (</w:t>
      </w:r>
      <w:r>
        <w:rPr>
          <w:rFonts w:cs="Courier New" w:ascii="Courier New" w:hAnsi="Courier New"/>
          <w:i/>
          <w:iCs/>
          <w:sz w:val="20"/>
          <w:lang w:val="bg-BG"/>
        </w:rPr>
        <w:t>Пс. 118:9, NRSV</w:t>
      </w:r>
      <w:r>
        <w:rPr>
          <w:rFonts w:cs="Courier New" w:ascii="Courier New" w:hAnsi="Courier New"/>
          <w:sz w:val="20"/>
          <w:lang w:val="bg-BG"/>
        </w:rPr>
        <w:t>). Как можа Ахаз да повярва, че Теглат-феласар III ще се задоволи да превземе страните  на север, като пожали Юда? Асирийски документи като летописите на асирийските царе свидетелстват за факта, че желанието за власт на асирийците било неутолим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Прочетете 4 Царе 16:10-18 и 2 Летописи 28:20-25.</w:t>
      </w:r>
      <w:r>
        <w:rPr>
          <w:rFonts w:cs="Courier New" w:ascii="Courier New" w:hAnsi="Courier New"/>
          <w:sz w:val="20"/>
          <w:lang w:val="bg-BG"/>
        </w:rPr>
        <w:t xml:space="preserve"> </w:t>
      </w:r>
      <w:r>
        <w:rPr>
          <w:rFonts w:cs="Courier New" w:ascii="Courier New" w:hAnsi="Courier New"/>
          <w:b/>
          <w:bCs/>
          <w:sz w:val="20"/>
          <w:lang w:val="bg-BG"/>
        </w:rPr>
        <w:t>Какво става с Ахаз? Какъв духовен принцип е разкрит тук? Защо не трябва да се изненадваме от неговите постъпк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Летописи 28:20-23 подчертава какво се случва поради това, че Ахаз иска помощ от Асирия и не се доверява на Госп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Нашата естествена склонност е да се доверяваме на нещо, което виждаме, чувстваме, вкусваме, докосваме - неща от този свят. Обаче както знаем, нещата на този свят са несигурни. </w:t>
      </w:r>
      <w:r>
        <w:rPr>
          <w:rFonts w:cs="Courier New" w:ascii="Courier New" w:hAnsi="Courier New"/>
          <w:i/>
          <w:iCs/>
          <w:sz w:val="20"/>
          <w:lang w:val="bg-BG"/>
        </w:rPr>
        <w:t>Прочетете 2 Коринтяни 4:18.</w:t>
      </w:r>
      <w:r>
        <w:rPr>
          <w:rFonts w:cs="Courier New" w:ascii="Courier New" w:hAnsi="Courier New"/>
          <w:b/>
          <w:bCs/>
          <w:sz w:val="20"/>
          <w:lang w:val="bg-BG"/>
        </w:rPr>
        <w:t xml:space="preserve"> Как можем да приложим този текст в нашия живот? Колко важен е той за нас?</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20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ВО ОСОБЕНО ИМА В ЕДНО ИМЕ?</w:t>
      </w:r>
      <w:r>
        <w:rPr>
          <w:rFonts w:cs="Courier New" w:ascii="Courier New" w:hAnsi="Courier New"/>
          <w:sz w:val="20"/>
          <w:lang w:val="bg-BG"/>
        </w:rPr>
        <w:t xml:space="preserve"> (</w:t>
      </w:r>
      <w:r>
        <w:rPr>
          <w:rFonts w:cs="Courier New" w:ascii="Courier New" w:hAnsi="Courier New"/>
          <w:i/>
          <w:iCs/>
          <w:sz w:val="20"/>
          <w:lang w:val="bg-BG"/>
        </w:rPr>
        <w:t>Исая 8:1-1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ожете ли да си представите, че играете на топка с втория син на Исая? Докато изговорите “Махер Шаал Хаш Баз, хвърли ми топката!”, ще мине много време. Но дори и по-дълго от неговото име е значението му: “бърза е плячката, бърз е грабежъ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Вестта на името ясно говори за бърза атака, но кой кого ще победи </w:t>
      </w:r>
      <w:r>
        <w:rPr>
          <w:rFonts w:cs="Courier New" w:ascii="Courier New" w:hAnsi="Courier New"/>
          <w:i/>
          <w:iCs/>
          <w:sz w:val="20"/>
          <w:lang w:val="bg-BG"/>
        </w:rPr>
        <w:t>(Исая 8:4)</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8:1-10 акцентира на вестта от гл. 7. Преди едно дете да може да достигне определена възраст, военната плячка от столицата на Асирия и на Северен Израил ще бъде взета. Нещо повече. Тъй като Юда е отказал да приеме Божията вест на увереност, представена от нежно течащите води на потока Силоам в Ерусалим, народът й ще бъде покорен от могъщата сила на Асирия, представена като потоп от река Ефрат.</w:t>
      </w:r>
    </w:p>
    <w:p>
      <w:pPr>
        <w:pStyle w:val="Normal"/>
        <w:autoSpaceDE w:val="false"/>
        <w:spacing w:lineRule="atLeast" w:line="240"/>
        <w:rPr/>
      </w:pPr>
      <w:r>
        <w:rPr>
          <w:rFonts w:cs="Courier New" w:ascii="Courier New" w:hAnsi="Courier New"/>
          <w:sz w:val="20"/>
          <w:lang w:val="bg-BG"/>
        </w:rPr>
        <w:t>Тъй като Ахаз се обърна към Асирия, имената на Исаевите синове говореха за Юда, както и за Северното царство Израил: “бърза е плячка, бърз и грабеж”, но “остатък ще се върне”. Защо има още надежда? Защото въпреки че асирийците ще изпълнят земята на Емануил (</w:t>
      </w:r>
      <w:r>
        <w:rPr>
          <w:rFonts w:cs="Courier New" w:ascii="Courier New" w:hAnsi="Courier New"/>
          <w:i/>
          <w:iCs/>
          <w:sz w:val="20"/>
          <w:lang w:val="bg-BG"/>
        </w:rPr>
        <w:t>Исая 8:8</w:t>
      </w:r>
      <w:r>
        <w:rPr>
          <w:rFonts w:cs="Courier New" w:ascii="Courier New" w:hAnsi="Courier New"/>
          <w:sz w:val="20"/>
          <w:lang w:val="bg-BG"/>
        </w:rPr>
        <w:t>), Неговият народ пак ще има обещанието, че “Бог е с нас” (</w:t>
      </w:r>
      <w:r>
        <w:rPr>
          <w:rFonts w:cs="Courier New" w:ascii="Courier New" w:hAnsi="Courier New"/>
          <w:i/>
          <w:iCs/>
          <w:sz w:val="20"/>
          <w:lang w:val="bg-BG"/>
        </w:rPr>
        <w:t>ст. 10</w:t>
      </w:r>
      <w:r>
        <w:rPr>
          <w:rFonts w:cs="Courier New" w:ascii="Courier New" w:hAnsi="Courier New"/>
          <w:sz w:val="20"/>
          <w:lang w:val="bg-BG"/>
        </w:rPr>
        <w:t>). Тук виждаме идеята, която се разкрива в цялата книга на пророк Исая - че макар да има проблеми за Божиите неприятели в Юда и за другите народи под формата на военни бедствия, страдания и изгнание, Господ ще бъде с верния остатък от Своя народ и ще го върне в земята му.</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Защо Исая разкрива пред народа какво ще бъде името на детето и се оженва за своята съпруга (пророчицата) </w:t>
      </w:r>
      <w:r>
        <w:rPr>
          <w:rFonts w:cs="Courier New" w:ascii="Courier New" w:hAnsi="Courier New"/>
          <w:i/>
          <w:iCs/>
          <w:sz w:val="20"/>
          <w:lang w:val="bg-BG"/>
        </w:rPr>
        <w:t>(Исая 8:1-3)</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Времето за раждането на този син бе всъщност знамение. Както при знамението за Емануил, от времето на неговото зачеване и раждане, докато Асирия покорява Сирия и Израил, изминава период, достатъчен за израстването на едно момче до възраст, когато може да казва “мамо” и “тате” (</w:t>
      </w:r>
      <w:r>
        <w:rPr>
          <w:rFonts w:cs="Courier New" w:ascii="Courier New" w:hAnsi="Courier New"/>
          <w:i/>
          <w:iCs/>
          <w:sz w:val="20"/>
          <w:lang w:val="bg-BG"/>
        </w:rPr>
        <w:t>ст. 4</w:t>
      </w:r>
      <w:r>
        <w:rPr>
          <w:rFonts w:cs="Courier New" w:ascii="Courier New" w:hAnsi="Courier New"/>
          <w:sz w:val="20"/>
          <w:lang w:val="bg-BG"/>
        </w:rPr>
        <w:t>). Исая разкрива пред народа името на момчето (това става преди зачатието), така че детето и името му изявяват пред обществото пророчество, което щеше да бъде потвърдено от последните събит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Въпреки че народът, който наричаше себе си Божи народ, повтаряше грешките си, Господ пак желаеше да го спаси. Как разбираме този принцип и как го прилагаме лично за себе си, особено когато грешим и падаме в духовния си живот?</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21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 xml:space="preserve">НЯМА ОТ КАКВО ДА СЕ БОИМ, КОГАТО СЕ БОИМ ОТ БОГА </w:t>
      </w:r>
      <w:r>
        <w:rPr>
          <w:rFonts w:cs="Courier New" w:ascii="Courier New" w:hAnsi="Courier New"/>
          <w:i/>
          <w:iCs/>
          <w:sz w:val="20"/>
          <w:lang w:val="bg-BG"/>
        </w:rPr>
        <w:t>(Исая 8:11-15)</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В своето първо обръщение като президент Франклин Рузвелт казва на обезсърчения от голямата депресия народ: “Единственото нещо, от което трябва да се боим, е самият страх” (</w:t>
      </w:r>
      <w:r>
        <w:rPr>
          <w:rFonts w:cs="Courier New" w:ascii="Courier New" w:hAnsi="Courier New"/>
          <w:i/>
          <w:iCs/>
          <w:sz w:val="20"/>
          <w:lang w:val="bg-BG"/>
        </w:rPr>
        <w:t>4 март 1933 г.</w:t>
      </w:r>
      <w:r>
        <w:rPr>
          <w:rFonts w:cs="Courier New" w:ascii="Courier New" w:hAnsi="Courier New"/>
          <w:sz w:val="20"/>
          <w:lang w:val="bg-BG"/>
        </w:rPr>
        <w:t>). Вестта на Исая към потиснатия народ е: “Няма от какво да се боим, когато се боим от самия Бог.”</w:t>
      </w:r>
    </w:p>
    <w:p>
      <w:pPr>
        <w:pStyle w:val="Normal"/>
        <w:autoSpaceDE w:val="false"/>
        <w:spacing w:lineRule="atLeast" w:line="240"/>
        <w:rPr/>
      </w:pPr>
      <w:r>
        <w:rPr>
          <w:rFonts w:cs="Courier New" w:ascii="Courier New" w:hAnsi="Courier New"/>
          <w:sz w:val="20"/>
          <w:lang w:val="bg-BG"/>
        </w:rPr>
        <w:t>Бог предупреди Исая да не се плаши, когато народът му се страхува, а да се бои от Него (</w:t>
      </w:r>
      <w:r>
        <w:rPr>
          <w:rFonts w:cs="Courier New" w:ascii="Courier New" w:hAnsi="Courier New"/>
          <w:i/>
          <w:iCs/>
          <w:sz w:val="20"/>
          <w:lang w:val="bg-BG"/>
        </w:rPr>
        <w:t>Исая 8:12, 13</w:t>
      </w:r>
      <w:r>
        <w:rPr>
          <w:rFonts w:cs="Courier New" w:ascii="Courier New" w:hAnsi="Courier New"/>
          <w:sz w:val="20"/>
          <w:lang w:val="bg-BG"/>
        </w:rPr>
        <w:t>). Това е важна тема в Писанията. Например в Откровение 14:6-12 трима ангели провъзгласяват една вест по целия свят: “Бойте се от Бога и Му въздайте слава”, вместо да се боите и да отдавате слава на земния звяр, описан в 13 гла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разбирате идеята “да се боим” от Бога? Какво означава това особено в светлината на заповедта да обичаме Бога </w:t>
      </w:r>
      <w:r>
        <w:rPr>
          <w:rFonts w:cs="Courier New" w:ascii="Courier New" w:hAnsi="Courier New"/>
          <w:i/>
          <w:iCs/>
          <w:sz w:val="20"/>
          <w:lang w:val="bg-BG"/>
        </w:rPr>
        <w:t>(Матей 22:37)</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тинският страх от Бога като свят Бог означава да Го признаваме като върховна сила във всемира. Дали Го обичаме, или не, такъв страх стои над всеки друг страх. Ако Той е на наша страна, никой не може да ни докосне без Неговото разрешение. Ако Той е против нас, защото ние сме против Него, не можем да бягаме, но не можем и да се скрием!</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Идеята, че трябва да се боим от Бога, противоречи ли на 1 Йоан. 4:18: “Няма страх в любовта, но съвършената любов отхвърля страха, защото страхът има общо с наказанието, а който се бои, не е стигнал до съвършенство в любовта” </w:t>
      </w:r>
      <w:r>
        <w:rPr>
          <w:rFonts w:cs="Courier New" w:ascii="Courier New" w:hAnsi="Courier New"/>
          <w:i/>
          <w:iCs/>
          <w:sz w:val="20"/>
          <w:lang w:val="bg-BG"/>
        </w:rPr>
        <w:t>(NRSV)</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ма различни видове страх. Ако имате приятел с огромна сила, когото обичате, вие не се боите от него, не мислите, че ще ви направи нещо лошо, а уважавате силата му и осъзнавате собственото си недостойнств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 xml:space="preserve">Като християни ние не трябва да обичаме нещата на света, нещата, които светските хора обичат </w:t>
      </w:r>
      <w:r>
        <w:rPr>
          <w:rFonts w:cs="Courier New" w:ascii="Courier New" w:hAnsi="Courier New"/>
          <w:i/>
          <w:iCs/>
          <w:sz w:val="20"/>
          <w:lang w:val="bg-BG"/>
        </w:rPr>
        <w:t>(1 Йоан. 2:15)</w:t>
      </w:r>
      <w:r>
        <w:rPr>
          <w:rFonts w:cs="Courier New" w:ascii="Courier New" w:hAnsi="Courier New"/>
          <w:b/>
          <w:bCs/>
          <w:sz w:val="20"/>
          <w:lang w:val="bg-BG"/>
        </w:rPr>
        <w:t xml:space="preserve">. Има ли в света такива неща, от които ние като християни не трябва да се стрехуваме? Кои са те и защо не трябва да се страхуваме от тях? В същото време от какви неща не се страхува светът, от които ние пък като християни трябва да се страхуваме? </w:t>
      </w:r>
      <w:r>
        <w:rPr>
          <w:rFonts w:cs="Courier New" w:ascii="Courier New" w:hAnsi="Courier New"/>
          <w:i/>
          <w:iCs/>
          <w:sz w:val="20"/>
          <w:lang w:val="bg-BG"/>
        </w:rPr>
        <w:t>(Вж. напр. Матей 10:28, Еремия 10:2, 3.)</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22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ОМРАЧЕНИЕТО НА НЕБЛАГОДАРНИТЕ ЖИВИ МЪРТЪВЦИ</w:t>
      </w:r>
      <w:r>
        <w:rPr>
          <w:rFonts w:cs="Courier New" w:ascii="Courier New" w:hAnsi="Courier New"/>
          <w:sz w:val="20"/>
          <w:lang w:val="bg-BG"/>
        </w:rPr>
        <w:t xml:space="preserve"> (</w:t>
      </w:r>
      <w:r>
        <w:rPr>
          <w:rFonts w:cs="Courier New" w:ascii="Courier New" w:hAnsi="Courier New"/>
          <w:i/>
          <w:iCs/>
          <w:sz w:val="20"/>
          <w:lang w:val="bg-BG"/>
        </w:rPr>
        <w:t>Исая 8:16-2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очетете горните стихове. Какво общо имат те с цар Ахаз? Обобщете идеите им.</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Ахаз бе много дълбоко увлечен в езическата религия (</w:t>
      </w:r>
      <w:r>
        <w:rPr>
          <w:rFonts w:cs="Courier New" w:ascii="Courier New" w:hAnsi="Courier New"/>
          <w:i/>
          <w:iCs/>
          <w:sz w:val="20"/>
          <w:lang w:val="bg-BG"/>
        </w:rPr>
        <w:t>4 Царе 16:3, 4, 10-15; 2 Летописи 28:2-4, 23-25</w:t>
      </w:r>
      <w:r>
        <w:rPr>
          <w:rFonts w:cs="Courier New" w:ascii="Courier New" w:hAnsi="Courier New"/>
          <w:sz w:val="20"/>
          <w:lang w:val="bg-BG"/>
        </w:rPr>
        <w:t>), която бе здраво свързана със спиритизма (</w:t>
      </w:r>
      <w:r>
        <w:rPr>
          <w:rFonts w:cs="Courier New" w:ascii="Courier New" w:hAnsi="Courier New"/>
          <w:i/>
          <w:iCs/>
          <w:sz w:val="20"/>
          <w:lang w:val="bg-BG"/>
        </w:rPr>
        <w:t>ср. Второзаконие 32:17, NRSV - “те пожертваха на демони...”; 1 Кор. 10:20</w:t>
      </w:r>
      <w:r>
        <w:rPr>
          <w:rFonts w:cs="Courier New" w:ascii="Courier New" w:hAnsi="Courier New"/>
          <w:sz w:val="20"/>
          <w:lang w:val="bg-BG"/>
        </w:rPr>
        <w:t>). Различни аспекти на съвременното магьосничество имат удивителна прилика с древните близкоизточни ритуали, както свидетелстват древните писания извън Библията. Наистина дори много от практиките на днешното движението Ню Ейдж са просто съвременна изява на тези древни окултни занимания.</w:t>
      </w:r>
    </w:p>
    <w:p>
      <w:pPr>
        <w:pStyle w:val="Normal"/>
        <w:autoSpaceDE w:val="false"/>
        <w:spacing w:lineRule="atLeast" w:line="240"/>
        <w:rPr/>
      </w:pPr>
      <w:r>
        <w:rPr>
          <w:rFonts w:cs="Courier New" w:ascii="Courier New" w:hAnsi="Courier New"/>
          <w:sz w:val="20"/>
          <w:lang w:val="bg-BG"/>
        </w:rPr>
        <w:t>Исая описва отчаянието, настъпило в резултат от уповаването на зли духове, а не на Господ (</w:t>
      </w:r>
      <w:r>
        <w:rPr>
          <w:rFonts w:cs="Courier New" w:ascii="Courier New" w:hAnsi="Courier New"/>
          <w:i/>
          <w:iCs/>
          <w:sz w:val="20"/>
          <w:lang w:val="bg-BG"/>
        </w:rPr>
        <w:t>Исая 8:21, 22</w:t>
      </w:r>
      <w:r>
        <w:rPr>
          <w:rFonts w:cs="Courier New" w:ascii="Courier New" w:hAnsi="Courier New"/>
          <w:sz w:val="20"/>
          <w:lang w:val="bg-BG"/>
        </w:rPr>
        <w:t>). Това се отнася и за Ахаз (</w:t>
      </w:r>
      <w:r>
        <w:rPr>
          <w:rFonts w:cs="Courier New" w:ascii="Courier New" w:hAnsi="Courier New"/>
          <w:i/>
          <w:iCs/>
          <w:sz w:val="20"/>
          <w:lang w:val="bg-BG"/>
        </w:rPr>
        <w:t>ср. 2 Летописи 28:22, 23</w:t>
      </w:r>
      <w:r>
        <w:rPr>
          <w:rFonts w:cs="Courier New" w:ascii="Courier New" w:hAnsi="Courier New"/>
          <w:sz w:val="20"/>
          <w:lang w:val="bg-BG"/>
        </w:rPr>
        <w:t>). Исая казва, че хората са разгневени на своя цар и го проклинат (</w:t>
      </w:r>
      <w:r>
        <w:rPr>
          <w:rFonts w:cs="Courier New" w:ascii="Courier New" w:hAnsi="Courier New"/>
          <w:i/>
          <w:iCs/>
          <w:sz w:val="20"/>
          <w:lang w:val="bg-BG"/>
        </w:rPr>
        <w:t>Исая 8:21</w:t>
      </w:r>
      <w:r>
        <w:rPr>
          <w:rFonts w:cs="Courier New" w:ascii="Courier New" w:hAnsi="Courier New"/>
          <w:sz w:val="20"/>
          <w:lang w:val="bg-BG"/>
        </w:rPr>
        <w:t>). Това трябваше да бъде предупреждение към Ахаз, защото той въведе сред народа окултизма. Затова сега го проклинат. Всъщност когато Ахаз умира, бе направено изключение при погребението му: поради липса на уважение “не го занесоха в гробищата на Израилевите царе” (</w:t>
      </w:r>
      <w:r>
        <w:rPr>
          <w:rFonts w:cs="Courier New" w:ascii="Courier New" w:hAnsi="Courier New"/>
          <w:i/>
          <w:iCs/>
          <w:sz w:val="20"/>
          <w:lang w:val="bg-BG"/>
        </w:rPr>
        <w:t>2 Летописи 28:27,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ни говорят тези текстове за окултизма: Левит 20:27; Второзаконие 18:9-14?</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Отделянето от спиритизма е въпрос на вярност към Бога. 1 Летописи 10:13, 14 прилага този принцип към случая с цар Саул: “Саул умря за своята невярност; той бе неверен към Господ в това, че не опази заповедта Му; нещо повече, той се допита до медиум и не потърси съвет от Него. Затова Господ го предаде на смърт и обърна царството към Давид, Есеевия син” (</w:t>
      </w:r>
      <w:r>
        <w:rPr>
          <w:rFonts w:cs="Courier New" w:ascii="Courier New" w:hAnsi="Courier New"/>
          <w:i/>
          <w:iCs/>
          <w:sz w:val="20"/>
          <w:lang w:val="bg-BG"/>
        </w:rPr>
        <w:t>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Анализирайте влиянията на обкръжението ви в собствения ви живот. По какви подли начини сте изложени на влиянието на окултизма и на различните прояви на спиритизъм? И дори ако не можете напълно да ги избегнете, какво можете да направите, за да сведете до минимум влиянието им върху вас и върху вашето семейств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23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Прочетете във </w:t>
      </w:r>
      <w:r>
        <w:rPr>
          <w:rFonts w:cs="Courier New" w:ascii="Courier New" w:hAnsi="Courier New"/>
          <w:i/>
          <w:iCs/>
          <w:sz w:val="20"/>
          <w:lang w:val="bg-BG"/>
        </w:rPr>
        <w:t>Великата борба</w:t>
      </w:r>
      <w:r>
        <w:rPr>
          <w:rFonts w:cs="Courier New" w:ascii="Courier New" w:hAnsi="Courier New"/>
          <w:sz w:val="20"/>
          <w:lang w:val="bg-BG"/>
        </w:rPr>
        <w:t xml:space="preserve"> главата “Могат ли мъртвите да ни говорят?”</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В дните на евреите имаше една група хора, които претендираха, подобно на спиритистите днес, че общуват с мъртвите. Но тези спиритически духове, както са наричани посетителите от “другия свят”, са обявени от Библията за “бесовски духове” (</w:t>
      </w:r>
      <w:r>
        <w:rPr>
          <w:rFonts w:cs="Courier New" w:ascii="Courier New" w:hAnsi="Courier New"/>
          <w:i/>
          <w:iCs/>
          <w:sz w:val="20"/>
          <w:lang w:val="bg-BG"/>
        </w:rPr>
        <w:t>ср. Числа 25:1-3, Пс. 106:28, 1 Кор. 10:20, Откр. 16:14</w:t>
      </w:r>
      <w:r>
        <w:rPr>
          <w:rFonts w:cs="Courier New" w:ascii="Courier New" w:hAnsi="Courier New"/>
          <w:sz w:val="20"/>
          <w:lang w:val="bg-BG"/>
        </w:rPr>
        <w:t>). Общуването с тях бе обявено за мерзост пред Господ и бе изрично забранено под страх от смъртно наказание (</w:t>
      </w:r>
      <w:r>
        <w:rPr>
          <w:rFonts w:cs="Courier New" w:ascii="Courier New" w:hAnsi="Courier New"/>
          <w:i/>
          <w:iCs/>
          <w:sz w:val="20"/>
          <w:lang w:val="bg-BG"/>
        </w:rPr>
        <w:t>Левит 19:31; 20:27</w:t>
      </w:r>
      <w:r>
        <w:rPr>
          <w:rFonts w:cs="Courier New" w:ascii="Courier New" w:hAnsi="Courier New"/>
          <w:sz w:val="20"/>
          <w:lang w:val="bg-BG"/>
        </w:rPr>
        <w:t xml:space="preserve">). А днес дори и на самото название “магьосничество” се гледа с презрение. Твърдението, че хората могат да поддържат връзка със зли духове, се смята за басня от средните векове. Но спиритизмът, чиито последователи наброяват стотици хиляди, да, дори и милиони, се е промъкнал в научните кръгове, нахлува в църквите и намира добър прием в съдилищата, дори и в царските дворове - тази крупна измама е само едно съживяване, макар и в нова одежда, на забравеното и осъдено в миналото магьосничество” (Елън Уайт, </w:t>
      </w:r>
      <w:r>
        <w:rPr>
          <w:rFonts w:cs="Courier New" w:ascii="Courier New" w:hAnsi="Courier New"/>
          <w:i/>
          <w:iCs/>
          <w:sz w:val="20"/>
          <w:lang w:val="bg-BG"/>
        </w:rPr>
        <w:t>Великата борба</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Обсъдете целта на спиритизма, изявен във филмите, книгите, телевизията... Ако не може да се направи нищо, за да се спре това явление, как можем да предупредим другите за опасностите от него, след като толкова много хора го смятат за безобидно развлечение и за нищо повече? Защо правилното разбиране за състоянието на мъртвите е толкова важно и как то ни защитава от тези измами?</w:t>
      </w:r>
    </w:p>
    <w:p>
      <w:pPr>
        <w:pStyle w:val="Normal"/>
        <w:autoSpaceDE w:val="false"/>
        <w:spacing w:lineRule="atLeast" w:line="240"/>
        <w:rPr/>
      </w:pPr>
      <w:r>
        <w:rPr>
          <w:rFonts w:cs="Courier New" w:ascii="Courier New" w:hAnsi="Courier New"/>
          <w:i/>
          <w:iCs/>
          <w:sz w:val="20"/>
          <w:lang w:val="bg-BG"/>
        </w:rPr>
        <w:t>2. Прочетете Исая 8:20.</w:t>
      </w:r>
      <w:r>
        <w:rPr>
          <w:rFonts w:cs="Courier New" w:ascii="Courier New" w:hAnsi="Courier New"/>
          <w:sz w:val="20"/>
          <w:lang w:val="bg-BG"/>
        </w:rPr>
        <w:t xml:space="preserve"> </w:t>
      </w:r>
      <w:r>
        <w:rPr>
          <w:rFonts w:cs="Courier New" w:ascii="Courier New" w:hAnsi="Courier New"/>
          <w:b/>
          <w:bCs/>
          <w:sz w:val="20"/>
          <w:lang w:val="bg-BG"/>
        </w:rPr>
        <w:t>Предайте със собствени думи прочетеното. Нека различни хора от групата прочетат на глас написаното. Какво ни казва Господ тук?</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3. Разсъждавайте върху идеята да обичаме Бога и в същото време да се боим от Нег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4. По какъв начин нашата любов се провокира от страха? Или страхът провокира любовта 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съдете то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Чрез действията на Исая и чрез неговото семейство, както и чрез думите му, Бог по впечатлителен начин предава вестта на предупреждение и надежда: Единственият безопасен път е доверието в това, че Бог знае какво прави. Той има и любов, и сила да бъде наш Водач, да ни защитава и да промисли за тези, които му се доверяват. За ония, които се обръщат към други сили, има само мрак.</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4 - 30 април</w:t>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5. БЛАГОРОДНИЯТ КНЯЗ НА МИР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МИР, МИР, КОГАТО НЯМА МИР</w:t>
      </w:r>
      <w:r>
        <w:rPr>
          <w:rFonts w:cs="Courier New" w:ascii="Courier New" w:hAnsi="Courier New"/>
          <w:sz w:val="20"/>
          <w:lang w:val="bg-BG"/>
        </w:rPr>
        <w:t>. Д-р Робърт Опенхаймър, който ръководел създаването на първата атомна бомба, се явява пред Американския конгрес. Запитан дали има някаква защита срещу новооткритото оръжие, великият физик отвръщ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Разбира с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И каква е т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р Опенхайнер поглежда нетърпеливата, очакваща отговор зала и казва кро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Мирът.</w:t>
      </w:r>
    </w:p>
    <w:p>
      <w:pPr>
        <w:pStyle w:val="Normal"/>
        <w:autoSpaceDE w:val="false"/>
        <w:spacing w:lineRule="atLeast" w:line="240"/>
        <w:rPr/>
      </w:pPr>
      <w:r>
        <w:rPr>
          <w:rFonts w:cs="Courier New" w:ascii="Courier New" w:hAnsi="Courier New"/>
          <w:sz w:val="20"/>
          <w:lang w:val="bg-BG"/>
        </w:rPr>
        <w:t xml:space="preserve">(Пол Лий Тан, </w:t>
      </w:r>
      <w:r>
        <w:rPr>
          <w:rFonts w:cs="Courier New" w:ascii="Courier New" w:hAnsi="Courier New"/>
          <w:i/>
          <w:iCs/>
          <w:sz w:val="20"/>
          <w:lang w:val="bg-BG"/>
        </w:rPr>
        <w:t>Енциклопедия от 7 700 илюстрации</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 xml:space="preserve">Мирът е илюзорна мечта за човечеството. Изчислено е, че от началото на писаната история светът е прекарал в пълен мир само около 8% от цялото време. През тези години най-малко 8 000 договора са били нарушени. За половин век след края на Първата световна война, за която се очаквало да бъде </w:t>
      </w:r>
      <w:r>
        <w:rPr>
          <w:rFonts w:cs="Courier New" w:ascii="Courier New" w:hAnsi="Courier New"/>
          <w:i/>
          <w:iCs/>
          <w:sz w:val="20"/>
          <w:lang w:val="bg-BG"/>
        </w:rPr>
        <w:t>война, която да сложи край на всички войни</w:t>
      </w:r>
      <w:r>
        <w:rPr>
          <w:rFonts w:cs="Courier New" w:ascii="Courier New" w:hAnsi="Courier New"/>
          <w:sz w:val="20"/>
          <w:lang w:val="bg-BG"/>
        </w:rPr>
        <w:t>, на всяка година война се пада по две минути ми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1895 г. Алфред Нобел, създателят на динамита, основава фондация и установява награда за хора, които имат извънредно важен принос за мира. През  последните години обаче дори и някои носители на Нобеловата награда бяха засегнат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тази седмица ще помислим за Единствения, Който може да донесе истински и вечен ми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ое е Детето, пророкувано в Исая 9 гл.? Какво освобождение трябваше да донесе то? Как са представени двете Пришествия на Христос в Исая 11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Защото Дете ни се роди за нас, син се даде за нас; властта почива върху неговите рамене; и Той е наречен Чудесен съветник, Могъщ Бог, Вечен Отец, Княз на мира” (</w:t>
      </w:r>
      <w:r>
        <w:rPr>
          <w:rFonts w:cs="Courier New" w:ascii="Courier New" w:hAnsi="Courier New"/>
          <w:i/>
          <w:iCs/>
          <w:sz w:val="20"/>
          <w:lang w:val="bg-BG"/>
        </w:rPr>
        <w:t>Исая 9:6,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25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РАЙ НА МРАКА ЗА ГАЛИЛЕЯ</w:t>
      </w:r>
      <w:r>
        <w:rPr>
          <w:rFonts w:cs="Courier New" w:ascii="Courier New" w:hAnsi="Courier New"/>
          <w:sz w:val="20"/>
          <w:lang w:val="bg-BG"/>
        </w:rPr>
        <w:t xml:space="preserve"> (</w:t>
      </w:r>
      <w:r>
        <w:rPr>
          <w:rFonts w:cs="Courier New" w:ascii="Courier New" w:hAnsi="Courier New"/>
          <w:i/>
          <w:iCs/>
          <w:sz w:val="20"/>
          <w:lang w:val="bg-BG"/>
        </w:rPr>
        <w:t>Исая 9:1-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Защо Исая 9:1 започва с думата “но” или “обаче”, което е заявка за контраст с казаното преди то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8:21, 22 описва безнадежното състояние на ония, които се обръщат към окултизма, а не към истинския Бог: когато те гледат, ще видят “само объркване и тъмнина, мрак и мъка и ще бъдат хвърлени в гъста тъмнина” (ст. 22, NRSV). В контраст с това ще дойде време, когато “няма да има мрак за ония, които са в мъка” (Исая 9:1, NRSV). Народът от Галилея тук е описан като получаващ особено благословение, “голяма светлина” (ст. 2, NRSV). Народът ще бъде умножен и ще се радва, защото Бог е пречупил “жезъла на техния потисник” (ст. 4, NRSV).</w:t>
      </w:r>
    </w:p>
    <w:p>
      <w:pPr>
        <w:pStyle w:val="Normal"/>
        <w:autoSpaceDE w:val="false"/>
        <w:spacing w:lineRule="atLeast" w:line="240"/>
        <w:rPr/>
      </w:pPr>
      <w:r>
        <w:rPr>
          <w:rFonts w:cs="Courier New" w:ascii="Courier New" w:hAnsi="Courier New"/>
          <w:sz w:val="20"/>
          <w:lang w:val="bg-BG"/>
        </w:rPr>
        <w:t>Областта край езерото Галилея е спомената тук, тъй като е едно от първите места, където Израил трябваше да бъде победен. В отговор на молбата на цар Ахаз за помощ, Теглат-феласар III превзема Галилея и земите отвъд р. Йордан от Северното Израилево царство, отвежда някои от жителите в плен и превръща тези области в асирийски провинции (</w:t>
      </w:r>
      <w:r>
        <w:rPr>
          <w:rFonts w:cs="Courier New" w:ascii="Courier New" w:hAnsi="Courier New"/>
          <w:i/>
          <w:iCs/>
          <w:sz w:val="20"/>
          <w:lang w:val="bg-BG"/>
        </w:rPr>
        <w:t>4 Царе 15:29</w:t>
      </w:r>
      <w:r>
        <w:rPr>
          <w:rFonts w:cs="Courier New" w:ascii="Courier New" w:hAnsi="Courier New"/>
          <w:sz w:val="20"/>
          <w:lang w:val="bg-BG"/>
        </w:rPr>
        <w:t>). Вестта на Исая е, че тия, които първи бяха победени, първи ще бъдат освободе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ого използва Бог, за да освободи Своя народ </w:t>
      </w:r>
      <w:r>
        <w:rPr>
          <w:rFonts w:cs="Courier New" w:ascii="Courier New" w:hAnsi="Courier New"/>
          <w:i/>
          <w:iCs/>
          <w:sz w:val="20"/>
          <w:lang w:val="bg-BG"/>
        </w:rPr>
        <w:t>(Исая 9:6, 7)</w:t>
      </w:r>
      <w:r>
        <w:rPr>
          <w:rFonts w:cs="Courier New" w:ascii="Courier New" w:hAnsi="Courier New"/>
          <w:b/>
          <w:bCs/>
          <w:sz w:val="20"/>
          <w:lang w:val="bg-BG"/>
        </w:rPr>
        <w:t>?</w:t>
      </w:r>
    </w:p>
    <w:p>
      <w:pPr>
        <w:pStyle w:val="Normal"/>
        <w:autoSpaceDE w:val="false"/>
        <w:spacing w:lineRule="atLeast" w:line="240"/>
        <w:rPr/>
      </w:pPr>
      <w:r>
        <w:rPr>
          <w:rFonts w:cs="Courier New" w:ascii="Courier New" w:hAnsi="Courier New"/>
          <w:b/>
          <w:bCs/>
          <w:sz w:val="20"/>
          <w:lang w:val="bg-BG"/>
        </w:rPr>
        <w:t xml:space="preserve">Кога и как се изпълни пророчеството от Исая 9:1-5 </w:t>
      </w:r>
      <w:r>
        <w:rPr>
          <w:rFonts w:cs="Courier New" w:ascii="Courier New" w:hAnsi="Courier New"/>
          <w:i/>
          <w:iCs/>
          <w:sz w:val="20"/>
          <w:lang w:val="bg-BG"/>
        </w:rPr>
        <w:t>(Мат. 4:12-25)</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Не случайно ранната служба на Исус е в района на Галилея, където Той дава надежда, като провъзгласява добрата вест за Божието царство, лекува народа и освобождава обхванатите от демони и от робството на окултизма (</w:t>
      </w:r>
      <w:r>
        <w:rPr>
          <w:rFonts w:cs="Courier New" w:ascii="Courier New" w:hAnsi="Courier New"/>
          <w:i/>
          <w:iCs/>
          <w:sz w:val="20"/>
          <w:lang w:val="bg-BG"/>
        </w:rPr>
        <w:t>ст. 24</w:t>
      </w:r>
      <w:r>
        <w:rPr>
          <w:rFonts w:cs="Courier New" w:ascii="Courier New" w:hAnsi="Courier New"/>
          <w:sz w:val="20"/>
          <w:lang w:val="bg-BG"/>
        </w:rPr>
        <w:t>). Тук виждаме един съвършен пример за това, как Библията използва събития от старозаветни времена, за да предскаже неща, които ще се случат в новозаветно време. Господ смесва образи от една епоха с образи от друга - както е и в Матей 24 гл., когато Исус слива пророчеството за унищожението на Ерусалим през 70 г.сл.Хр. с пророчеството за края на све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Ако някой ви пита от какво ви е освободил Исус, какво бихте му отвърнали? Какво лично свидетелство можете да дадете за силата на Христос във вашия живот?</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26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ДЕТЕ НИ СЕ ДАДЕ</w:t>
      </w:r>
      <w:r>
        <w:rPr>
          <w:rFonts w:cs="Courier New" w:ascii="Courier New" w:hAnsi="Courier New"/>
          <w:sz w:val="20"/>
          <w:lang w:val="bg-BG"/>
        </w:rPr>
        <w:t xml:space="preserve"> (</w:t>
      </w:r>
      <w:r>
        <w:rPr>
          <w:rFonts w:cs="Courier New" w:ascii="Courier New" w:hAnsi="Courier New"/>
          <w:i/>
          <w:iCs/>
          <w:sz w:val="20"/>
          <w:lang w:val="bg-BG"/>
        </w:rPr>
        <w:t>Исая 9:6, 7</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Ето третото особено рождение, за което говори книгата на Исая след споменаването за раждането на Емануил и на Махер Шлал Хаш Ба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во е особеното в това Дете според тези стихове </w:t>
      </w:r>
      <w:r>
        <w:rPr>
          <w:rFonts w:cs="Courier New" w:ascii="Courier New" w:hAnsi="Courier New"/>
          <w:i/>
          <w:iCs/>
          <w:sz w:val="20"/>
          <w:lang w:val="bg-BG"/>
        </w:rPr>
        <w:t>(Ис. 9:6, 7)</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бележете, че този Избавител има няколко имена, които го описват по различни начини. В древния Близък Изток царете и божествата имат много имена, с които се изразява величието им.</w:t>
      </w:r>
    </w:p>
    <w:p>
      <w:pPr>
        <w:pStyle w:val="Normal"/>
        <w:autoSpaceDE w:val="false"/>
        <w:spacing w:lineRule="atLeast" w:line="240"/>
        <w:rPr/>
      </w:pPr>
      <w:r>
        <w:rPr>
          <w:rFonts w:cs="Courier New" w:ascii="Courier New" w:hAnsi="Courier New"/>
          <w:sz w:val="20"/>
          <w:lang w:val="bg-BG"/>
        </w:rPr>
        <w:t>Той е “чуден” като Божия Ангел Господен, описан с това име пред Самсоновия баща (</w:t>
      </w:r>
      <w:r>
        <w:rPr>
          <w:rFonts w:cs="Courier New" w:ascii="Courier New" w:hAnsi="Courier New"/>
          <w:i/>
          <w:iCs/>
          <w:sz w:val="20"/>
          <w:lang w:val="bg-BG"/>
        </w:rPr>
        <w:t>Съдии 13:18, RSV</w:t>
      </w:r>
      <w:r>
        <w:rPr>
          <w:rFonts w:cs="Courier New" w:ascii="Courier New" w:hAnsi="Courier New"/>
          <w:sz w:val="20"/>
          <w:lang w:val="bg-BG"/>
        </w:rPr>
        <w:t>; същият еврейски корен). Тогава Ангелът Господен се възнесе към небето в огнения пламък от олтара (</w:t>
      </w:r>
      <w:r>
        <w:rPr>
          <w:rFonts w:cs="Courier New" w:ascii="Courier New" w:hAnsi="Courier New"/>
          <w:i/>
          <w:iCs/>
          <w:sz w:val="20"/>
          <w:lang w:val="bg-BG"/>
        </w:rPr>
        <w:t>ст. 20</w:t>
      </w:r>
      <w:r>
        <w:rPr>
          <w:rFonts w:cs="Courier New" w:ascii="Courier New" w:hAnsi="Courier New"/>
          <w:sz w:val="20"/>
          <w:lang w:val="bg-BG"/>
        </w:rPr>
        <w:t>), символ на Неговата жертва, даден повече от 1 000 години преди Кръста.</w:t>
      </w:r>
    </w:p>
    <w:p>
      <w:pPr>
        <w:pStyle w:val="Normal"/>
        <w:autoSpaceDE w:val="false"/>
        <w:spacing w:lineRule="atLeast" w:line="240"/>
        <w:rPr/>
      </w:pPr>
      <w:r>
        <w:rPr>
          <w:rFonts w:cs="Courier New" w:ascii="Courier New" w:hAnsi="Courier New"/>
          <w:sz w:val="20"/>
          <w:lang w:val="bg-BG"/>
        </w:rPr>
        <w:t>Той е наречен Божествен (“могъщ Бог”) и вечния Създател (</w:t>
      </w:r>
      <w:r>
        <w:rPr>
          <w:rFonts w:cs="Courier New" w:ascii="Courier New" w:hAnsi="Courier New"/>
          <w:i/>
          <w:iCs/>
          <w:sz w:val="20"/>
          <w:lang w:val="bg-BG"/>
        </w:rPr>
        <w:t>“вечен Баща”; вж. Лука 3:3</w:t>
      </w:r>
      <w:r>
        <w:rPr>
          <w:rFonts w:cs="Courier New" w:ascii="Courier New" w:hAnsi="Courier New"/>
          <w:sz w:val="20"/>
          <w:lang w:val="bg-BG"/>
        </w:rPr>
        <w:t xml:space="preserve">): </w:t>
      </w:r>
      <w:r>
        <w:rPr>
          <w:rFonts w:cs="Courier New" w:ascii="Courier New" w:hAnsi="Courier New"/>
          <w:i/>
          <w:iCs/>
          <w:sz w:val="20"/>
          <w:lang w:val="bg-BG"/>
        </w:rPr>
        <w:t>“...Адам, син на Бога”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ой е цар от Давидовата династия; неговото царство на мира ще бъде вечн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Според тези отличителни черти кое може да бъде това Дете?</w:t>
      </w:r>
      <w:r>
        <w:rPr>
          <w:rFonts w:cs="Courier New" w:ascii="Courier New" w:hAnsi="Courier New"/>
          <w:sz w:val="20"/>
          <w:lang w:val="bg-BG"/>
        </w:rPr>
        <w:t xml:space="preserve"> (</w:t>
      </w:r>
      <w:r>
        <w:rPr>
          <w:rFonts w:cs="Courier New" w:ascii="Courier New" w:hAnsi="Courier New"/>
          <w:i/>
          <w:iCs/>
          <w:sz w:val="20"/>
          <w:lang w:val="bg-BG"/>
        </w:rPr>
        <w:t>Вж. Лука 2:8-1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Някои се опитват да го посочат като цар Езекия, но описанието далеч надминава качествата на всяко човешко същество. Само една Личност отговаря на него: Исус Христос, Божият Син и Създател (</w:t>
      </w:r>
      <w:r>
        <w:rPr>
          <w:rFonts w:cs="Courier New" w:ascii="Courier New" w:hAnsi="Courier New"/>
          <w:i/>
          <w:iCs/>
          <w:sz w:val="20"/>
          <w:lang w:val="bg-BG"/>
        </w:rPr>
        <w:t>Йоан 1:1-3, 14; Кол. 1:5-17; 2:9; Евр. 1:2</w:t>
      </w:r>
      <w:r>
        <w:rPr>
          <w:rFonts w:cs="Courier New" w:ascii="Courier New" w:hAnsi="Courier New"/>
          <w:sz w:val="20"/>
          <w:lang w:val="bg-BG"/>
        </w:rPr>
        <w:t>), Който се роди, за да ни спаси и да ни даде мир. Той е получил всяка власт в небето и на земята, Той е с нас винаги (</w:t>
      </w:r>
      <w:r>
        <w:rPr>
          <w:rFonts w:cs="Courier New" w:ascii="Courier New" w:hAnsi="Courier New"/>
          <w:i/>
          <w:iCs/>
          <w:sz w:val="20"/>
          <w:lang w:val="bg-BG"/>
        </w:rPr>
        <w:t>Матей 28:18-20</w:t>
      </w:r>
      <w:r>
        <w:rPr>
          <w:rFonts w:cs="Courier New" w:ascii="Courier New" w:hAnsi="Courier New"/>
          <w:sz w:val="20"/>
          <w:lang w:val="bg-BG"/>
        </w:rPr>
        <w:t>). Той стана и човек на всички времена, винаги способен да съчувства на нашите слабости (</w:t>
      </w:r>
      <w:r>
        <w:rPr>
          <w:rFonts w:cs="Courier New" w:ascii="Courier New" w:hAnsi="Courier New"/>
          <w:i/>
          <w:iCs/>
          <w:sz w:val="20"/>
          <w:lang w:val="bg-BG"/>
        </w:rPr>
        <w:t>Евр. 4:15</w:t>
      </w:r>
      <w:r>
        <w:rPr>
          <w:rFonts w:cs="Courier New" w:ascii="Courier New" w:hAnsi="Courier New"/>
          <w:sz w:val="20"/>
          <w:lang w:val="bg-BG"/>
        </w:rPr>
        <w:t>). “Дете ни се роди”... завинаг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w:t>
      </w:r>
      <w:r>
        <w:rPr>
          <w:rFonts w:cs="Courier New" w:ascii="Courier New" w:hAnsi="Courier New"/>
          <w:b/>
          <w:bCs/>
          <w:sz w:val="20"/>
          <w:lang w:val="bg-BG"/>
        </w:rPr>
        <w:t>Когато Христос дойде в нашия свят, Сатана бе готов да оспори всяка Негова стъпка от яслите до Голгота. Сатана обвини Бога, че изисква себеотрицание от ангелите, докато сам Той не познава саможертвата и не би направил никаква жертва за другите - това бе обвинението, което хвърли срещу Бога в Небето; а след като лукавият беше изгонен оттам, той непрекъснато обвиняваше Бога, че изисква служба, а Сам не служи. Христос дойде на света, за да опровергае тези фалшиви обвинения и да разкрие какъв е Отец”</w:t>
      </w:r>
      <w:r>
        <w:rPr>
          <w:rFonts w:cs="Courier New" w:ascii="Courier New" w:hAnsi="Courier New"/>
          <w:sz w:val="20"/>
          <w:lang w:val="bg-BG"/>
        </w:rPr>
        <w:t xml:space="preserve"> (Елън Уайт, </w:t>
      </w:r>
      <w:r>
        <w:rPr>
          <w:rFonts w:cs="Courier New" w:ascii="Courier New" w:hAnsi="Courier New"/>
          <w:i/>
          <w:iCs/>
          <w:sz w:val="20"/>
          <w:lang w:val="bg-BG"/>
        </w:rPr>
        <w:t>Избрани вести, кн. 1</w:t>
      </w:r>
      <w:r>
        <w:rPr>
          <w:rFonts w:cs="Courier New" w:ascii="Courier New" w:hAnsi="Courier New"/>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 xml:space="preserve">Какво казва този цитат за Божия характер? </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27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ЖЕЗЪЛЪТ НА БОЖИЯ ГНЯВ</w:t>
      </w:r>
      <w:r>
        <w:rPr>
          <w:rFonts w:cs="Courier New" w:ascii="Courier New" w:hAnsi="Courier New"/>
          <w:sz w:val="20"/>
          <w:lang w:val="bg-BG"/>
        </w:rPr>
        <w:t xml:space="preserve"> (</w:t>
      </w:r>
      <w:r>
        <w:rPr>
          <w:rFonts w:cs="Courier New" w:ascii="Courier New" w:hAnsi="Courier New"/>
          <w:i/>
          <w:iCs/>
          <w:sz w:val="20"/>
          <w:lang w:val="bg-BG"/>
        </w:rPr>
        <w:t>Исая 9:8-10, 3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Тази част обяснява Исая 9:1-5, като предсказва освобождение на ония, които са в мрак, на хората, които са се доверили на окултизма и са станали плячка на военния поход и на потисничеството: “жезъла на техния потисник ти счупи както в деня на Мадиам” (</w:t>
      </w:r>
      <w:r>
        <w:rPr>
          <w:rFonts w:cs="Courier New" w:ascii="Courier New" w:hAnsi="Courier New"/>
          <w:i/>
          <w:iCs/>
          <w:sz w:val="20"/>
          <w:lang w:val="bg-BG"/>
        </w:rPr>
        <w:t>ст. 4,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очетете за страданията на Божия народ, разкрити в горните текстове. Сравнете ги с проклятията, изказани в Левит 26:14-39. Защо Бог наказа народа Си постепенно, а не наведнъж? Как това разкрива Неговия характер и целите Му?</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Ако Бог е искал да унищожи народа Си, Той можеше да го предаде на асирийците веднага. Но е търпелив, “не иска някои да погинат, но всички да дойдат на покаяние” (</w:t>
      </w:r>
      <w:r>
        <w:rPr>
          <w:rFonts w:cs="Courier New" w:ascii="Courier New" w:hAnsi="Courier New"/>
          <w:i/>
          <w:iCs/>
          <w:sz w:val="20"/>
          <w:lang w:val="bg-BG"/>
        </w:rPr>
        <w:t>2 Петр. 3:9, NRSV</w:t>
      </w:r>
      <w:r>
        <w:rPr>
          <w:rFonts w:cs="Courier New" w:ascii="Courier New" w:hAnsi="Courier New"/>
          <w:sz w:val="20"/>
          <w:lang w:val="bg-BG"/>
        </w:rPr>
        <w:t>). Както във времето на “съдиите”, Бог допусна народа Му да види резултатите от своята глупост, за да разбере какво е извършил, и да му даде шанс да направи по-добър избор. Когато израилтяните упорстваха в злото и закоравиха сърцата си против Него и против призивите, които им изпращаше чрез Своите вестители, Той оттегли защитата Си. Но те продължиха да се бунтуват. Този цикъл се повтаря по една спирала, насочена надолу, докато Бог вече нищо не можеше да направ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ая 9:8 - 10:2.</w:t>
      </w:r>
      <w:r>
        <w:rPr>
          <w:rFonts w:cs="Courier New" w:ascii="Courier New" w:hAnsi="Courier New"/>
          <w:sz w:val="20"/>
          <w:lang w:val="bg-BG"/>
        </w:rPr>
        <w:t xml:space="preserve"> </w:t>
      </w:r>
      <w:r>
        <w:rPr>
          <w:rFonts w:cs="Courier New" w:ascii="Courier New" w:hAnsi="Courier New"/>
          <w:b/>
          <w:bCs/>
          <w:sz w:val="20"/>
          <w:lang w:val="bg-BG"/>
        </w:rPr>
        <w:t>За какви грехове са виновни хората? Срещу кого са ги извършили? Кой е виновен?</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то виждаме и както разкрива цялата Библия, това е въпрос на свободна воля. Бог направи хората свободни (и трябваше да бъде така, иначе никога не можеше да Го обичат истински), а свободата включва и възможност за съгрешаване. Макар че отново и отново Бог се опитва да ни спечели, като ни разкрие любовта и характера Си, Той ще ни позволи да видим резултатите от грешните си решения, т.е. мъка, страдание, страх, притеснение и т.н., като всичко това трябва да ни помогне да осъзнаем докъде води изоставянето Му. Обаче дори тогава колко често тези неща не водят човека до отхвърляне на греха и до връщането му при Господ. Свободната воля е чуден дар; без нея не можем да бъдем човеци. Обаче горко на онези, които я използват погрешн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 Бог използва страданието във вашия собствен живот, за да ви върне от някой погрешен път? (Или още не сте разбрали то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28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И КОРЕН, И КЛОНКА</w:t>
      </w:r>
      <w:r>
        <w:rPr>
          <w:rFonts w:cs="Courier New" w:ascii="Courier New" w:hAnsi="Courier New"/>
          <w:sz w:val="20"/>
          <w:lang w:val="bg-BG"/>
        </w:rPr>
        <w:t xml:space="preserve"> (</w:t>
      </w:r>
      <w:r>
        <w:rPr>
          <w:rFonts w:cs="Courier New" w:ascii="Courier New" w:hAnsi="Courier New"/>
          <w:i/>
          <w:iCs/>
          <w:sz w:val="20"/>
          <w:lang w:val="bg-BG"/>
        </w:rPr>
        <w:t>Исая 11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ой е Отрасълът, който излиза от “Есеевия пън” </w:t>
      </w:r>
      <w:r>
        <w:rPr>
          <w:rFonts w:cs="Courier New" w:ascii="Courier New" w:hAnsi="Courier New"/>
          <w:i/>
          <w:iCs/>
          <w:sz w:val="20"/>
          <w:lang w:val="bg-BG"/>
        </w:rPr>
        <w:t>(NRSV)</w:t>
      </w:r>
      <w:r>
        <w:rPr>
          <w:rFonts w:cs="Courier New" w:ascii="Courier New" w:hAnsi="Courier New"/>
          <w:b/>
          <w:bCs/>
          <w:sz w:val="20"/>
          <w:lang w:val="bg-BG"/>
        </w:rPr>
        <w:t xml:space="preserve"> според Исая 11:1?</w:t>
      </w:r>
      <w:r>
        <w:rPr>
          <w:rFonts w:cs="Courier New" w:ascii="Courier New" w:hAnsi="Courier New"/>
          <w:sz w:val="20"/>
          <w:lang w:val="bg-BG"/>
        </w:rPr>
        <w:t xml:space="preserve"> (</w:t>
      </w:r>
      <w:r>
        <w:rPr>
          <w:rFonts w:cs="Courier New" w:ascii="Courier New" w:hAnsi="Courier New"/>
          <w:i/>
          <w:iCs/>
          <w:sz w:val="20"/>
          <w:lang w:val="bg-BG"/>
        </w:rPr>
        <w:t>Вж. и Захария 3:8 и 6:1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Исая 11:1 използва образно едно изкастрено дърво в 10:33, 34. “Есеевият пън” представя идеята, че династията на Давид (син на Есей) ще изгуби силата си (</w:t>
      </w:r>
      <w:r>
        <w:rPr>
          <w:rFonts w:cs="Courier New" w:ascii="Courier New" w:hAnsi="Courier New"/>
          <w:i/>
          <w:iCs/>
          <w:sz w:val="20"/>
          <w:lang w:val="bg-BG"/>
        </w:rPr>
        <w:t>Даниил 4:10-17, 20-26</w:t>
      </w:r>
      <w:r>
        <w:rPr>
          <w:rFonts w:cs="Courier New" w:ascii="Courier New" w:hAnsi="Courier New"/>
          <w:sz w:val="20"/>
          <w:lang w:val="bg-BG"/>
        </w:rPr>
        <w:t xml:space="preserve">). Но ще възникне един “Израстък или Клонка” от явно обречения “пън”, т.е. един Управител, потомък на Давид.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управителят от рода на Давид е наречен  и “корен Есеев”</w:t>
      </w:r>
      <w:r>
        <w:rPr>
          <w:rFonts w:cs="Courier New" w:ascii="Courier New" w:hAnsi="Courier New"/>
          <w:sz w:val="20"/>
          <w:lang w:val="bg-BG"/>
        </w:rPr>
        <w:t xml:space="preserve"> (</w:t>
      </w:r>
      <w:r>
        <w:rPr>
          <w:rFonts w:cs="Courier New" w:ascii="Courier New" w:hAnsi="Courier New"/>
          <w:i/>
          <w:iCs/>
          <w:sz w:val="20"/>
          <w:lang w:val="bg-BG"/>
        </w:rPr>
        <w:t>Исая 11:10</w:t>
      </w:r>
      <w:r>
        <w:rPr>
          <w:rFonts w:cs="Courier New" w:ascii="Courier New" w:hAnsi="Courier New"/>
          <w:sz w:val="20"/>
          <w:lang w:val="bg-BG"/>
        </w:rPr>
        <w:t>)</w:t>
      </w:r>
      <w:r>
        <w:rPr>
          <w:rFonts w:cs="Courier New" w:ascii="Courier New" w:hAnsi="Courier New"/>
          <w:b/>
          <w:bCs/>
          <w:sz w:val="20"/>
          <w:lang w:val="bg-BG"/>
        </w:rPr>
        <w:t>? За какво намеква това</w:t>
      </w:r>
      <w:r>
        <w:rPr>
          <w:rFonts w:cs="Courier New" w:ascii="Courier New" w:hAnsi="Courier New"/>
          <w:sz w:val="20"/>
          <w:lang w:val="bg-BG"/>
        </w:rPr>
        <w:t xml:space="preserve"> (</w:t>
      </w:r>
      <w:r>
        <w:rPr>
          <w:rFonts w:cs="Courier New" w:ascii="Courier New" w:hAnsi="Courier New"/>
          <w:i/>
          <w:iCs/>
          <w:sz w:val="20"/>
          <w:lang w:val="bg-BG"/>
        </w:rPr>
        <w:t>Откр. 22:16</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Описанието подхожда единствено на Исус Христос, Който е едновременно “коренът и потомъкът на Давид” (</w:t>
      </w:r>
      <w:r>
        <w:rPr>
          <w:rFonts w:cs="Courier New" w:ascii="Courier New" w:hAnsi="Courier New"/>
          <w:i/>
          <w:iCs/>
          <w:sz w:val="20"/>
          <w:lang w:val="bg-BG"/>
        </w:rPr>
        <w:t>Откр. 22:16, NRSV</w:t>
      </w:r>
      <w:r>
        <w:rPr>
          <w:rFonts w:cs="Courier New" w:ascii="Courier New" w:hAnsi="Courier New"/>
          <w:sz w:val="20"/>
          <w:lang w:val="bg-BG"/>
        </w:rPr>
        <w:t>). Христос дойде по линията на Давид (</w:t>
      </w:r>
      <w:r>
        <w:rPr>
          <w:rFonts w:cs="Courier New" w:ascii="Courier New" w:hAnsi="Courier New"/>
          <w:i/>
          <w:iCs/>
          <w:sz w:val="20"/>
          <w:lang w:val="bg-BG"/>
        </w:rPr>
        <w:t>Лука 3:23-31</w:t>
      </w:r>
      <w:r>
        <w:rPr>
          <w:rFonts w:cs="Courier New" w:ascii="Courier New" w:hAnsi="Courier New"/>
          <w:sz w:val="20"/>
          <w:lang w:val="bg-BG"/>
        </w:rPr>
        <w:t>), а Давид произхождаше от Адам, който бе “Божи син” (</w:t>
      </w:r>
      <w:r>
        <w:rPr>
          <w:rFonts w:cs="Courier New" w:ascii="Courier New" w:hAnsi="Courier New"/>
          <w:i/>
          <w:iCs/>
          <w:sz w:val="20"/>
          <w:lang w:val="bg-BG"/>
        </w:rPr>
        <w:t>Лука 3:38</w:t>
      </w:r>
      <w:r>
        <w:rPr>
          <w:rFonts w:cs="Courier New" w:ascii="Courier New" w:hAnsi="Courier New"/>
          <w:sz w:val="20"/>
          <w:lang w:val="bg-BG"/>
        </w:rPr>
        <w:t>), в смисъл, че Христос го сътвори (</w:t>
      </w:r>
      <w:r>
        <w:rPr>
          <w:rFonts w:cs="Courier New" w:ascii="Courier New" w:hAnsi="Courier New"/>
          <w:i/>
          <w:iCs/>
          <w:sz w:val="20"/>
          <w:lang w:val="bg-BG"/>
        </w:rPr>
        <w:t>ср. с Йоан 1:1-3, 14</w:t>
      </w:r>
      <w:r>
        <w:rPr>
          <w:rFonts w:cs="Courier New" w:ascii="Courier New" w:hAnsi="Courier New"/>
          <w:sz w:val="20"/>
          <w:lang w:val="bg-BG"/>
        </w:rPr>
        <w:t>). И така Христос беше  и наследник, и предтеча на Дави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 Управителят от Давидовия род се справя със злите резултати от греха и отстъплението</w:t>
      </w:r>
      <w:r>
        <w:rPr>
          <w:rFonts w:cs="Courier New" w:ascii="Courier New" w:hAnsi="Courier New"/>
          <w:sz w:val="20"/>
          <w:lang w:val="bg-BG"/>
        </w:rPr>
        <w:t xml:space="preserve"> (</w:t>
      </w:r>
      <w:r>
        <w:rPr>
          <w:rFonts w:cs="Courier New" w:ascii="Courier New" w:hAnsi="Courier New"/>
          <w:i/>
          <w:iCs/>
          <w:sz w:val="20"/>
          <w:lang w:val="bg-BG"/>
        </w:rPr>
        <w:t>Исая 11 гл.</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Той мисли и постъпва в хармония с Господ, съди справедливо, наказва нечестивите и донася мир. Господ ще върне, ще възстанови и ще обедини един верен остатък от Израил и Юда (</w:t>
      </w:r>
      <w:r>
        <w:rPr>
          <w:rFonts w:cs="Courier New" w:ascii="Courier New" w:hAnsi="Courier New"/>
          <w:i/>
          <w:iCs/>
          <w:sz w:val="20"/>
          <w:lang w:val="bg-BG"/>
        </w:rPr>
        <w:t>ср. с Исая 10:20-22</w:t>
      </w:r>
      <w:r>
        <w:rPr>
          <w:rFonts w:cs="Courier New" w:ascii="Courier New" w:hAnsi="Courier New"/>
          <w:sz w:val="20"/>
          <w:lang w:val="bg-BG"/>
        </w:rPr>
        <w:t>). Ще има една силна обединена монархия както в дните на цар Давид, който покори филистимците и другите народи. Но новият управител ще бъде по-велик от Давид - той ще възстанови мира в едемския му вид: кръвожадните зверове вече няма да бъдат такива, те ще живеят в мир с бившата си плячка (</w:t>
      </w:r>
      <w:r>
        <w:rPr>
          <w:rFonts w:cs="Courier New" w:ascii="Courier New" w:hAnsi="Courier New"/>
          <w:i/>
          <w:iCs/>
          <w:sz w:val="20"/>
          <w:lang w:val="bg-BG"/>
        </w:rPr>
        <w:t>Исая 11:6-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За кое идване на Христос говори Исая 11 гл. - за първото, второто или и за двете? Разгледайте пророчеството и отбележете кои текстове за кое Негово идване говорят.</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Исая 11 гл. са представени в една картина и двете Пришествия на Исус. Те са взаимно свързани, защото са две части от едно цяло, както двете страни на една картина. Спасителният план изисква и двете Пришествия, за да бъде завършен: първото, което вече е изпълнено, и второто, което очакваме, за да сбъдне всичките ни християнски надежд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извърши Христос при Своето първо идване, за да ни увери във второто? Какъв смисъл има първото, ако то не се реализира във второт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29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w:t>
      </w:r>
      <w:r>
        <w:rPr>
          <w:rFonts w:cs="Courier New" w:ascii="Courier New" w:hAnsi="Courier New"/>
          <w:b/>
          <w:bCs/>
          <w:sz w:val="20"/>
          <w:lang w:val="bg-BG"/>
        </w:rPr>
        <w:t>ТИ СИ МЕ УТЕШИЛ”</w:t>
      </w:r>
      <w:r>
        <w:rPr>
          <w:rFonts w:cs="Courier New" w:ascii="Courier New" w:hAnsi="Courier New"/>
          <w:sz w:val="20"/>
          <w:lang w:val="bg-BG"/>
        </w:rPr>
        <w:t xml:space="preserve"> (</w:t>
      </w:r>
      <w:r>
        <w:rPr>
          <w:rFonts w:cs="Courier New" w:ascii="Courier New" w:hAnsi="Courier New"/>
          <w:i/>
          <w:iCs/>
          <w:sz w:val="20"/>
          <w:lang w:val="bg-BG"/>
        </w:rPr>
        <w:t>Исая 12:1-6</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Исая 12 гл. е един кратък псалм (песен) за възхвала на Бога и на Неговата милостива и силна утеха. Псалмът е изречен с думите на човек от възстановения остатък. В него се сравнява обещаното избавление на евреите с изхода им от Египет (</w:t>
      </w:r>
      <w:r>
        <w:rPr>
          <w:rFonts w:cs="Courier New" w:ascii="Courier New" w:hAnsi="Courier New"/>
          <w:i/>
          <w:iCs/>
          <w:sz w:val="20"/>
          <w:lang w:val="bg-BG"/>
        </w:rPr>
        <w:t>вж. Исая 11:16</w:t>
      </w:r>
      <w:r>
        <w:rPr>
          <w:rFonts w:cs="Courier New" w:ascii="Courier New" w:hAnsi="Courier New"/>
          <w:sz w:val="20"/>
          <w:lang w:val="bg-BG"/>
        </w:rPr>
        <w:t>); той прилича на оная песен, която пеят Моисей и израилтяните, когато бяха избавени от армията на фараона при Червено море (</w:t>
      </w:r>
      <w:r>
        <w:rPr>
          <w:rFonts w:cs="Courier New" w:ascii="Courier New" w:hAnsi="Courier New"/>
          <w:i/>
          <w:iCs/>
          <w:sz w:val="20"/>
          <w:lang w:val="bg-BG"/>
        </w:rPr>
        <w:t>вж. Изход 15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равнете тази песен в Исая 12 гл. с песента в Откровение 15:2-4 - песента на Моисей и на Агнето. За какво възхваляват Бога т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Исая 12:2 се доближава до идентифицирането на бъдещия избавител като Исус. Тук се казва, че “Бог е мое спасение” и “Той е станал мое спасение” (</w:t>
      </w:r>
      <w:r>
        <w:rPr>
          <w:rFonts w:cs="Courier New" w:ascii="Courier New" w:hAnsi="Courier New"/>
          <w:i/>
          <w:iCs/>
          <w:sz w:val="20"/>
          <w:lang w:val="bg-BG"/>
        </w:rPr>
        <w:t>NRSV</w:t>
      </w:r>
      <w:r>
        <w:rPr>
          <w:rFonts w:cs="Courier New" w:ascii="Courier New" w:hAnsi="Courier New"/>
          <w:sz w:val="20"/>
          <w:lang w:val="bg-BG"/>
        </w:rPr>
        <w:t>). Името Исус означава “Господ е спасение” (</w:t>
      </w:r>
      <w:r>
        <w:rPr>
          <w:rFonts w:cs="Courier New" w:ascii="Courier New" w:hAnsi="Courier New"/>
          <w:i/>
          <w:iCs/>
          <w:sz w:val="20"/>
          <w:lang w:val="bg-BG"/>
        </w:rPr>
        <w:t>ср. Матей 1:2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а идея е вложена в името на Исус “Господ е спасени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 xml:space="preserve">Господ не само </w:t>
      </w:r>
      <w:r>
        <w:rPr>
          <w:rFonts w:cs="Courier New" w:ascii="Courier New" w:hAnsi="Courier New"/>
          <w:i/>
          <w:iCs/>
          <w:sz w:val="20"/>
          <w:lang w:val="bg-BG"/>
        </w:rPr>
        <w:t>извършва</w:t>
      </w:r>
      <w:r>
        <w:rPr>
          <w:rFonts w:cs="Courier New" w:ascii="Courier New" w:hAnsi="Courier New"/>
          <w:sz w:val="20"/>
          <w:lang w:val="bg-BG"/>
        </w:rPr>
        <w:t xml:space="preserve"> спасение (</w:t>
      </w:r>
      <w:r>
        <w:rPr>
          <w:rFonts w:cs="Courier New" w:ascii="Courier New" w:hAnsi="Courier New"/>
          <w:i/>
          <w:iCs/>
          <w:sz w:val="20"/>
          <w:lang w:val="bg-BG"/>
        </w:rPr>
        <w:t>Исая 12:2</w:t>
      </w:r>
      <w:r>
        <w:rPr>
          <w:rFonts w:cs="Courier New" w:ascii="Courier New" w:hAnsi="Courier New"/>
          <w:sz w:val="20"/>
          <w:lang w:val="bg-BG"/>
        </w:rPr>
        <w:t xml:space="preserve">); самият Той </w:t>
      </w:r>
      <w:r>
        <w:rPr>
          <w:rFonts w:cs="Courier New" w:ascii="Courier New" w:hAnsi="Courier New"/>
          <w:i/>
          <w:iCs/>
          <w:sz w:val="20"/>
          <w:lang w:val="bg-BG"/>
        </w:rPr>
        <w:t>е</w:t>
      </w:r>
      <w:r>
        <w:rPr>
          <w:rFonts w:cs="Courier New" w:ascii="Courier New" w:hAnsi="Courier New"/>
          <w:sz w:val="20"/>
          <w:lang w:val="bg-BG"/>
        </w:rPr>
        <w:t xml:space="preserve"> спасение.</w:t>
      </w:r>
    </w:p>
    <w:p>
      <w:pPr>
        <w:pStyle w:val="Normal"/>
        <w:autoSpaceDE w:val="false"/>
        <w:spacing w:lineRule="atLeast" w:line="240"/>
        <w:rPr/>
      </w:pPr>
      <w:r>
        <w:rPr>
          <w:rFonts w:cs="Courier New" w:ascii="Courier New" w:hAnsi="Courier New"/>
          <w:sz w:val="20"/>
          <w:lang w:val="bg-BG"/>
        </w:rPr>
        <w:t>Присъствието на Светия Израилев сред нас (</w:t>
      </w:r>
      <w:r>
        <w:rPr>
          <w:rFonts w:cs="Courier New" w:ascii="Courier New" w:hAnsi="Courier New"/>
          <w:i/>
          <w:iCs/>
          <w:sz w:val="20"/>
          <w:lang w:val="bg-BG"/>
        </w:rPr>
        <w:t>ст. 6</w:t>
      </w:r>
      <w:r>
        <w:rPr>
          <w:rFonts w:cs="Courier New" w:ascii="Courier New" w:hAnsi="Courier New"/>
          <w:sz w:val="20"/>
          <w:lang w:val="bg-BG"/>
        </w:rPr>
        <w:t xml:space="preserve">) е всичко за нас. Бог е с нас! Исус </w:t>
      </w:r>
      <w:r>
        <w:rPr>
          <w:rFonts w:cs="Courier New" w:ascii="Courier New" w:hAnsi="Courier New"/>
          <w:i/>
          <w:iCs/>
          <w:sz w:val="20"/>
          <w:lang w:val="bg-BG"/>
        </w:rPr>
        <w:t>правеше</w:t>
      </w:r>
      <w:r>
        <w:rPr>
          <w:rFonts w:cs="Courier New" w:ascii="Courier New" w:hAnsi="Courier New"/>
          <w:sz w:val="20"/>
          <w:lang w:val="bg-BG"/>
        </w:rPr>
        <w:t xml:space="preserve"> не само чудеса; Той “</w:t>
      </w:r>
      <w:r>
        <w:rPr>
          <w:rFonts w:cs="Courier New" w:ascii="Courier New" w:hAnsi="Courier New"/>
          <w:i/>
          <w:iCs/>
          <w:sz w:val="20"/>
          <w:lang w:val="bg-BG"/>
        </w:rPr>
        <w:t>стана</w:t>
      </w:r>
      <w:r>
        <w:rPr>
          <w:rFonts w:cs="Courier New" w:ascii="Courier New" w:hAnsi="Courier New"/>
          <w:sz w:val="20"/>
          <w:lang w:val="bg-BG"/>
        </w:rPr>
        <w:t xml:space="preserve"> плът и живя сред нас” (</w:t>
      </w:r>
      <w:r>
        <w:rPr>
          <w:rFonts w:cs="Courier New" w:ascii="Courier New" w:hAnsi="Courier New"/>
          <w:i/>
          <w:iCs/>
          <w:sz w:val="20"/>
          <w:lang w:val="bg-BG"/>
        </w:rPr>
        <w:t>Йоан 1:14, NRSV</w:t>
      </w:r>
      <w:r>
        <w:rPr>
          <w:rFonts w:cs="Courier New" w:ascii="Courier New" w:hAnsi="Courier New"/>
          <w:sz w:val="20"/>
          <w:lang w:val="bg-BG"/>
        </w:rPr>
        <w:t xml:space="preserve">). Той не само понесе нашите грехове на кръста; Той </w:t>
      </w:r>
      <w:r>
        <w:rPr>
          <w:rFonts w:cs="Courier New" w:ascii="Courier New" w:hAnsi="Courier New"/>
          <w:i/>
          <w:iCs/>
          <w:sz w:val="20"/>
          <w:lang w:val="bg-BG"/>
        </w:rPr>
        <w:t>стана</w:t>
      </w:r>
      <w:r>
        <w:rPr>
          <w:rFonts w:cs="Courier New" w:ascii="Courier New" w:hAnsi="Courier New"/>
          <w:sz w:val="20"/>
          <w:lang w:val="bg-BG"/>
        </w:rPr>
        <w:t xml:space="preserve"> грях за нас (</w:t>
      </w:r>
      <w:r>
        <w:rPr>
          <w:rFonts w:cs="Courier New" w:ascii="Courier New" w:hAnsi="Courier New"/>
          <w:i/>
          <w:iCs/>
          <w:sz w:val="20"/>
          <w:lang w:val="bg-BG"/>
        </w:rPr>
        <w:t>2 Кор. 5:21</w:t>
      </w:r>
      <w:r>
        <w:rPr>
          <w:rFonts w:cs="Courier New" w:ascii="Courier New" w:hAnsi="Courier New"/>
          <w:sz w:val="20"/>
          <w:lang w:val="bg-BG"/>
        </w:rPr>
        <w:t xml:space="preserve">). Не само носи мир, Той </w:t>
      </w:r>
      <w:r>
        <w:rPr>
          <w:rFonts w:cs="Courier New" w:ascii="Courier New" w:hAnsi="Courier New"/>
          <w:i/>
          <w:iCs/>
          <w:sz w:val="20"/>
          <w:lang w:val="bg-BG"/>
        </w:rPr>
        <w:t>е</w:t>
      </w:r>
      <w:r>
        <w:rPr>
          <w:rFonts w:cs="Courier New" w:ascii="Courier New" w:hAnsi="Courier New"/>
          <w:sz w:val="20"/>
          <w:lang w:val="bg-BG"/>
        </w:rPr>
        <w:t xml:space="preserve"> нашият мир (</w:t>
      </w:r>
      <w:r>
        <w:rPr>
          <w:rFonts w:cs="Courier New" w:ascii="Courier New" w:hAnsi="Courier New"/>
          <w:i/>
          <w:iCs/>
          <w:sz w:val="20"/>
          <w:lang w:val="bg-BG"/>
        </w:rPr>
        <w:t>Еф. 2:14</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Не е чудно, че “коренът Есеев ще стане знамение за народите” (</w:t>
      </w:r>
      <w:r>
        <w:rPr>
          <w:rFonts w:cs="Courier New" w:ascii="Courier New" w:hAnsi="Courier New"/>
          <w:i/>
          <w:iCs/>
          <w:sz w:val="20"/>
          <w:lang w:val="bg-BG"/>
        </w:rPr>
        <w:t>Исая 11:10, NRSV</w:t>
      </w:r>
      <w:r>
        <w:rPr>
          <w:rFonts w:cs="Courier New" w:ascii="Courier New" w:hAnsi="Courier New"/>
          <w:sz w:val="20"/>
          <w:lang w:val="bg-BG"/>
        </w:rPr>
        <w:t>). Когато бива издигнат на Кръста, Той привлича всички към Себе Си (</w:t>
      </w:r>
      <w:r>
        <w:rPr>
          <w:rFonts w:cs="Courier New" w:ascii="Courier New" w:hAnsi="Courier New"/>
          <w:i/>
          <w:iCs/>
          <w:sz w:val="20"/>
          <w:lang w:val="bg-BG"/>
        </w:rPr>
        <w:t>Йоан 12:32, 33</w:t>
      </w:r>
      <w:r>
        <w:rPr>
          <w:rFonts w:cs="Courier New" w:ascii="Courier New" w:hAnsi="Courier New"/>
          <w:sz w:val="20"/>
          <w:lang w:val="bg-BG"/>
        </w:rPr>
        <w:t>)! Един отрасъл ще се върне при “могъщия Бог” (</w:t>
      </w:r>
      <w:r>
        <w:rPr>
          <w:rFonts w:cs="Courier New" w:ascii="Courier New" w:hAnsi="Courier New"/>
          <w:i/>
          <w:iCs/>
          <w:sz w:val="20"/>
          <w:lang w:val="bg-BG"/>
        </w:rPr>
        <w:t>Исая 10:21, NRSV</w:t>
      </w:r>
      <w:r>
        <w:rPr>
          <w:rFonts w:cs="Courier New" w:ascii="Courier New" w:hAnsi="Courier New"/>
          <w:sz w:val="20"/>
          <w:lang w:val="bg-BG"/>
        </w:rPr>
        <w:t>), Който е Детето, родено за нас, “Княз на мира” (</w:t>
      </w:r>
      <w:r>
        <w:rPr>
          <w:rFonts w:cs="Courier New" w:ascii="Courier New" w:hAnsi="Courier New"/>
          <w:i/>
          <w:iCs/>
          <w:sz w:val="20"/>
          <w:lang w:val="bg-BG"/>
        </w:rPr>
        <w:t>Исая 9:6</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Разсъждавайте върху идеята, че Исус е наше спасение.</w:t>
      </w:r>
      <w:r>
        <w:rPr>
          <w:rFonts w:cs="Courier New" w:ascii="Courier New" w:hAnsi="Courier New"/>
          <w:sz w:val="20"/>
          <w:lang w:val="bg-BG"/>
        </w:rPr>
        <w:t xml:space="preserve"> </w:t>
      </w:r>
      <w:r>
        <w:rPr>
          <w:rFonts w:cs="Courier New" w:ascii="Courier New" w:hAnsi="Courier New"/>
          <w:i/>
          <w:iCs/>
          <w:sz w:val="20"/>
          <w:lang w:val="bg-BG"/>
        </w:rPr>
        <w:t>Прочетете Римл. 3:24.</w:t>
      </w:r>
      <w:r>
        <w:rPr>
          <w:rFonts w:cs="Courier New" w:ascii="Courier New" w:hAnsi="Courier New"/>
          <w:sz w:val="20"/>
          <w:lang w:val="bg-BG"/>
        </w:rPr>
        <w:t xml:space="preserve"> </w:t>
      </w:r>
      <w:r>
        <w:rPr>
          <w:rFonts w:cs="Courier New" w:ascii="Courier New" w:hAnsi="Courier New"/>
          <w:b/>
          <w:bCs/>
          <w:sz w:val="20"/>
          <w:lang w:val="bg-BG"/>
        </w:rPr>
        <w:t xml:space="preserve">Тук се казва, че изкуплението е чрез Исус; изкуплението е нещо, което е станало чрез Него и с Божията благодат и милост ние можем да имаме вечен дял в него. С други думи, изкуплението, което беше </w:t>
      </w:r>
      <w:r>
        <w:rPr>
          <w:rFonts w:cs="Courier New" w:ascii="Courier New" w:hAnsi="Courier New"/>
          <w:i/>
          <w:iCs/>
          <w:sz w:val="20"/>
          <w:lang w:val="bg-BG"/>
        </w:rPr>
        <w:t>чрез Него</w:t>
      </w:r>
      <w:r>
        <w:rPr>
          <w:rFonts w:cs="Courier New" w:ascii="Courier New" w:hAnsi="Courier New"/>
          <w:b/>
          <w:bCs/>
          <w:sz w:val="20"/>
          <w:lang w:val="bg-BG"/>
        </w:rPr>
        <w:t>, може да стане наше чрез вяра, а не чрез дела, защото никои дела, които извършваме, не са достатъчно добри, за да ни изкупят. Само делата, които Христос извърши, които Той ни дава като кредит чрез вяра могат да донесат изкупление. Как тази истина ви дава надежда и увереност в спасението - особено когато се чувствате завладени от чувство за собственото си недостойнств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30 апр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Сърцето на бащата копнее за сина. Той се вглежда в лицето на малкото си дете и трепери при мисълта за опасностите в живота му. Копнее да закриля своето скъпо същество от силата на Сатана, да го заведе настрана от изкушенията и борбите. За да посрещне един много по-горчив конфликт и много по-голям риск, Бог даде Своя Единороден Син, за да изгради сигурен път за нашите деца. “В това е любовта.” Чудете се, небеса! И удивлявай се, земя!” (Елън Уайт, </w:t>
      </w:r>
      <w:r>
        <w:rPr>
          <w:rFonts w:cs="Courier New" w:ascii="Courier New" w:hAnsi="Courier New"/>
          <w:i/>
          <w:iCs/>
          <w:sz w:val="20"/>
          <w:lang w:val="bg-BG"/>
        </w:rPr>
        <w:t>Животът на Исус Христос</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 xml:space="preserve">Христос беше Този, Който се съгласи да изпълни условията за спасението на човека. Никой ангел, никой човек не бе достатъчен за великото дело. Защото само едно божествено естество можеше да предприеме процеса на изкуплението. Христос се съгласи да се свърже с неверните и грешните, да участва в човешкото естество, да даде собствената Си кръв и да принесе живота Си в жертва за грях. В небесните съвети вината на човека бе премерена, ужасът на греха бе преценен, но въпреки това Исус възвести решението Си да се заеме Сам с отговорността да изпълни условията, за да даде надежда на цялата човешка раса” (Елън Уайт, </w:t>
      </w:r>
      <w:r>
        <w:rPr>
          <w:rFonts w:cs="Courier New" w:ascii="Courier New" w:hAnsi="Courier New"/>
          <w:i/>
          <w:iCs/>
          <w:sz w:val="20"/>
          <w:lang w:val="bg-BG"/>
        </w:rPr>
        <w:t>Знамения на времето</w:t>
      </w:r>
      <w:r>
        <w:rPr>
          <w:rFonts w:cs="Courier New" w:ascii="Courier New" w:hAnsi="Courier New"/>
          <w:sz w:val="20"/>
          <w:lang w:val="bg-BG"/>
        </w:rPr>
        <w:t>, 5 март 1896 г.).</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pPr>
      <w:r>
        <w:rPr>
          <w:rFonts w:cs="Courier New" w:ascii="Courier New" w:hAnsi="Courier New"/>
          <w:sz w:val="20"/>
          <w:lang w:val="bg-BG"/>
        </w:rPr>
        <w:t xml:space="preserve">Както видяхме в Исая 11 гл., Господ представя в една картина и двете идвания на Христос. Това може да ни помогне да си обясним поне донякъде защо евреите не приеха Христос при Неговото първо идване - те очакваха Той да извърши нещата, които ще се случат единствено при второто Му идване. Какво ни казва това за важността на правилното разбиране за Христовото пришествие? Как може фалшиви възгледи например за Неговото второ идване да насочат хората към сатанинската измама в края на времето? (Вж. Елън Уайт, </w:t>
      </w:r>
      <w:r>
        <w:rPr>
          <w:rFonts w:cs="Courier New" w:ascii="Courier New" w:hAnsi="Courier New"/>
          <w:i/>
          <w:iCs/>
          <w:sz w:val="20"/>
          <w:lang w:val="bg-BG"/>
        </w:rPr>
        <w:t>Великата борба, гл. 3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В дните на Исая, чието име означава “спасение от Господа”, Бог обещава на остатъка от Своя народ спасение от потисничеството, което предстои в резултат на отстъплението му като народ. Това изпълнено с надежда пророчество се осъществява изцяло в лицето на Исус, Чието име означава “Господ е спас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 7 май</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6. ТОЙ СЕ ПРАВИ НА БОГ</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ГОРДОСТ И ВИСОКОМЕРИЕ.</w:t>
      </w:r>
      <w:r>
        <w:rPr>
          <w:rFonts w:cs="Courier New" w:ascii="Courier New" w:hAnsi="Courier New"/>
          <w:sz w:val="20"/>
          <w:lang w:val="bg-BG"/>
        </w:rPr>
        <w:t xml:space="preserve"> След като един проповедник изнася беседа за гордостта, една жена го изчаква и му казва, че е много притеснена и иска да си признае един голям грях. Проповедникът я пита какъв е грехът. Тя отвръщ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Грехът е гордост, защото преди няколко дни аз седях два часа пред моето огледало и се възхищавах на красотата 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О - възкликнал проповедникът, - това не е гордост, това е грях на въображението!”</w:t>
        <w:tab/>
        <w:tab/>
        <w:tab/>
        <w:tab/>
        <w:tab/>
        <w:tab/>
        <w:t>Макарт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ткакто грехът се породи в сърцето на един могъщ ангел, гордостта не познава ограничения нито при ангели, нито при хора. Най-големият проблем е духовната гордост - нещастна характерна черта на същества толкова покварени, че спасението им може да бъде извоювано единствено от някой друг.</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тази седмица ще разгледаме произхода на гордостта и себевъзвеличаването - два наистина първоначални грях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а ще бъде съдбата на Вавилон? Защо грехът е наказан толкова строго? Какво предизвика падението на Луцифер? Каква е основната разлика между истинската и фалшивата религия? Бог наистина ли унищожава нечестив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Ето, това е нашият Господ; ние Го очаквахме, за да може да ни спаси. Това е Господ,  Когото чакахме; нека да бъдем радостни и да се радваме в Неговото спасение” (</w:t>
      </w:r>
      <w:r>
        <w:rPr>
          <w:rFonts w:cs="Courier New" w:ascii="Courier New" w:hAnsi="Courier New"/>
          <w:i/>
          <w:iCs/>
          <w:sz w:val="20"/>
          <w:lang w:val="bg-BG"/>
        </w:rPr>
        <w:t>Исая 25:9,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2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РЕЧЕНОСТ НА НАРОДИТЕ</w:t>
      </w:r>
      <w:r>
        <w:rPr>
          <w:rFonts w:cs="Courier New" w:ascii="Courier New" w:hAnsi="Courier New"/>
          <w:sz w:val="20"/>
          <w:lang w:val="bg-BG"/>
        </w:rPr>
        <w:t xml:space="preserve"> (</w:t>
      </w:r>
      <w:r>
        <w:rPr>
          <w:rFonts w:cs="Courier New" w:ascii="Courier New" w:hAnsi="Courier New"/>
          <w:i/>
          <w:iCs/>
          <w:sz w:val="20"/>
          <w:lang w:val="bg-BG"/>
        </w:rPr>
        <w:t>Исая 13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Исая 13:1 започва с встъпителни думи, които го посочват като автор </w:t>
      </w:r>
      <w:r>
        <w:rPr>
          <w:rFonts w:cs="Courier New" w:ascii="Courier New" w:hAnsi="Courier New"/>
          <w:i/>
          <w:iCs/>
          <w:sz w:val="20"/>
          <w:lang w:val="bg-BG"/>
        </w:rPr>
        <w:t>(ср. с Исая 1:1 и 2:1</w:t>
      </w:r>
      <w:r>
        <w:rPr>
          <w:rFonts w:cs="Courier New" w:ascii="Courier New" w:hAnsi="Courier New"/>
          <w:sz w:val="20"/>
          <w:lang w:val="bg-BG"/>
        </w:rPr>
        <w:t>). Изглежда, че тук започва нова част на книгата. Глави 13 - 23 преставят нашествията срещу различни народ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Защо пророчествата срещу народите започват с Вавилон?</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10:5-34 вече възвести съд против Асирия, която представляваше най-голямата опасност в дните на Исая. Докато Исая 14:24-27 накратко разкрива Господния план за унищожението на Асирия, глави 13-23 се занимават главно с предупрежденията към други народи, сред които вавилонският е най-важният.</w:t>
      </w:r>
    </w:p>
    <w:p>
      <w:pPr>
        <w:pStyle w:val="Normal"/>
        <w:autoSpaceDE w:val="false"/>
        <w:spacing w:lineRule="atLeast" w:line="240"/>
        <w:rPr/>
      </w:pPr>
      <w:r>
        <w:rPr>
          <w:rFonts w:cs="Courier New" w:ascii="Courier New" w:hAnsi="Courier New"/>
          <w:sz w:val="20"/>
          <w:lang w:val="bg-BG"/>
        </w:rPr>
        <w:t>С богата древна култура, със своята религия и политика Вавилон по-късно се проявява като свръхсила, която побеждава и отвежда в робство Юда. Но от човешка гледна точка във времето на Исая не е ясно видимо, че Вавилон ще бъде заплаха за Божия народ. През по-голямата част от службата на Исая Асирия владее Вавилон. От 728 г.пр.Хр., когато Теглат-феласар III превзема Вавилон и се провъзгласява за негов цар с името Пулу (Пул) - (</w:t>
      </w:r>
      <w:r>
        <w:rPr>
          <w:rFonts w:cs="Courier New" w:ascii="Courier New" w:hAnsi="Courier New"/>
          <w:i/>
          <w:iCs/>
          <w:sz w:val="20"/>
          <w:lang w:val="bg-BG"/>
        </w:rPr>
        <w:t>вж. 4 Царе 15:19, 1 Лет. 5:26</w:t>
      </w:r>
      <w:r>
        <w:rPr>
          <w:rFonts w:cs="Courier New" w:ascii="Courier New" w:hAnsi="Courier New"/>
          <w:sz w:val="20"/>
          <w:lang w:val="bg-BG"/>
        </w:rPr>
        <w:t>), асирийските царе превземат Вавилон няколко пъти (710 г.пр.Хр., 702 г.пр.Хр., 689 г.пр.Хр. и 648 г.пр.Хр.). Вавилон обаче впоследствие става велика свръхсила в този район - силата, която унищожава Юдейското царств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ая 13 гл.</w:t>
      </w:r>
      <w:r>
        <w:rPr>
          <w:rFonts w:cs="Courier New" w:ascii="Courier New" w:hAnsi="Courier New"/>
          <w:sz w:val="20"/>
          <w:lang w:val="bg-BG"/>
        </w:rPr>
        <w:t xml:space="preserve"> </w:t>
      </w:r>
      <w:r>
        <w:rPr>
          <w:rFonts w:cs="Courier New" w:ascii="Courier New" w:hAnsi="Courier New"/>
          <w:b/>
          <w:bCs/>
          <w:sz w:val="20"/>
          <w:lang w:val="bg-BG"/>
        </w:rPr>
        <w:t xml:space="preserve">Забележете какви силни думи са използвани. Защо един любящ Бог прави тези неща и защо допуска те да се случат? Сигурно са пострадали и някои невинни хора, нали </w:t>
      </w:r>
      <w:r>
        <w:rPr>
          <w:rFonts w:cs="Courier New" w:ascii="Courier New" w:hAnsi="Courier New"/>
          <w:i/>
          <w:iCs/>
          <w:sz w:val="20"/>
          <w:lang w:val="bg-BG"/>
        </w:rPr>
        <w:t>(ст. 16)</w:t>
      </w:r>
      <w:r>
        <w:rPr>
          <w:rFonts w:cs="Courier New" w:ascii="Courier New" w:hAnsi="Courier New"/>
          <w:b/>
          <w:bCs/>
          <w:sz w:val="20"/>
          <w:lang w:val="bg-BG"/>
        </w:rPr>
        <w:t>? Как разбирате това действие на Бога? Какво ни казват тези и други текстове от Библията за Божия гняв срещу греха и злото и за ужасното им естество? Простият факт, че Бог, Който ни обича, трябва да отвърне по този начин, не е ли достатъчно доказателство за злото, което носи греха? Трябва да помним, че Исус изговаря тези предупреждения чрез Исая; същият Исус, Който прощава, изцелява, умолява и убеждава грешниците да се покаят. Как разбирате този аспект от характера на един любящ Бог? Задайте си и въпроса: Източникът на този гняв не е ли Неговата любов? Ако е така, как е възможно това? Или погледнете към Кръста. Там Исус понесе греховете на света, Сам пострада по-тежко от всеки друг - дори и от ония “невинни”, които страдаха поради греховете на народа. Как Христовите страдания на кръста ни помагат да си отговорим на тези трудни въпро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3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СТАРИЯТ ВЕЛИК ВАВИЛОН</w:t>
      </w:r>
      <w:r>
        <w:rPr>
          <w:rFonts w:cs="Courier New" w:ascii="Courier New" w:hAnsi="Courier New"/>
          <w:sz w:val="20"/>
          <w:lang w:val="bg-BG"/>
        </w:rPr>
        <w:t xml:space="preserve"> (</w:t>
      </w:r>
      <w:r>
        <w:rPr>
          <w:rFonts w:cs="Courier New" w:ascii="Courier New" w:hAnsi="Courier New"/>
          <w:i/>
          <w:iCs/>
          <w:sz w:val="20"/>
          <w:lang w:val="bg-BG"/>
        </w:rPr>
        <w:t>Исая 13:2-2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620 г.пр.Хр. халдеецът Набополасар възстановява вавилонската слава, като се възцарява над Вавилон. От него произлиза нововавилонската династия, която заедно с Мидия поразява Асирия. Неговият син Навуходоносор II  покорява и заточава Ю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ъв е краят на Вавилон?</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През 539 г.пр.Хр. царят на Мидо-персийската империя Кир Персийски (</w:t>
      </w:r>
      <w:r>
        <w:rPr>
          <w:rFonts w:cs="Courier New" w:ascii="Courier New" w:hAnsi="Courier New"/>
          <w:i/>
          <w:iCs/>
          <w:sz w:val="20"/>
          <w:lang w:val="bg-BG"/>
        </w:rPr>
        <w:t>вж. Дан. 5 гл.</w:t>
      </w:r>
      <w:r>
        <w:rPr>
          <w:rFonts w:cs="Courier New" w:ascii="Courier New" w:hAnsi="Courier New"/>
          <w:sz w:val="20"/>
          <w:lang w:val="bg-BG"/>
        </w:rPr>
        <w:t>) превзема Вавилон и градът губи завинаги своята независимост. През 482 г.пр.Хр. Ксеркс I брутално потушава един бунт на Вавилон против персийското управление. Той премахва статуята на Мардук - главното божество - и разрушава някои укрепления и храмов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Александър Македонски превзема Вавилон от персийците през 331 г.пр.Хр. и то без битка. Въпреки че неговата мечта да има Вавилон за своя източна столица се осъществява за кратко време, градът запада за няколко столетия. През 198 г.сл.Хр. римлянинът Септимий Север намира Вавилон напълно изоставен. Днес някои иракски селяни живеят в част от стария град, но градът не е възстановен.</w:t>
      </w:r>
    </w:p>
    <w:p>
      <w:pPr>
        <w:pStyle w:val="Normal"/>
        <w:autoSpaceDE w:val="false"/>
        <w:spacing w:lineRule="atLeast" w:line="240"/>
        <w:rPr/>
      </w:pPr>
      <w:r>
        <w:rPr>
          <w:rFonts w:cs="Courier New" w:ascii="Courier New" w:hAnsi="Courier New"/>
          <w:sz w:val="20"/>
          <w:lang w:val="bg-BG"/>
        </w:rPr>
        <w:t>Обречеността на Вавилон, разкрита в Исая 13 гл., освобождава потомците на Яков, които бяха потиснати от Вавилон (</w:t>
      </w:r>
      <w:r>
        <w:rPr>
          <w:rFonts w:cs="Courier New" w:ascii="Courier New" w:hAnsi="Courier New"/>
          <w:i/>
          <w:iCs/>
          <w:sz w:val="20"/>
          <w:lang w:val="bg-BG"/>
        </w:rPr>
        <w:t>Исая 14:1-3</w:t>
      </w:r>
      <w:r>
        <w:rPr>
          <w:rFonts w:cs="Courier New" w:ascii="Courier New" w:hAnsi="Courier New"/>
          <w:sz w:val="20"/>
          <w:lang w:val="bg-BG"/>
        </w:rPr>
        <w:t>). Това става с покоряването на Вавилон от Кир през 539 г.пр.Хр. Макар че градът не е унищожен, това е началото на края му и той никога вече не представлява заплаха за Божия народ.</w:t>
      </w:r>
    </w:p>
    <w:p>
      <w:pPr>
        <w:pStyle w:val="Normal"/>
        <w:autoSpaceDE w:val="false"/>
        <w:spacing w:lineRule="atLeast" w:line="240"/>
        <w:rPr/>
      </w:pPr>
      <w:r>
        <w:rPr>
          <w:rFonts w:cs="Courier New" w:ascii="Courier New" w:hAnsi="Courier New"/>
          <w:sz w:val="20"/>
          <w:lang w:val="bg-BG"/>
        </w:rPr>
        <w:t>Исая 13 гл. разкрива драматичното разрушение на Вавилон в резултат на Божията намеса. Войниците, превзели града, са натоварени от Бога (</w:t>
      </w:r>
      <w:r>
        <w:rPr>
          <w:rFonts w:cs="Courier New" w:ascii="Courier New" w:hAnsi="Courier New"/>
          <w:i/>
          <w:iCs/>
          <w:sz w:val="20"/>
          <w:lang w:val="bg-BG"/>
        </w:rPr>
        <w:t>ст. 2-5</w:t>
      </w:r>
      <w:r>
        <w:rPr>
          <w:rFonts w:cs="Courier New" w:ascii="Courier New" w:hAnsi="Courier New"/>
          <w:sz w:val="20"/>
          <w:lang w:val="bg-BG"/>
        </w:rPr>
        <w:t>). Времето на съда е наречено “ден на Господа” (</w:t>
      </w:r>
      <w:r>
        <w:rPr>
          <w:rFonts w:cs="Courier New" w:ascii="Courier New" w:hAnsi="Courier New"/>
          <w:i/>
          <w:iCs/>
          <w:sz w:val="20"/>
          <w:lang w:val="bg-BG"/>
        </w:rPr>
        <w:t>ст. 6, 9</w:t>
      </w:r>
      <w:r>
        <w:rPr>
          <w:rFonts w:cs="Courier New" w:ascii="Courier New" w:hAnsi="Courier New"/>
          <w:sz w:val="20"/>
          <w:lang w:val="bg-BG"/>
        </w:rPr>
        <w:t>), а Божият гняв е толкова силен, че въздейства върху звездите, слънцето, луната, небето и земята (</w:t>
      </w:r>
      <w:r>
        <w:rPr>
          <w:rFonts w:cs="Courier New" w:ascii="Courier New" w:hAnsi="Courier New"/>
          <w:i/>
          <w:iCs/>
          <w:sz w:val="20"/>
          <w:lang w:val="bg-BG"/>
        </w:rPr>
        <w:t>ст. 10, 13</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Сравнете със Съдии 5 гл., където Девора и Варак възпяват Господ като слизащ със земетресение на земята и с дъжд от небесата (</w:t>
      </w:r>
      <w:r>
        <w:rPr>
          <w:rFonts w:cs="Courier New" w:ascii="Courier New" w:hAnsi="Courier New"/>
          <w:i/>
          <w:iCs/>
          <w:sz w:val="20"/>
          <w:lang w:val="bg-BG"/>
        </w:rPr>
        <w:t>ст. 4</w:t>
      </w:r>
      <w:r>
        <w:rPr>
          <w:rFonts w:cs="Courier New" w:ascii="Courier New" w:hAnsi="Courier New"/>
          <w:sz w:val="20"/>
          <w:lang w:val="bg-BG"/>
        </w:rPr>
        <w:t>). Стихове 20, 21 разкриват, че природните елементи, включително и звездите, се бият против чуждия потисник.</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едставете си, че някой, който живее във Вавилон по време на неговата слава, чете тези думи от Исая 13 гл., особено стихове 19-22. Колко глупави и невъзможни биха му се сторили! Какви други пророчества, неизпълнени още, изглеждат глупави и невъзможни според нас днес? Защо бихме сбъркали, ако ги смятаме за неправдоподобн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4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АДАНЕТО НА “ПЛАНИНСКИЯ ЦАР”</w:t>
      </w:r>
      <w:r>
        <w:rPr>
          <w:rFonts w:cs="Courier New" w:ascii="Courier New" w:hAnsi="Courier New"/>
          <w:sz w:val="20"/>
          <w:lang w:val="bg-BG"/>
        </w:rPr>
        <w:t xml:space="preserve"> (</w:t>
      </w:r>
      <w:r>
        <w:rPr>
          <w:rFonts w:cs="Courier New" w:ascii="Courier New" w:hAnsi="Courier New"/>
          <w:i/>
          <w:iCs/>
          <w:sz w:val="20"/>
          <w:lang w:val="bg-BG"/>
        </w:rPr>
        <w:t>Исая 14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В отговор на падането на Вавилон (</w:t>
      </w:r>
      <w:r>
        <w:rPr>
          <w:rFonts w:cs="Courier New" w:ascii="Courier New" w:hAnsi="Courier New"/>
          <w:i/>
          <w:iCs/>
          <w:sz w:val="20"/>
          <w:lang w:val="bg-BG"/>
        </w:rPr>
        <w:t>Исая 13 гл.</w:t>
      </w:r>
      <w:r>
        <w:rPr>
          <w:rFonts w:cs="Courier New" w:ascii="Courier New" w:hAnsi="Courier New"/>
          <w:sz w:val="20"/>
          <w:lang w:val="bg-BG"/>
        </w:rPr>
        <w:t>), което освобождава Божия народ (</w:t>
      </w:r>
      <w:r>
        <w:rPr>
          <w:rFonts w:cs="Courier New" w:ascii="Courier New" w:hAnsi="Courier New"/>
          <w:i/>
          <w:iCs/>
          <w:sz w:val="20"/>
          <w:lang w:val="bg-BG"/>
        </w:rPr>
        <w:t>Ис. 14:1-3</w:t>
      </w:r>
      <w:r>
        <w:rPr>
          <w:rFonts w:cs="Courier New" w:ascii="Courier New" w:hAnsi="Courier New"/>
          <w:sz w:val="20"/>
          <w:lang w:val="bg-BG"/>
        </w:rPr>
        <w:t>), в Исая 14:4-23 е изречено едно предизвикателство под формата на притча (</w:t>
      </w:r>
      <w:r>
        <w:rPr>
          <w:rFonts w:cs="Courier New" w:ascii="Courier New" w:hAnsi="Courier New"/>
          <w:i/>
          <w:iCs/>
          <w:sz w:val="20"/>
          <w:lang w:val="bg-BG"/>
        </w:rPr>
        <w:t>вж. също Михей 2:4 и Авакум 2:6</w:t>
      </w:r>
      <w:r>
        <w:rPr>
          <w:rFonts w:cs="Courier New" w:ascii="Courier New" w:hAnsi="Courier New"/>
          <w:sz w:val="20"/>
          <w:lang w:val="bg-BG"/>
        </w:rPr>
        <w:t>). Изказано с поетичен език, то очевидно няма буквално значение, тъй като представя как мъртвите князе поздравяват новия си колега във владението на смъртта (</w:t>
      </w:r>
      <w:r>
        <w:rPr>
          <w:rFonts w:cs="Courier New" w:ascii="Courier New" w:hAnsi="Courier New"/>
          <w:i/>
          <w:iCs/>
          <w:sz w:val="20"/>
          <w:lang w:val="bg-BG"/>
        </w:rPr>
        <w:t>ст. 9, 10</w:t>
      </w:r>
      <w:r>
        <w:rPr>
          <w:rFonts w:cs="Courier New" w:ascii="Courier New" w:hAnsi="Courier New"/>
          <w:sz w:val="20"/>
          <w:lang w:val="bg-BG"/>
        </w:rPr>
        <w:t>), където са покрити с червеи (</w:t>
      </w:r>
      <w:r>
        <w:rPr>
          <w:rFonts w:cs="Courier New" w:ascii="Courier New" w:hAnsi="Courier New"/>
          <w:i/>
          <w:iCs/>
          <w:sz w:val="20"/>
          <w:lang w:val="bg-BG"/>
        </w:rPr>
        <w:t>ст. 11</w:t>
      </w:r>
      <w:r>
        <w:rPr>
          <w:rFonts w:cs="Courier New" w:ascii="Courier New" w:hAnsi="Courier New"/>
          <w:sz w:val="20"/>
          <w:lang w:val="bg-BG"/>
        </w:rPr>
        <w:t>). Това е изразено просто със силните думи на Господ, разкриващи високомерието на княза, за да го смири, както други горди монарси преди него - но тази притча не е коментар за състоянието на мъртв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можа Исая </w:t>
      </w:r>
      <w:r>
        <w:rPr>
          <w:rFonts w:cs="Courier New" w:ascii="Courier New" w:hAnsi="Courier New"/>
          <w:i/>
          <w:iCs/>
          <w:sz w:val="20"/>
          <w:lang w:val="bg-BG"/>
        </w:rPr>
        <w:t>(Исая 14:12-14)</w:t>
      </w:r>
      <w:r>
        <w:rPr>
          <w:rFonts w:cs="Courier New" w:ascii="Courier New" w:hAnsi="Courier New"/>
          <w:b/>
          <w:bCs/>
          <w:sz w:val="20"/>
          <w:lang w:val="bg-BG"/>
        </w:rPr>
        <w:t xml:space="preserve"> да изрече това за един вавилонски цар?</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На вавилонските владетели не им липсва чувство на превъзходство (</w:t>
      </w:r>
      <w:r>
        <w:rPr>
          <w:rFonts w:cs="Courier New" w:ascii="Courier New" w:hAnsi="Courier New"/>
          <w:i/>
          <w:iCs/>
          <w:sz w:val="20"/>
          <w:lang w:val="bg-BG"/>
        </w:rPr>
        <w:t>Дан. 4, 5 гл.</w:t>
      </w:r>
      <w:r>
        <w:rPr>
          <w:rFonts w:cs="Courier New" w:ascii="Courier New" w:hAnsi="Courier New"/>
          <w:sz w:val="20"/>
          <w:lang w:val="bg-BG"/>
        </w:rPr>
        <w:t>). Но изразът “да бъда като Всевишния” (</w:t>
      </w:r>
      <w:r>
        <w:rPr>
          <w:rFonts w:cs="Courier New" w:ascii="Courier New" w:hAnsi="Courier New"/>
          <w:i/>
          <w:iCs/>
          <w:sz w:val="20"/>
          <w:lang w:val="bg-BG"/>
        </w:rPr>
        <w:t>Ис. 14:14</w:t>
      </w:r>
      <w:r>
        <w:rPr>
          <w:rFonts w:cs="Courier New" w:ascii="Courier New" w:hAnsi="Courier New"/>
          <w:sz w:val="20"/>
          <w:lang w:val="bg-BG"/>
        </w:rPr>
        <w:t>) означава много повече от гордост. Макар царете да твърдели, че имат тесни връзки с боговете, те пак им се подчинявали. Това се разигравало драматично всяка година в петия ден на новогодишния вавилонски празник, когато царят събличал царската си дреха, за да пристъпи към статуята на Мардук, който потвърждавал неговото царуване. Дори мисълта за оскръбление на даже и някой по-незначителен бог се смятала за лудост и самоубийство.</w:t>
      </w:r>
    </w:p>
    <w:p>
      <w:pPr>
        <w:pStyle w:val="Normal"/>
        <w:autoSpaceDE w:val="false"/>
        <w:spacing w:lineRule="atLeast" w:line="240"/>
        <w:rPr/>
      </w:pPr>
      <w:r>
        <w:rPr>
          <w:rFonts w:cs="Courier New" w:ascii="Courier New" w:hAnsi="Courier New"/>
          <w:sz w:val="20"/>
          <w:lang w:val="bg-BG"/>
        </w:rPr>
        <w:t>Както Исая 14 гл. и Езекиил 28 гл. показва дръзкото възвеличаване на земния управител над небесата. И тук описанието се отнася не само до един земен монарх. Вниманието ни се насочва към гордия монарх в Едемската градина - той е осеняващ или пазещ херувим в Божията свята планина, съвършен от деня, когато е създаден, докато грехът влиза в него, изхвърлен е от Бога и накрая е унищожен с огън (</w:t>
      </w:r>
      <w:r>
        <w:rPr>
          <w:rFonts w:cs="Courier New" w:ascii="Courier New" w:hAnsi="Courier New"/>
          <w:i/>
          <w:iCs/>
          <w:sz w:val="20"/>
          <w:lang w:val="bg-BG"/>
        </w:rPr>
        <w:t>Езекиил 28:12-18</w:t>
      </w:r>
      <w:r>
        <w:rPr>
          <w:rFonts w:cs="Courier New" w:ascii="Courier New" w:hAnsi="Courier New"/>
          <w:sz w:val="20"/>
          <w:lang w:val="bg-BG"/>
        </w:rPr>
        <w:t>). Ако се отнесе към което и да е човешко същество, този тъй специфичен със своята риторика и образност текст губи значението си. Но Откр. 12:7-9 разкрива едно могъщо същество, изхвърлено от Небето със своите ангели: “Сатана - измамникът на целия свят” (</w:t>
      </w:r>
      <w:r>
        <w:rPr>
          <w:rFonts w:cs="Courier New" w:ascii="Courier New" w:hAnsi="Courier New"/>
          <w:i/>
          <w:iCs/>
          <w:sz w:val="20"/>
          <w:lang w:val="bg-BG"/>
        </w:rPr>
        <w:t>ст. 9 NRSV</w:t>
      </w:r>
      <w:r>
        <w:rPr>
          <w:rFonts w:cs="Courier New" w:ascii="Courier New" w:hAnsi="Courier New"/>
          <w:sz w:val="20"/>
          <w:lang w:val="bg-BG"/>
        </w:rPr>
        <w:t>), който измами Ева в градината (</w:t>
      </w:r>
      <w:r>
        <w:rPr>
          <w:rFonts w:cs="Courier New" w:ascii="Courier New" w:hAnsi="Courier New"/>
          <w:i/>
          <w:iCs/>
          <w:sz w:val="20"/>
          <w:lang w:val="bg-BG"/>
        </w:rPr>
        <w:t>Бит. 3 гл.</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Сатана има гордо въображение: “Аз съм бог; седя на мястото на боговете, в сърцето на моретата, но ти си само смъртен, а не бог” (</w:t>
      </w:r>
      <w:r>
        <w:rPr>
          <w:rFonts w:cs="Courier New" w:ascii="Courier New" w:hAnsi="Courier New"/>
          <w:i/>
          <w:iCs/>
          <w:sz w:val="20"/>
          <w:lang w:val="bg-BG"/>
        </w:rPr>
        <w:t>Ез. 28:2, NRSV</w:t>
      </w:r>
      <w:r>
        <w:rPr>
          <w:rFonts w:cs="Courier New" w:ascii="Courier New" w:hAnsi="Courier New"/>
          <w:sz w:val="20"/>
          <w:lang w:val="bg-BG"/>
        </w:rPr>
        <w:t>). Самата му смърт ще докаже, че той не е бог. За разлика от Христос Сатана ще погине в сърцето на морето, в море от огън (</w:t>
      </w:r>
      <w:r>
        <w:rPr>
          <w:rFonts w:cs="Courier New" w:ascii="Courier New" w:hAnsi="Courier New"/>
          <w:i/>
          <w:iCs/>
          <w:sz w:val="20"/>
          <w:lang w:val="bg-BG"/>
        </w:rPr>
        <w:t>Откр. 20:10</w:t>
      </w:r>
      <w:r>
        <w:rPr>
          <w:rFonts w:cs="Courier New" w:ascii="Courier New" w:hAnsi="Courier New"/>
          <w:sz w:val="20"/>
          <w:lang w:val="bg-BG"/>
        </w:rPr>
        <w:t>), за да не безпокои никога вече всемир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Сравнете Исая 14:13, 14 с Матей 11:29, Йоан 13:5 и Фил. 2:5-8.</w:t>
      </w:r>
      <w:r>
        <w:rPr>
          <w:rFonts w:cs="Courier New" w:ascii="Courier New" w:hAnsi="Courier New"/>
          <w:sz w:val="20"/>
          <w:lang w:val="bg-BG"/>
        </w:rPr>
        <w:t xml:space="preserve"> </w:t>
      </w:r>
      <w:r>
        <w:rPr>
          <w:rFonts w:cs="Courier New" w:ascii="Courier New" w:hAnsi="Courier New"/>
          <w:b/>
          <w:bCs/>
          <w:sz w:val="20"/>
          <w:lang w:val="bg-BG"/>
        </w:rPr>
        <w:t>Какво разкрива контрастът между характера на Бога и характера на Сатана? Как гледа Бог на гордостта, на високомерието и на желанието за себевъздиган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5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НЕБЕСНА ВРАТА</w:t>
      </w:r>
      <w:r>
        <w:rPr>
          <w:rFonts w:cs="Courier New" w:ascii="Courier New" w:hAnsi="Courier New"/>
          <w:sz w:val="20"/>
          <w:lang w:val="bg-BG"/>
        </w:rPr>
        <w:t xml:space="preserve"> (</w:t>
      </w:r>
      <w:r>
        <w:rPr>
          <w:rFonts w:cs="Courier New" w:ascii="Courier New" w:hAnsi="Courier New"/>
          <w:i/>
          <w:iCs/>
          <w:sz w:val="20"/>
          <w:lang w:val="bg-BG"/>
        </w:rPr>
        <w:t>Исая 13, 14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В Исая 14 гл. се смесват предизвикателството против Сатана, падналата “Деница” (</w:t>
      </w:r>
      <w:r>
        <w:rPr>
          <w:rFonts w:cs="Courier New" w:ascii="Courier New" w:hAnsi="Courier New"/>
          <w:i/>
          <w:iCs/>
          <w:sz w:val="20"/>
          <w:lang w:val="bg-BG"/>
        </w:rPr>
        <w:t>KGV, “Луцифер”</w:t>
      </w:r>
      <w:r>
        <w:rPr>
          <w:rFonts w:cs="Courier New" w:ascii="Courier New" w:hAnsi="Courier New"/>
          <w:sz w:val="20"/>
          <w:lang w:val="bg-BG"/>
        </w:rPr>
        <w:t>), “синът на Зората” (</w:t>
      </w:r>
      <w:r>
        <w:rPr>
          <w:rFonts w:cs="Courier New" w:ascii="Courier New" w:hAnsi="Courier New"/>
          <w:i/>
          <w:iCs/>
          <w:sz w:val="20"/>
          <w:lang w:val="bg-BG"/>
        </w:rPr>
        <w:t>Ис. 14:12, NRSV</w:t>
      </w:r>
      <w:r>
        <w:rPr>
          <w:rFonts w:cs="Courier New" w:ascii="Courier New" w:hAnsi="Courier New"/>
          <w:sz w:val="20"/>
          <w:lang w:val="bg-BG"/>
        </w:rPr>
        <w:t>) с пророчеството за вавилонския цар. Защо? Сравнете с Откр. 12:1-9, където един змей е идентифициран със Сатана (</w:t>
      </w:r>
      <w:r>
        <w:rPr>
          <w:rFonts w:cs="Courier New" w:ascii="Courier New" w:hAnsi="Courier New"/>
          <w:i/>
          <w:iCs/>
          <w:sz w:val="20"/>
          <w:lang w:val="bg-BG"/>
        </w:rPr>
        <w:t>ст. 9</w:t>
      </w:r>
      <w:r>
        <w:rPr>
          <w:rFonts w:cs="Courier New" w:ascii="Courier New" w:hAnsi="Courier New"/>
          <w:sz w:val="20"/>
          <w:lang w:val="bg-BG"/>
        </w:rPr>
        <w:t>) - той се опитва да унищожи Детето веднага след раждането Му. От ст. 5 става ясно, че Детето е Христос. Но цар Ирод се опитва да убие Исус още като малък (</w:t>
      </w:r>
      <w:r>
        <w:rPr>
          <w:rFonts w:cs="Courier New" w:ascii="Courier New" w:hAnsi="Courier New"/>
          <w:i/>
          <w:iCs/>
          <w:sz w:val="20"/>
          <w:lang w:val="bg-BG"/>
        </w:rPr>
        <w:t>Матей 2 гл.</w:t>
      </w:r>
      <w:r>
        <w:rPr>
          <w:rFonts w:cs="Courier New" w:ascii="Courier New" w:hAnsi="Courier New"/>
          <w:sz w:val="20"/>
          <w:lang w:val="bg-BG"/>
        </w:rPr>
        <w:t>). Змеят е и Сатана, и римската власт, представена от Ирод, защото Сатана действа с човешки агенти. Той е силата, стояща и зад вавилонския цар, и зад тирския кня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името “Вавилон” по-късно се отнася и за Рим</w:t>
      </w:r>
      <w:r>
        <w:rPr>
          <w:rFonts w:cs="Courier New" w:ascii="Courier New" w:hAnsi="Courier New"/>
          <w:sz w:val="20"/>
          <w:lang w:val="bg-BG"/>
        </w:rPr>
        <w:t xml:space="preserve"> (</w:t>
      </w:r>
      <w:r>
        <w:rPr>
          <w:rFonts w:cs="Courier New" w:ascii="Courier New" w:hAnsi="Courier New"/>
          <w:i/>
          <w:iCs/>
          <w:sz w:val="20"/>
          <w:lang w:val="bg-BG"/>
        </w:rPr>
        <w:t>1 Петрово 5:13</w:t>
      </w:r>
      <w:r>
        <w:rPr>
          <w:rFonts w:cs="Courier New" w:ascii="Courier New" w:hAnsi="Courier New"/>
          <w:sz w:val="20"/>
          <w:lang w:val="bg-BG"/>
        </w:rPr>
        <w:t xml:space="preserve">), </w:t>
      </w:r>
      <w:r>
        <w:rPr>
          <w:rFonts w:cs="Courier New" w:ascii="Courier New" w:hAnsi="Courier New"/>
          <w:b/>
          <w:bCs/>
          <w:sz w:val="20"/>
          <w:lang w:val="bg-BG"/>
        </w:rPr>
        <w:t>и за една нечестива сила в Откровение</w:t>
      </w:r>
      <w:r>
        <w:rPr>
          <w:rFonts w:cs="Courier New" w:ascii="Courier New" w:hAnsi="Courier New"/>
          <w:sz w:val="20"/>
          <w:lang w:val="bg-BG"/>
        </w:rPr>
        <w:t xml:space="preserve"> (</w:t>
      </w:r>
      <w:r>
        <w:rPr>
          <w:rFonts w:cs="Courier New" w:ascii="Courier New" w:hAnsi="Courier New"/>
          <w:i/>
          <w:iCs/>
          <w:sz w:val="20"/>
          <w:lang w:val="bg-BG"/>
        </w:rPr>
        <w:t>Откр. 14:8, 16:19, 17:5, 18:2, 10, 21</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Подобно на буквалния Вавилон, и Рим, и “Вавилон” от Откровение са горди, безмилостни сили, които потискат Божия народ. Вижте особено Откр. 17:6, където за тази сила се казва, че се е “напила с кръвта на светиите” (</w:t>
      </w:r>
      <w:r>
        <w:rPr>
          <w:rFonts w:cs="Courier New" w:ascii="Courier New" w:hAnsi="Courier New"/>
          <w:i/>
          <w:iCs/>
          <w:sz w:val="20"/>
          <w:lang w:val="bg-BG"/>
        </w:rPr>
        <w:t>NRSV</w:t>
      </w:r>
      <w:r>
        <w:rPr>
          <w:rFonts w:cs="Courier New" w:ascii="Courier New" w:hAnsi="Courier New"/>
          <w:sz w:val="20"/>
          <w:lang w:val="bg-BG"/>
        </w:rPr>
        <w:t>). Бунтът против Бога е характерна черта на самия “Вавилон”. Думата “Вавилон” съдържа в себе си двете думи “</w:t>
      </w:r>
      <w:r>
        <w:rPr>
          <w:rFonts w:cs="Courier New" w:ascii="Courier New" w:hAnsi="Courier New"/>
          <w:i/>
          <w:iCs/>
          <w:sz w:val="20"/>
          <w:lang w:val="bg-BG"/>
        </w:rPr>
        <w:t>баб</w:t>
      </w:r>
      <w:r>
        <w:rPr>
          <w:rFonts w:cs="Courier New" w:ascii="Courier New" w:hAnsi="Courier New"/>
          <w:sz w:val="20"/>
          <w:lang w:val="bg-BG"/>
        </w:rPr>
        <w:t>” и “</w:t>
      </w:r>
      <w:r>
        <w:rPr>
          <w:rFonts w:cs="Courier New" w:ascii="Courier New" w:hAnsi="Courier New"/>
          <w:i/>
          <w:iCs/>
          <w:sz w:val="20"/>
          <w:lang w:val="bg-BG"/>
        </w:rPr>
        <w:t>или</w:t>
      </w:r>
      <w:r>
        <w:rPr>
          <w:rFonts w:cs="Courier New" w:ascii="Courier New" w:hAnsi="Courier New"/>
          <w:sz w:val="20"/>
          <w:lang w:val="bg-BG"/>
        </w:rPr>
        <w:t>”, което означава “врата на богове”, място за достъп до божественото. Сравнете с Битие 11 гл., където хората съграждат вавилонската кула (Вавилон), за да могат със свои собствени сили да се издигнат до Бога и да бъдат недосегаеми и да не отговарят пред Бога.</w:t>
      </w:r>
    </w:p>
    <w:p>
      <w:pPr>
        <w:pStyle w:val="Normal"/>
        <w:autoSpaceDE w:val="false"/>
        <w:spacing w:lineRule="atLeast" w:line="240"/>
        <w:rPr/>
      </w:pPr>
      <w:r>
        <w:rPr>
          <w:rFonts w:cs="Courier New" w:ascii="Courier New" w:hAnsi="Courier New"/>
          <w:sz w:val="20"/>
          <w:lang w:val="bg-BG"/>
        </w:rPr>
        <w:t>Когато се събуди от своя сън, в който видя стълба, свързваща небето със земята, Яков възкликна: “Това не е нищо друго освен Божи дом и това е врата небесна” (</w:t>
      </w:r>
      <w:r>
        <w:rPr>
          <w:rFonts w:cs="Courier New" w:ascii="Courier New" w:hAnsi="Courier New"/>
          <w:i/>
          <w:iCs/>
          <w:sz w:val="20"/>
          <w:lang w:val="bg-BG"/>
        </w:rPr>
        <w:t>Бит. 28:17, NRSV</w:t>
      </w:r>
      <w:r>
        <w:rPr>
          <w:rFonts w:cs="Courier New" w:ascii="Courier New" w:hAnsi="Courier New"/>
          <w:sz w:val="20"/>
          <w:lang w:val="bg-BG"/>
        </w:rPr>
        <w:t>). Забележете, че “Божият дом” е “врата на небето”, т.е. начин за достигане до Бога. Яков нарича мястото “Ветил”, което означава “дом на Бога”. “Небесната врата” във Ветил и “вратата на боговете” и Вавилон са взаимно противоположни начини за достигане до Бога. Стълбата на Яков се спуска от небето. Тя идва отгоре, от Бога. Но Вавилон с неговите кули и храмове - зикурати, е съграден от човешки същества, отдолу. Това са два противоположни начина за спасение - божествен, резултат от Божията благодат, от една страна, а от друга - спасение чрез човешки дела. Всяка истинска религия се основава на скромния Ветилски модел, “защото чрез благодат бяхте спасени чрез вяра” (</w:t>
      </w:r>
      <w:r>
        <w:rPr>
          <w:rFonts w:cs="Courier New" w:ascii="Courier New" w:hAnsi="Courier New"/>
          <w:i/>
          <w:iCs/>
          <w:sz w:val="20"/>
          <w:lang w:val="bg-BG"/>
        </w:rPr>
        <w:t>Еф. 2:8, 9; NRSV</w:t>
      </w:r>
      <w:r>
        <w:rPr>
          <w:rFonts w:cs="Courier New" w:ascii="Courier New" w:hAnsi="Courier New"/>
          <w:sz w:val="20"/>
          <w:lang w:val="bg-BG"/>
        </w:rPr>
        <w:t>). Всяка фалшива “религия” включва законничество и “светски” хуманизъм - тя е основана върху гордия вавилонски модел. За контраста между двата подхода вижте Исусовата притча за фарисея и митаря (</w:t>
      </w:r>
      <w:r>
        <w:rPr>
          <w:rFonts w:cs="Courier New" w:ascii="Courier New" w:hAnsi="Courier New"/>
          <w:i/>
          <w:iCs/>
          <w:sz w:val="20"/>
          <w:lang w:val="bg-BG"/>
        </w:rPr>
        <w:t>Лука 18:9-1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лед като прекарва няколко години в един манастир, в който се проповядва религията Зен, канадският композитор Леонард Коен казва в едно интервю: “Аз не съм спасен.” В контекста на днешния урок как разбирате неговия проблем? Какво има нужда да научи той за спасениет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6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КОНЧАТЕЛНИЯТ ТРИУМФ НА СИОН</w:t>
      </w:r>
      <w:r>
        <w:rPr>
          <w:rFonts w:cs="Courier New" w:ascii="Courier New" w:hAnsi="Courier New"/>
          <w:sz w:val="20"/>
          <w:lang w:val="bg-BG"/>
        </w:rPr>
        <w:t xml:space="preserve"> (</w:t>
      </w:r>
      <w:r>
        <w:rPr>
          <w:rFonts w:cs="Courier New" w:ascii="Courier New" w:hAnsi="Courier New"/>
          <w:i/>
          <w:iCs/>
          <w:sz w:val="20"/>
          <w:lang w:val="bg-BG"/>
        </w:rPr>
        <w:t>Исая 24-27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ледващите действия, предприети против отделни народи в Ис. 13-23 гл. и 24-27 гл. разкриват глобалната победа на Бога над неговите неприятели и освобождението на Неговия нар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Защо Исаевото описание на запустяването на земята </w:t>
      </w:r>
      <w:r>
        <w:rPr>
          <w:rFonts w:cs="Courier New" w:ascii="Courier New" w:hAnsi="Courier New"/>
          <w:i/>
          <w:iCs/>
          <w:sz w:val="20"/>
          <w:lang w:val="bg-BG"/>
        </w:rPr>
        <w:t>(Исая 24 гл.)</w:t>
      </w:r>
      <w:r>
        <w:rPr>
          <w:rFonts w:cs="Courier New" w:ascii="Courier New" w:hAnsi="Courier New"/>
          <w:b/>
          <w:bCs/>
          <w:sz w:val="20"/>
          <w:lang w:val="bg-BG"/>
        </w:rPr>
        <w:t xml:space="preserve"> си прилича с Йоановото описание на хилядагодишното царство след Второто пришествие на Христос </w:t>
      </w:r>
      <w:r>
        <w:rPr>
          <w:rFonts w:cs="Courier New" w:ascii="Courier New" w:hAnsi="Courier New"/>
          <w:i/>
          <w:iCs/>
          <w:sz w:val="20"/>
          <w:lang w:val="bg-BG"/>
        </w:rPr>
        <w:t>(Откр. 20 гл.)</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Както в Исая 13 и 14 гл. някои черти на буквалния Вавилон се разкриват в по-късни сили, а “царят на Вавилон” представя хора управители, чрез които действа Сатана. И така вестта, че Вавилон е паднал (</w:t>
      </w:r>
      <w:r>
        <w:rPr>
          <w:rFonts w:cs="Courier New" w:ascii="Courier New" w:hAnsi="Courier New"/>
          <w:i/>
          <w:iCs/>
          <w:sz w:val="20"/>
          <w:lang w:val="bg-BG"/>
        </w:rPr>
        <w:t>Ис. 21:9</w:t>
      </w:r>
      <w:r>
        <w:rPr>
          <w:rFonts w:cs="Courier New" w:ascii="Courier New" w:hAnsi="Courier New"/>
          <w:sz w:val="20"/>
          <w:lang w:val="bg-BG"/>
        </w:rPr>
        <w:t>) се повтаря и по-късно (</w:t>
      </w:r>
      <w:r>
        <w:rPr>
          <w:rFonts w:cs="Courier New" w:ascii="Courier New" w:hAnsi="Courier New"/>
          <w:i/>
          <w:iCs/>
          <w:sz w:val="20"/>
          <w:lang w:val="bg-BG"/>
        </w:rPr>
        <w:t>Откр. 14:8, 18:2</w:t>
      </w:r>
      <w:r>
        <w:rPr>
          <w:rFonts w:cs="Courier New" w:ascii="Courier New" w:hAnsi="Courier New"/>
          <w:sz w:val="20"/>
          <w:lang w:val="bg-BG"/>
        </w:rPr>
        <w:t>), а Сатана бива напълно  унищожен след Христовото Второ пришествие (</w:t>
      </w:r>
      <w:r>
        <w:rPr>
          <w:rFonts w:cs="Courier New" w:ascii="Courier New" w:hAnsi="Courier New"/>
          <w:i/>
          <w:iCs/>
          <w:sz w:val="20"/>
          <w:lang w:val="bg-BG"/>
        </w:rPr>
        <w:t>Откр. 20:10</w:t>
      </w:r>
      <w:r>
        <w:rPr>
          <w:rFonts w:cs="Courier New" w:ascii="Courier New" w:hAnsi="Courier New"/>
          <w:sz w:val="20"/>
          <w:lang w:val="bg-BG"/>
        </w:rPr>
        <w:t>). Докато унищожението на буквалния Вавилон е съд, “ден на Господ” (</w:t>
      </w:r>
      <w:r>
        <w:rPr>
          <w:rFonts w:cs="Courier New" w:ascii="Courier New" w:hAnsi="Courier New"/>
          <w:i/>
          <w:iCs/>
          <w:sz w:val="20"/>
          <w:lang w:val="bg-BG"/>
        </w:rPr>
        <w:t>Ис. 13:6, 9</w:t>
      </w:r>
      <w:r>
        <w:rPr>
          <w:rFonts w:cs="Courier New" w:ascii="Courier New" w:hAnsi="Courier New"/>
          <w:sz w:val="20"/>
          <w:lang w:val="bg-BG"/>
        </w:rPr>
        <w:t>), предстои и един друг “велик и ужасен ден на Господ” (</w:t>
      </w:r>
      <w:r>
        <w:rPr>
          <w:rFonts w:cs="Courier New" w:ascii="Courier New" w:hAnsi="Courier New"/>
          <w:i/>
          <w:iCs/>
          <w:sz w:val="20"/>
          <w:lang w:val="bg-BG"/>
        </w:rPr>
        <w:t>Даниил 2:31, Мал. 4:5, ср. Софония 1:7</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Също и в Исая 24 гл. видението на пророка засяга условията, с които той е запознат, но и времето, когато “луната ще потъмнее и слънцето ще се засрами; защото Господ на силите ще царува на планината Сион и в Ерусалим” (</w:t>
      </w:r>
      <w:r>
        <w:rPr>
          <w:rFonts w:cs="Courier New" w:ascii="Courier New" w:hAnsi="Courier New"/>
          <w:i/>
          <w:iCs/>
          <w:sz w:val="20"/>
          <w:lang w:val="bg-BG"/>
        </w:rPr>
        <w:t>ст. 23, NRSV</w:t>
      </w:r>
      <w:r>
        <w:rPr>
          <w:rFonts w:cs="Courier New" w:ascii="Courier New" w:hAnsi="Courier New"/>
          <w:sz w:val="20"/>
          <w:lang w:val="bg-BG"/>
        </w:rPr>
        <w:t>). Исая без съмнение е мислил, че видението се отнася за познатия му Ерусалим, но книгата Откровение обяснява, че това в действителност ще се изпълни в новия Ерусалим (</w:t>
      </w:r>
      <w:r>
        <w:rPr>
          <w:rFonts w:cs="Courier New" w:ascii="Courier New" w:hAnsi="Courier New"/>
          <w:i/>
          <w:iCs/>
          <w:sz w:val="20"/>
          <w:lang w:val="bg-BG"/>
        </w:rPr>
        <w:t>Откр. 21:2</w:t>
      </w:r>
      <w:r>
        <w:rPr>
          <w:rFonts w:cs="Courier New" w:ascii="Courier New" w:hAnsi="Courier New"/>
          <w:sz w:val="20"/>
          <w:lang w:val="bg-BG"/>
        </w:rPr>
        <w:t>): “и градът няма нужда от слънце, нито от луна да греят над него, защото Божията слава е негова светлина и негова лампа е Агнето” (</w:t>
      </w:r>
      <w:r>
        <w:rPr>
          <w:rFonts w:cs="Courier New" w:ascii="Courier New" w:hAnsi="Courier New"/>
          <w:i/>
          <w:iCs/>
          <w:sz w:val="20"/>
          <w:lang w:val="bg-BG"/>
        </w:rPr>
        <w:t>ст. 23,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Бог наистина ли унищожава нечестивит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Прочетете Исая 28:21, където Божието дело на унищожение е наречено Негово “странно дело” (</w:t>
      </w:r>
      <w:r>
        <w:rPr>
          <w:rFonts w:cs="Courier New" w:ascii="Courier New" w:hAnsi="Courier New"/>
          <w:i/>
          <w:iCs/>
          <w:sz w:val="20"/>
          <w:lang w:val="bg-BG"/>
        </w:rPr>
        <w:t>NRSV</w:t>
      </w:r>
      <w:r>
        <w:rPr>
          <w:rFonts w:cs="Courier New" w:ascii="Courier New" w:hAnsi="Courier New"/>
          <w:sz w:val="20"/>
          <w:lang w:val="bg-BG"/>
        </w:rPr>
        <w:t>). Странно е за Него, тъй като не е желано, но то наистина е плод на греха, който носи в себе си  семената на унищожението (</w:t>
      </w:r>
      <w:r>
        <w:rPr>
          <w:rFonts w:cs="Courier New" w:ascii="Courier New" w:hAnsi="Courier New"/>
          <w:i/>
          <w:iCs/>
          <w:sz w:val="20"/>
          <w:lang w:val="bg-BG"/>
        </w:rPr>
        <w:t>Яков 1:15</w:t>
      </w:r>
      <w:r>
        <w:rPr>
          <w:rFonts w:cs="Courier New" w:ascii="Courier New" w:hAnsi="Courier New"/>
          <w:sz w:val="20"/>
          <w:lang w:val="bg-BG"/>
        </w:rPr>
        <w:t>). Но тъй като Бог има безкрайна сила над живота и смъртта, Той определя времето, мястото и начина на окончателното унищожение (</w:t>
      </w:r>
      <w:r>
        <w:rPr>
          <w:rFonts w:cs="Courier New" w:ascii="Courier New" w:hAnsi="Courier New"/>
          <w:i/>
          <w:iCs/>
          <w:sz w:val="20"/>
          <w:lang w:val="bg-BG"/>
        </w:rPr>
        <w:t>Откр. 20 гл.</w:t>
      </w:r>
      <w:r>
        <w:rPr>
          <w:rFonts w:cs="Courier New" w:ascii="Courier New" w:hAnsi="Courier New"/>
          <w:sz w:val="20"/>
          <w:lang w:val="bg-BG"/>
        </w:rPr>
        <w:t xml:space="preserve">). Затова е безспорно, че Той накрая ще унищожи греха по един пасивен начин, просто като позволи причината и следствието да извършат своето.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В глави 24-27 на Исая, както и в цялата Библия, виждаме, че накрая, въпреки страданието, мъката и запустяването, които се случват, Бог и доброто ще победят злото. Какво тогава е единственото, което можем да правим, ако искаме да участваме в окончателната победа </w:t>
      </w:r>
      <w:r>
        <w:rPr>
          <w:rFonts w:cs="Courier New" w:ascii="Courier New" w:hAnsi="Courier New"/>
          <w:i/>
          <w:iCs/>
          <w:sz w:val="20"/>
          <w:lang w:val="bg-BG"/>
        </w:rPr>
        <w:t>(Притчи 3:5-7; Римл. 10:9)</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7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С условия ли получаваме спасението? Никога, Исус не ни приема с условия. А ако дойдем при Христос, тогава какво е условието? Условието е да разчитаме единствено и напълно на заслугите на кръвта на нашия разпънат и възкръснал Спасител. Когато правим това, тогава извършваме делата на правдата. Но Бог призовава грешника в нашия свят и го поканва, без да поставя условия. Привлечен от Христовата покана, грешникът идва и вижда Христос, издигнат на Голготския кръст, който Бог отпечатва в ума му, за да схване Неговата несравнима любов - по-силна от всичко, което си е представял (Елън Уайт, </w:t>
      </w:r>
      <w:r>
        <w:rPr>
          <w:rFonts w:cs="Courier New" w:ascii="Courier New" w:hAnsi="Courier New"/>
          <w:i/>
          <w:iCs/>
          <w:sz w:val="20"/>
          <w:lang w:val="bg-BG"/>
        </w:rPr>
        <w:t xml:space="preserve">Ръкописи, </w:t>
      </w:r>
      <w:r>
        <w:rPr>
          <w:rFonts w:cs="Courier New" w:ascii="Courier New" w:hAnsi="Courier New"/>
          <w:sz w:val="20"/>
          <w:lang w:val="bg-BG"/>
        </w:rPr>
        <w:t>т. 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Погледнете горния цитат от Елън Уайт; прочетете го в контекста на урока за сряда. Какво ни казва тя? Забележете двата елемента на християнския живот в нейното изявление: вяра и след това дела. Как ги диференцир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Защо гордостта и високомерието са толкова опасни грехове? Защо е толкова трудно да се отстранят? Може би защото е такова самото им естество, че заслепяват хората и те не виждат нуждата си да ги премахнат. Ако сте горд, вие си мислите, че все пак сте добре, а като сте добре, защо да се променяте? Как може съзерцанието на кръста и размисълът за това, какво представлява той (единственото средство за спасение на човека), да бъдат силно лекарство срещу гордостта и високомерието?</w:t>
      </w:r>
    </w:p>
    <w:p>
      <w:pPr>
        <w:pStyle w:val="Normal"/>
        <w:autoSpaceDE w:val="false"/>
        <w:spacing w:lineRule="atLeast" w:line="240"/>
        <w:rPr/>
      </w:pPr>
      <w:r>
        <w:rPr>
          <w:rFonts w:cs="Courier New" w:ascii="Courier New" w:hAnsi="Courier New"/>
          <w:sz w:val="20"/>
          <w:lang w:val="bg-BG"/>
        </w:rPr>
        <w:t>3. Исая вижда ли надежда за своите сънародници? Разгледайте например Исая 25:3, 6 и 26:9 (</w:t>
      </w:r>
      <w:r>
        <w:rPr>
          <w:rFonts w:cs="Courier New" w:ascii="Courier New" w:hAnsi="Courier New"/>
          <w:i/>
          <w:iCs/>
          <w:sz w:val="20"/>
          <w:lang w:val="bg-BG"/>
        </w:rPr>
        <w:t>ср. с Откр. 19:9</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Исая разбра, че след Асирия Вавилон ще покори Юда. Но той разбра и това, че макар свръхестественият княз на тъмнината на този свят (</w:t>
      </w:r>
      <w:r>
        <w:rPr>
          <w:rFonts w:cs="Courier New" w:ascii="Courier New" w:hAnsi="Courier New"/>
          <w:i/>
          <w:iCs/>
          <w:sz w:val="20"/>
          <w:lang w:val="bg-BG"/>
        </w:rPr>
        <w:t>Еф. 6:12</w:t>
      </w:r>
      <w:r>
        <w:rPr>
          <w:rFonts w:cs="Courier New" w:ascii="Courier New" w:hAnsi="Courier New"/>
          <w:sz w:val="20"/>
          <w:lang w:val="bg-BG"/>
        </w:rPr>
        <w:t>) да работи чрез неприятелите на Божия народ, като се опитва да се прави на Бог, Господ решително ще преодолее и ще донесе вечен мир на нашата изпълнена с тревога плане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8 - 14 май</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7. ПОРАЖЕНИЕ НА АСИРИЙЦИТ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ЦАРСКИ АЛБУМ.</w:t>
      </w:r>
      <w:r>
        <w:rPr>
          <w:rFonts w:cs="Courier New" w:ascii="Courier New" w:hAnsi="Courier New"/>
          <w:sz w:val="20"/>
          <w:lang w:val="bg-BG"/>
        </w:rPr>
        <w:t xml:space="preserve"> Измършавял човек с боси крака върви заедно с двамата си синове. Друго семейство е натоварило всичките си притежания на волска кола, теглена от измършавял вол. Един човек води воловете, а две жени седят в каруцата. По-малко щастливите нямат каруца, затова носят на рамо своите притежа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ойниците са навсякъде. Един козел се блъска в градската порта. Стрелящите по козела се насочват към защитниците на стените. Неспирно кръвопролитие цари навсякъде.</w:t>
      </w:r>
    </w:p>
    <w:p>
      <w:pPr>
        <w:pStyle w:val="Normal"/>
        <w:autoSpaceDE w:val="false"/>
        <w:spacing w:lineRule="atLeast" w:line="240"/>
        <w:rPr/>
      </w:pPr>
      <w:r>
        <w:rPr>
          <w:rFonts w:cs="Courier New" w:ascii="Courier New" w:hAnsi="Courier New"/>
          <w:sz w:val="20"/>
          <w:lang w:val="bg-BG"/>
        </w:rPr>
        <w:t xml:space="preserve">Преминаваме бързо напред. Един цар седи величествено на трона си и приема плячка и пленници. Някои пленници се доближават към него и с вдигнати ръце го умоляват за милост. Други коленичат или се покланят. Над царя се четат думите: “Сенахирим - цар на света, цар на Асирия, ... седна на трона и плячката от града Лахис се донася пред него” (Джон Ръсел, </w:t>
      </w:r>
      <w:r>
        <w:rPr>
          <w:rFonts w:cs="Courier New" w:ascii="Courier New" w:hAnsi="Courier New"/>
          <w:i/>
          <w:iCs/>
          <w:sz w:val="20"/>
          <w:lang w:val="bg-BG"/>
        </w:rPr>
        <w:t>Изписаното на стената</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ази серия от картини, някога украсявала стените на “несравнимия” дворец на Сенахирим, сега е в Британския музей. Тя ни разказва историята за страданията на народа, който бе наречен Бож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олко безнадеждна изглежда ситуацията на Юда? Как асирийците се опитват да подкопаят морала на юдеите? Как отговаря Езекия? И макар че той постъпи добре пред лицето на опасността, какво се случи с него по време на успеха му?</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О, Господи на силите, Боже Израилев, Който си седнал на трона над херувимите, Ти си Бог, само Ти на всички земни царства. Ти си създал небето и земята” (</w:t>
      </w:r>
      <w:r>
        <w:rPr>
          <w:rFonts w:cs="Courier New" w:ascii="Courier New" w:hAnsi="Courier New"/>
          <w:i/>
          <w:iCs/>
          <w:sz w:val="20"/>
          <w:lang w:val="bg-BG"/>
        </w:rPr>
        <w:t>Исая 37:16,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9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ЗАВЪРЗАН С ВЪЖЕТА</w:t>
      </w:r>
      <w:r>
        <w:rPr>
          <w:rFonts w:cs="Courier New" w:ascii="Courier New" w:hAnsi="Courier New"/>
          <w:sz w:val="20"/>
          <w:lang w:val="bg-BG"/>
        </w:rPr>
        <w:t xml:space="preserve"> (</w:t>
      </w:r>
      <w:r>
        <w:rPr>
          <w:rFonts w:cs="Courier New" w:ascii="Courier New" w:hAnsi="Courier New"/>
          <w:i/>
          <w:iCs/>
          <w:sz w:val="20"/>
          <w:lang w:val="bg-BG"/>
        </w:rPr>
        <w:t>Исая 36: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во се случи с Юда</w:t>
      </w:r>
      <w:r>
        <w:rPr>
          <w:rFonts w:cs="Courier New" w:ascii="Courier New" w:hAnsi="Courier New"/>
          <w:sz w:val="20"/>
          <w:lang w:val="bg-BG"/>
        </w:rPr>
        <w:t xml:space="preserve"> (</w:t>
      </w:r>
      <w:r>
        <w:rPr>
          <w:rFonts w:cs="Courier New" w:ascii="Courier New" w:hAnsi="Courier New"/>
          <w:i/>
          <w:iCs/>
          <w:sz w:val="20"/>
          <w:lang w:val="bg-BG"/>
        </w:rPr>
        <w:t>4 Царе 18:13, 2 Лет. 32:1, Исая 36:1</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pPr>
      <w:r>
        <w:rPr>
          <w:rFonts w:cs="Courier New" w:ascii="Courier New" w:hAnsi="Courier New"/>
          <w:sz w:val="20"/>
          <w:lang w:val="bg-BG"/>
        </w:rPr>
        <w:t>Когато безверният Ахаз умира и неговият син, верният Езекия, го наследява, царството е загубило пълната си независимост. Като купува асирийската помощ срещу съюза на Сирия и Северен Израил, Юда е принудена да играе с “пари за защита” под формата на данък за Асирия (</w:t>
      </w:r>
      <w:r>
        <w:rPr>
          <w:rFonts w:cs="Courier New" w:ascii="Courier New" w:hAnsi="Courier New"/>
          <w:i/>
          <w:iCs/>
          <w:sz w:val="20"/>
          <w:lang w:val="bg-BG"/>
        </w:rPr>
        <w:t>вж. 2 Лет. 28:16-21</w:t>
      </w:r>
      <w:r>
        <w:rPr>
          <w:rFonts w:cs="Courier New" w:ascii="Courier New" w:hAnsi="Courier New"/>
          <w:sz w:val="20"/>
          <w:lang w:val="bg-BG"/>
        </w:rPr>
        <w:t>). Когато арисийският цар Саргон II умира на далечно бойно поле и бива последван от Сенахирим през 705 г.пр.Хр., Асирия остава незащитена. Доказателство от асирийски и от библейски текстове разкрива, че Езекия използва възможността да се разбунтува (</w:t>
      </w:r>
      <w:r>
        <w:rPr>
          <w:rFonts w:cs="Courier New" w:ascii="Courier New" w:hAnsi="Courier New"/>
          <w:i/>
          <w:iCs/>
          <w:sz w:val="20"/>
          <w:lang w:val="bg-BG"/>
        </w:rPr>
        <w:t>ср. с 4 Царе 18:7</w:t>
      </w:r>
      <w:r>
        <w:rPr>
          <w:rFonts w:cs="Courier New" w:ascii="Courier New" w:hAnsi="Courier New"/>
          <w:sz w:val="20"/>
          <w:lang w:val="bg-BG"/>
        </w:rPr>
        <w:t>), предприемайки агресивни действия като водач и обединител на антиасирийска коалиция, съставена от малките народи в неговия район.</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свое нещастие Езекия подценява способността на асирийската войска за бързо възстановяване. През 701 г.пр.Хр., когато Сенахирим е покорил други части от своята империя, той се насочва против Сирия - Палестина - с унищожителна сила и превзема Ю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Езекия се готви да се възпротиви на Асирия </w:t>
      </w:r>
      <w:r>
        <w:rPr>
          <w:rFonts w:cs="Courier New" w:ascii="Courier New" w:hAnsi="Courier New"/>
          <w:i/>
          <w:iCs/>
          <w:sz w:val="20"/>
          <w:lang w:val="bg-BG"/>
        </w:rPr>
        <w:t>(2 Лет. 32:1-8)</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Когато вижда, че Сенахирим възнамерява да превземе Ерусалим, главният град, Езекия започва големи приготовления, за да се възпротиви на Асирия. Усилва своите крепости, екипира и организира армията си и увеличава сигурността на ерусалимския водоем (</w:t>
      </w:r>
      <w:r>
        <w:rPr>
          <w:rFonts w:cs="Courier New" w:ascii="Courier New" w:hAnsi="Courier New"/>
          <w:i/>
          <w:iCs/>
          <w:sz w:val="20"/>
          <w:lang w:val="bg-BG"/>
        </w:rPr>
        <w:t>вж. също 4 Царе 20:20 и 2 Лет. 32:30</w:t>
      </w:r>
      <w:r>
        <w:rPr>
          <w:rFonts w:cs="Courier New" w:ascii="Courier New" w:hAnsi="Courier New"/>
          <w:sz w:val="20"/>
          <w:lang w:val="bg-BG"/>
        </w:rPr>
        <w:t>). Забележителният силоамски воден тунел се възпоменава в един надпис, който разказва как е бил изграден и е почти сигурно, че датира от времето на Езекиевото приготовление за евентуална обсада.</w:t>
      </w:r>
    </w:p>
    <w:p>
      <w:pPr>
        <w:pStyle w:val="Normal"/>
        <w:autoSpaceDE w:val="false"/>
        <w:spacing w:lineRule="atLeast" w:line="240"/>
        <w:rPr/>
      </w:pPr>
      <w:r>
        <w:rPr>
          <w:rFonts w:cs="Courier New" w:ascii="Courier New" w:hAnsi="Courier New"/>
          <w:sz w:val="20"/>
          <w:lang w:val="bg-BG"/>
        </w:rPr>
        <w:t>Езекия е важен военен и организационен, но и духовен водач, който се старае да укрепи морала на своя народ в това страхотно време. Той окуражава своите сънародници с думите: “Бъдете силни и смели, не се бойте и не се чудете пред асирийския цар и цялата орда, която е с него, защото с нас има Един по-велик от него. С него е плътската мишца, но с нас е Господ, нашият Бог, за да ни помага и да се бие в нашите битки” (</w:t>
      </w:r>
      <w:r>
        <w:rPr>
          <w:rFonts w:cs="Courier New" w:ascii="Courier New" w:hAnsi="Courier New"/>
          <w:i/>
          <w:iCs/>
          <w:sz w:val="20"/>
          <w:lang w:val="bg-BG"/>
        </w:rPr>
        <w:t>2 Лет. 32:7, 8,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Ако Езекия се доверява толкова много на Господ, защо полага толкова много лични усилия? Неговите дела отричат ли вярата му? Вижте Филипяни 2:12, 13 относно идеята за сътрудничеството с Бога - Той дава сила, която наистина помаг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10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РОПАГАНДА</w:t>
      </w:r>
      <w:r>
        <w:rPr>
          <w:rFonts w:cs="Courier New" w:ascii="Courier New" w:hAnsi="Courier New"/>
          <w:sz w:val="20"/>
          <w:lang w:val="bg-BG"/>
        </w:rPr>
        <w:t xml:space="preserve"> (</w:t>
      </w:r>
      <w:r>
        <w:rPr>
          <w:rFonts w:cs="Courier New" w:ascii="Courier New" w:hAnsi="Courier New"/>
          <w:i/>
          <w:iCs/>
          <w:sz w:val="20"/>
          <w:lang w:val="bg-BG"/>
        </w:rPr>
        <w:t>Исая 36:2-2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Управитилите на Асирия не са само брутални. Те са и умни. Целта им е богатство и власт, а не само унищожение (</w:t>
      </w:r>
      <w:r>
        <w:rPr>
          <w:rFonts w:cs="Courier New" w:ascii="Courier New" w:hAnsi="Courier New"/>
          <w:i/>
          <w:iCs/>
          <w:sz w:val="20"/>
          <w:lang w:val="bg-BG"/>
        </w:rPr>
        <w:t>ср. с Исая 10:13, 14</w:t>
      </w:r>
      <w:r>
        <w:rPr>
          <w:rFonts w:cs="Courier New" w:ascii="Courier New" w:hAnsi="Courier New"/>
          <w:sz w:val="20"/>
          <w:lang w:val="bg-BG"/>
        </w:rPr>
        <w:t>). Защо да използва сили да превзема един град, не е ли по-добре да убеди неговите обитатели да се предадат? И така, докато е зает с обсадата на Лахис, Сенахирим изпраща Рапсак (високопоставен служител) да превземе Ерусалим чрез пропаган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ви аргументи използва Рапсак, за да покори Юда </w:t>
      </w:r>
      <w:r>
        <w:rPr>
          <w:rFonts w:cs="Courier New" w:ascii="Courier New" w:hAnsi="Courier New"/>
          <w:i/>
          <w:iCs/>
          <w:sz w:val="20"/>
          <w:lang w:val="bg-BG"/>
        </w:rPr>
        <w:t>(Исая 36:2-20, 4 Царе 18:17-35, 2 Лет. 32:9-19)</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Рапсак изтъква силни аргументи: Не можете да се доверявате на Египет за помощ, защото Египет е слаба и несигурна държава. Не можете да разчитате на помощ и от Господ, защото Езекия го оскърби, като унищожи високите му места и олтари из цеяла Юда и казва на хората да се покланят на един олтар в Ерусалим. Господ наистина е на страната на Асирия и казва на Сенахирим да унищожи Юда. Вие нямате дори достатъчно подготвени хора, които да се справят с 2 000 коне. За да избегнете обсадата, в която няма да имате какво да ядете и да пиете, предайте се сега и ще бъдете пощадени. Езекия не може да ви спаси и тъй като боговете на всички други страни, покорени от Асирия, не ги избавиха, и вие не можете да бъдете сигурни, че вашият Бог ще ви спа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зва ли Рапсак истинат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Тъй като има много истина в това, което казва, неговите аргументи са доста убедителни. Той се основава на два неизказани аргумента. 1. Току-що е дошъл от Лахис, само на 30 мили от Ерусалим, където асирийците са показали какво може да се случи на един силно укрепен град, който дръзне да им се възпротиви. 2. Той има могъщ контингент от асирийска армия със себе си (</w:t>
      </w:r>
      <w:r>
        <w:rPr>
          <w:rFonts w:cs="Courier New" w:ascii="Courier New" w:hAnsi="Courier New"/>
          <w:i/>
          <w:iCs/>
          <w:sz w:val="20"/>
          <w:lang w:val="bg-BG"/>
        </w:rPr>
        <w:t>Ис. 36:2</w:t>
      </w:r>
      <w:r>
        <w:rPr>
          <w:rFonts w:cs="Courier New" w:ascii="Courier New" w:hAnsi="Courier New"/>
          <w:sz w:val="20"/>
          <w:lang w:val="bg-BG"/>
        </w:rPr>
        <w:t>). Знаейки съдбата на армиите и градовете навсякъде (</w:t>
      </w:r>
      <w:r>
        <w:rPr>
          <w:rFonts w:cs="Courier New" w:ascii="Courier New" w:hAnsi="Courier New"/>
          <w:i/>
          <w:iCs/>
          <w:sz w:val="20"/>
          <w:lang w:val="bg-BG"/>
        </w:rPr>
        <w:t>вкл. Самария, столицата на Северен Израил: 4 Ц. 18:9, 10</w:t>
      </w:r>
      <w:r>
        <w:rPr>
          <w:rFonts w:cs="Courier New" w:ascii="Courier New" w:hAnsi="Courier New"/>
          <w:sz w:val="20"/>
          <w:lang w:val="bg-BG"/>
        </w:rPr>
        <w:t>), която е покорена от Асирия, никой юдеин няма причина да се съмнява, че от човешка гледна точка Ерусалим е обречен (</w:t>
      </w:r>
      <w:r>
        <w:rPr>
          <w:rFonts w:cs="Courier New" w:ascii="Courier New" w:hAnsi="Courier New"/>
          <w:i/>
          <w:iCs/>
          <w:sz w:val="20"/>
          <w:lang w:val="bg-BG"/>
        </w:rPr>
        <w:t>ср. Исая 10:8-11</w:t>
      </w:r>
      <w:r>
        <w:rPr>
          <w:rFonts w:cs="Courier New" w:ascii="Courier New" w:hAnsi="Courier New"/>
          <w:sz w:val="20"/>
          <w:lang w:val="bg-BG"/>
        </w:rPr>
        <w:t>). Рапсак е прав като казва, че Езекия е унищожил различните жертвени места, за да централизира поклонението в ерусалимския храм (</w:t>
      </w:r>
      <w:r>
        <w:rPr>
          <w:rFonts w:cs="Courier New" w:ascii="Courier New" w:hAnsi="Courier New"/>
          <w:i/>
          <w:iCs/>
          <w:sz w:val="20"/>
          <w:lang w:val="bg-BG"/>
        </w:rPr>
        <w:t>4 Царе 18:4, 2 Лет. 31:1</w:t>
      </w:r>
      <w:r>
        <w:rPr>
          <w:rFonts w:cs="Courier New" w:ascii="Courier New" w:hAnsi="Courier New"/>
          <w:sz w:val="20"/>
          <w:lang w:val="bg-BG"/>
        </w:rPr>
        <w:t>). Но дали тази реформа оскърби Господа, Който остава единствена надежда на Своя народ? Може ли Той да ги спаси? Това е въпрос, на който Бог трябва да отговор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Някога били ли сте в подобна ситуация, в която от човешка гледна точка всичко изглежда изгубено? Какъв е вашият извод? Споделите с групата това свое преживяване. Как сте се справили тогава и какъв е извода в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11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ТЪРСЕН, НО НЕ ИЗОСТАВЕН</w:t>
      </w:r>
      <w:r>
        <w:rPr>
          <w:rFonts w:cs="Courier New" w:ascii="Courier New" w:hAnsi="Courier New"/>
          <w:sz w:val="20"/>
          <w:lang w:val="bg-BG"/>
        </w:rPr>
        <w:t xml:space="preserve"> (</w:t>
      </w:r>
      <w:r>
        <w:rPr>
          <w:rFonts w:cs="Courier New" w:ascii="Courier New" w:hAnsi="Courier New"/>
          <w:i/>
          <w:iCs/>
          <w:sz w:val="20"/>
          <w:lang w:val="bg-BG"/>
        </w:rPr>
        <w:t>Исая 36:21 - 37:2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остроумната реч на Рапсак повлия на Езекия и на неговите служители </w:t>
      </w:r>
      <w:r>
        <w:rPr>
          <w:rFonts w:cs="Courier New" w:ascii="Courier New" w:hAnsi="Courier New"/>
          <w:i/>
          <w:iCs/>
          <w:sz w:val="20"/>
          <w:lang w:val="bg-BG"/>
        </w:rPr>
        <w:t>(4 Царе 18:37 - 19:4; Исая 36:21 - 37:4)</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Разтърсен до дъното на душата си и отчаян, Езекия се обръща към Бога чрез посредничеството на Исая - същия пророк, чийто съвет баща му отхвърли.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Бог окуражава Езекия </w:t>
      </w:r>
      <w:r>
        <w:rPr>
          <w:rFonts w:cs="Courier New" w:ascii="Courier New" w:hAnsi="Courier New"/>
          <w:i/>
          <w:iCs/>
          <w:sz w:val="20"/>
          <w:lang w:val="bg-BG"/>
        </w:rPr>
        <w:t>(Исая 37:5-7)</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естта е кратка, но ясна! Бог е на страната на Своя народ! Исая предсказва, че Сенахирим ще чуе новина, която ще го отвлече от атаката спрямо Юда. Това се случва веднага.</w:t>
      </w:r>
    </w:p>
    <w:p>
      <w:pPr>
        <w:pStyle w:val="Normal"/>
        <w:autoSpaceDE w:val="false"/>
        <w:spacing w:lineRule="atLeast" w:line="240"/>
        <w:rPr/>
      </w:pPr>
      <w:r>
        <w:rPr>
          <w:rFonts w:cs="Courier New" w:ascii="Courier New" w:hAnsi="Courier New"/>
          <w:sz w:val="20"/>
          <w:lang w:val="bg-BG"/>
        </w:rPr>
        <w:t>Временно отчаян, но в никакъв случай не за дълго, Сенахирим изпрати на Езекия заплашителна вест: “Нека вашият Бог, на Когото уповавате, да не ви мами, като ви обещава, че Ерусалим няма да бъде предаден в ръката на асирийския цар... Боговете на народите избавиха ли ги?...” (</w:t>
      </w:r>
      <w:r>
        <w:rPr>
          <w:rFonts w:cs="Courier New" w:ascii="Courier New" w:hAnsi="Courier New"/>
          <w:i/>
          <w:iCs/>
          <w:sz w:val="20"/>
          <w:lang w:val="bg-BG"/>
        </w:rPr>
        <w:t>Исая 37:10-12, NRSV, вж. също 2 Лет. 32:17</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Този път Езекия отиде направо в храма и разгърна писмото пред Господа на силите, “Който е на трона над херувимите” (</w:t>
      </w:r>
      <w:r>
        <w:rPr>
          <w:rFonts w:cs="Courier New" w:ascii="Courier New" w:hAnsi="Courier New"/>
          <w:i/>
          <w:iCs/>
          <w:sz w:val="20"/>
          <w:lang w:val="bg-BG"/>
        </w:rPr>
        <w:t>Исая 37:14-16,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 молитвата на Езекия разкрива кризата на Ерусалим?</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Сенахирим направо атакува най-силната защита на Езекия: вярата в Неговия Бог. Вместо да го усуква, Езекия призовава Бога да покаже кой е Той, “така че всички царства на земята да узнаят, че единствено Ти си Господ” (</w:t>
      </w:r>
      <w:r>
        <w:rPr>
          <w:rFonts w:cs="Courier New" w:ascii="Courier New" w:hAnsi="Courier New"/>
          <w:i/>
          <w:iCs/>
          <w:sz w:val="20"/>
          <w:lang w:val="bg-BG"/>
        </w:rPr>
        <w:t>Исая 37:2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Четете с молитва обръщението на Езекия към Бога </w:t>
      </w:r>
      <w:r>
        <w:rPr>
          <w:rFonts w:cs="Courier New" w:ascii="Courier New" w:hAnsi="Courier New"/>
          <w:i/>
          <w:iCs/>
          <w:sz w:val="20"/>
          <w:lang w:val="bg-BG"/>
        </w:rPr>
        <w:t>(Исая 37:15-20)</w:t>
      </w:r>
      <w:r>
        <w:rPr>
          <w:rFonts w:cs="Courier New" w:ascii="Courier New" w:hAnsi="Courier New"/>
          <w:b/>
          <w:bCs/>
          <w:sz w:val="20"/>
          <w:lang w:val="bg-BG"/>
        </w:rPr>
        <w:t>. Какви аспекти на Бога са в центъра на неговото внимание? Виждаме ли в тази молитва принцип, който ни дава смелост и сила да устоим и да останем верни в часа на собствените ни лични криз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12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СТАНАЛАТА ЧАСТ ОТ ИСТОРИЯТА</w:t>
      </w:r>
      <w:r>
        <w:rPr>
          <w:rFonts w:cs="Courier New" w:ascii="Courier New" w:hAnsi="Courier New"/>
          <w:sz w:val="20"/>
          <w:lang w:val="bg-BG"/>
        </w:rPr>
        <w:t xml:space="preserve"> (</w:t>
      </w:r>
      <w:r>
        <w:rPr>
          <w:rFonts w:cs="Courier New" w:ascii="Courier New" w:hAnsi="Courier New"/>
          <w:i/>
          <w:iCs/>
          <w:sz w:val="20"/>
          <w:lang w:val="bg-BG"/>
        </w:rPr>
        <w:t>Исая 37:21-3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Както се докладва в аналите на Сенахирим, той превзема 46 укрепени града, обсажда Ерусалим и прави “евреина Езекия затворник в Ерусалим, в неговата резиденция, като птица в клетка” (Джеймс Причард, </w:t>
      </w:r>
      <w:r>
        <w:rPr>
          <w:rFonts w:cs="Courier New" w:ascii="Courier New" w:hAnsi="Courier New"/>
          <w:i/>
          <w:iCs/>
          <w:sz w:val="20"/>
          <w:lang w:val="bg-BG"/>
        </w:rPr>
        <w:t>Древни близкоизточни текстове, свързани със Стария Завет</w:t>
      </w:r>
      <w:r>
        <w:rPr>
          <w:rFonts w:cs="Courier New" w:ascii="Courier New" w:hAnsi="Courier New"/>
          <w:sz w:val="20"/>
          <w:lang w:val="bg-BG"/>
        </w:rPr>
        <w:t xml:space="preserve">). Сенахирим е склонен да действа чрез убеждение, което работи в полза на неговото огромно его, но нито в текста, нито в картини той не твърди, че е превзел Ерусалим. От човешка гледна точка този пропуск е удивителен, като се има предвид несломимата сила на Сенахирим и факта, че Езекия започва да се бунтува срещу него. Бунтуващите се против Асирия не живеят дълго и умират по ужасен начин.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Учените приемат, че дори ако не притежавахме библейския доклад, сме принудени да приемем, че трябва да се е случило чудо. Сенахирим украсява своя “несравним палат” с релефи, изразително предаващи неговата успешна обсада на Лахис, сякаш се нуждае да затвори очи пред нещо. Но поради Божията благодат тези картини не показват покоряването на Ерусалим! Сенахирим не разказва по-нататък историята, но Библията я разкри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ва е останалата част от историята </w:t>
      </w:r>
      <w:r>
        <w:rPr>
          <w:rFonts w:cs="Courier New" w:ascii="Courier New" w:hAnsi="Courier New"/>
          <w:i/>
          <w:iCs/>
          <w:sz w:val="20"/>
          <w:lang w:val="bg-BG"/>
        </w:rPr>
        <w:t>(Исая 37:21-37)</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В отговор на Езекиевата молитва и пълната му вяра Бог му изпраща вест на абсолютна сигурност за народа на Юда, изпълнена с горчива ярост против гордия асирийски цар, който се осмелява да удари шамар на Божия Цар на царете (</w:t>
      </w:r>
      <w:r>
        <w:rPr>
          <w:rFonts w:cs="Courier New" w:ascii="Courier New" w:hAnsi="Courier New"/>
          <w:i/>
          <w:iCs/>
          <w:sz w:val="20"/>
          <w:lang w:val="bg-BG"/>
        </w:rPr>
        <w:t>Исая 37:23</w:t>
      </w:r>
      <w:r>
        <w:rPr>
          <w:rFonts w:cs="Courier New" w:ascii="Courier New" w:hAnsi="Courier New"/>
          <w:sz w:val="20"/>
          <w:lang w:val="bg-BG"/>
        </w:rPr>
        <w:t>). Тогава Бог незабавно изпълнява своето обещание да защити Ерусалим (</w:t>
      </w:r>
      <w:r>
        <w:rPr>
          <w:rFonts w:cs="Courier New" w:ascii="Courier New" w:hAnsi="Courier New"/>
          <w:i/>
          <w:iCs/>
          <w:sz w:val="20"/>
          <w:lang w:val="bg-BG"/>
        </w:rPr>
        <w:t>4 Царе 19:35-37; 2 Лет. 32:21, 22; Исая 37:36-38</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Една голяма криза предизвиква едно голямо чудо. Така и става! Жертвите са 185 000. Затова Сенахирим няма друг избор освен да се върне у дома си, където намира своята смърт (</w:t>
      </w:r>
      <w:r>
        <w:rPr>
          <w:rFonts w:cs="Courier New" w:ascii="Courier New" w:hAnsi="Courier New"/>
          <w:i/>
          <w:iCs/>
          <w:sz w:val="20"/>
          <w:lang w:val="bg-BG"/>
        </w:rPr>
        <w:t>ср. с предсказанието на Исая в 37:7 до 38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Ако Сенахирим бе победил Ерусалим, щеше да депортира населението и така Юда щеше да загуби своята идентичност, както я загуби Северното царство Израил. Тогава не би имало юдейски народ, от който да се роди Месия. Историята свършва точно тук. Бог пази жива надежд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да кажем за човек, който, макар и да вярва в Библията или в Бога на Библията, си задава въпроса: Честно ли беше тези асирийски войници, които по една случайност са се родили такива, да измрат така масово? Как вие лично разбирате действията на Бога в този случай?</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13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БОЛЕН И БОГАТ</w:t>
      </w:r>
      <w:r>
        <w:rPr>
          <w:rFonts w:cs="Courier New" w:ascii="Courier New" w:hAnsi="Courier New"/>
          <w:sz w:val="20"/>
          <w:lang w:val="bg-BG"/>
        </w:rPr>
        <w:t xml:space="preserve"> (</w:t>
      </w:r>
      <w:r>
        <w:rPr>
          <w:rFonts w:cs="Courier New" w:ascii="Courier New" w:hAnsi="Courier New"/>
          <w:i/>
          <w:iCs/>
          <w:sz w:val="20"/>
          <w:lang w:val="bg-BG"/>
        </w:rPr>
        <w:t>Исая 38 и 39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Събитията в Исая 38 и 39 гл. (</w:t>
      </w:r>
      <w:r>
        <w:rPr>
          <w:rFonts w:cs="Courier New" w:ascii="Courier New" w:hAnsi="Courier New"/>
          <w:i/>
          <w:iCs/>
          <w:sz w:val="20"/>
          <w:lang w:val="bg-BG"/>
        </w:rPr>
        <w:t>4 Царе 20</w:t>
      </w:r>
      <w:r>
        <w:rPr>
          <w:rFonts w:cs="Courier New" w:ascii="Courier New" w:hAnsi="Courier New"/>
          <w:sz w:val="20"/>
          <w:lang w:val="bg-BG"/>
        </w:rPr>
        <w:t xml:space="preserve"> гл.) се случват скоро след като Бог освобождава Езекия от Сенахирим, макар че избавлението, както е предадено в Исая 37 гл. (</w:t>
      </w:r>
      <w:r>
        <w:rPr>
          <w:rFonts w:cs="Courier New" w:ascii="Courier New" w:hAnsi="Courier New"/>
          <w:i/>
          <w:iCs/>
          <w:sz w:val="20"/>
          <w:lang w:val="bg-BG"/>
        </w:rPr>
        <w:t>вж. също 4 Царе 19</w:t>
      </w:r>
      <w:r>
        <w:rPr>
          <w:rFonts w:cs="Courier New" w:ascii="Courier New" w:hAnsi="Courier New"/>
          <w:sz w:val="20"/>
          <w:lang w:val="bg-BG"/>
        </w:rPr>
        <w:t>) още не е станало. Наистина Ис. 38:5, 6 и 4 Царе 20:6 показват, че те още са изправени пред асирийската заплаха.</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 xml:space="preserve">Сатана бе решил да унищожи Езекия и да причини падането на Ерусалим. Без съмнение, ако Езекия се отстрани, неговите усилия и реформа ще бъдат възпрени и падането на Ерусалим можеше да бъде постигнато много по-лесно” </w:t>
      </w:r>
      <w:r>
        <w:rPr>
          <w:rFonts w:cs="Courier New" w:ascii="Courier New" w:hAnsi="Courier New"/>
          <w:i/>
          <w:iCs/>
          <w:sz w:val="20"/>
          <w:lang w:val="bg-BG"/>
        </w:rPr>
        <w:t>(АБК</w:t>
      </w:r>
      <w:r>
        <w:rPr>
          <w:rFonts w:cs="Courier New" w:ascii="Courier New" w:hAnsi="Courier New"/>
          <w:sz w:val="20"/>
          <w:lang w:val="bg-BG"/>
        </w:rPr>
        <w:t>, т. 4).</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ни казва горният цитат за важността на доброто ръководство на Божия народ?</w:t>
      </w:r>
    </w:p>
    <w:p>
      <w:pPr>
        <w:pStyle w:val="Normal"/>
        <w:autoSpaceDE w:val="false"/>
        <w:spacing w:lineRule="atLeast" w:line="240"/>
        <w:rPr/>
      </w:pPr>
      <w:r>
        <w:rPr>
          <w:rFonts w:cs="Courier New" w:ascii="Courier New" w:hAnsi="Courier New"/>
          <w:b/>
          <w:bCs/>
          <w:sz w:val="20"/>
          <w:lang w:val="bg-BG"/>
        </w:rPr>
        <w:t xml:space="preserve">Какво знамение дава Господ на Езекия, за да утвърди вярата му </w:t>
      </w:r>
      <w:r>
        <w:rPr>
          <w:rFonts w:cs="Courier New" w:ascii="Courier New" w:hAnsi="Courier New"/>
          <w:i/>
          <w:iCs/>
          <w:sz w:val="20"/>
          <w:lang w:val="bg-BG"/>
        </w:rPr>
        <w:t>(4 Царе 20:8-10, Ис. 38:6-8)</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Като отхвърли знаменията, предложени от Бога (</w:t>
      </w:r>
      <w:r>
        <w:rPr>
          <w:rFonts w:cs="Courier New" w:ascii="Courier New" w:hAnsi="Courier New"/>
          <w:i/>
          <w:iCs/>
          <w:sz w:val="20"/>
          <w:lang w:val="bg-BG"/>
        </w:rPr>
        <w:t>Ис. 7 гл.</w:t>
      </w:r>
      <w:r>
        <w:rPr>
          <w:rFonts w:cs="Courier New" w:ascii="Courier New" w:hAnsi="Courier New"/>
          <w:sz w:val="20"/>
          <w:lang w:val="bg-BG"/>
        </w:rPr>
        <w:t xml:space="preserve">), Ахаз предизвика събития, които доведоха до проблемите с Асирия. Но сега Езекия е </w:t>
      </w:r>
      <w:r>
        <w:rPr>
          <w:rFonts w:cs="Courier New" w:ascii="Courier New" w:hAnsi="Courier New"/>
          <w:i/>
          <w:iCs/>
          <w:sz w:val="20"/>
          <w:lang w:val="bg-BG"/>
        </w:rPr>
        <w:t>помолен</w:t>
      </w:r>
      <w:r>
        <w:rPr>
          <w:rFonts w:cs="Courier New" w:ascii="Courier New" w:hAnsi="Courier New"/>
          <w:sz w:val="20"/>
          <w:lang w:val="bg-BG"/>
        </w:rPr>
        <w:t xml:space="preserve"> да поиска знак (</w:t>
      </w:r>
      <w:r>
        <w:rPr>
          <w:rFonts w:cs="Courier New" w:ascii="Courier New" w:hAnsi="Courier New"/>
          <w:i/>
          <w:iCs/>
          <w:sz w:val="20"/>
          <w:lang w:val="bg-BG"/>
        </w:rPr>
        <w:t>4 Царе 20:8</w:t>
      </w:r>
      <w:r>
        <w:rPr>
          <w:rFonts w:cs="Courier New" w:ascii="Courier New" w:hAnsi="Courier New"/>
          <w:sz w:val="20"/>
          <w:lang w:val="bg-BG"/>
        </w:rPr>
        <w:t xml:space="preserve">) и затова Бог го укрепява да посрещне кризата, в която баща му въвлече Юда. Да се върне сянката върху слънчевия часовник на Ахаз бе възможно само чрез чудо.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авилонците изследваха движението на небесните тела и грижливо записваха данните. Затова трябва да са забелязали странното поведение на слънцето и да са се чудили какво означава това. Не случайно цар Меродах Валадан изпрати хора по това време. Вавилонците бяха научили, че оздравяването на цар Езекия и чудният знак не са случайно стечение на обстоятелств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ега ние знаем защо Бог избра този особен знак. Както по-късно използва Витлеемската звезда, за да доведе мъдреците от Изток, сега Той използва един слънчев часовник, за да доведе пратеници от Вавилон. Това е една уникална възможност за тях да научат за истинския Бог. Веродах Валадан през цялото си царуване се опитва да спечели трайна независимост от Асирия. Той се нуждае от могъщи съюзници, което обяснява неговата подбуда да контактува с Езекия. Ако самото слънце е променило пътя си по молба на Езекия, какво би могъл да извърши Езекия за Асир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Езекия пропуска невероятно добрата възможност да прослави Бога и да Го посочи на вавилонците? Какъв е резултатът </w:t>
      </w:r>
      <w:r>
        <w:rPr>
          <w:rFonts w:cs="Courier New" w:ascii="Courier New" w:hAnsi="Courier New"/>
          <w:i/>
          <w:iCs/>
          <w:sz w:val="20"/>
          <w:lang w:val="bg-BG"/>
        </w:rPr>
        <w:t>(Ис. 39 гл.)</w:t>
      </w:r>
      <w:r>
        <w:rPr>
          <w:rFonts w:cs="Courier New" w:ascii="Courier New" w:hAnsi="Courier New"/>
          <w:b/>
          <w:bCs/>
          <w:sz w:val="20"/>
          <w:lang w:val="bg-BG"/>
        </w:rPr>
        <w:t>? Езекия, който трябваше да им свидетелства за Господ, вместо това им показа “собствената си слава”. Каква е поуката за нас?</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14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СЛУДВАНЕ:</w:t>
      </w:r>
      <w:r>
        <w:rPr>
          <w:rFonts w:cs="Courier New" w:ascii="Courier New" w:hAnsi="Courier New"/>
          <w:sz w:val="20"/>
          <w:lang w:val="bg-BG"/>
        </w:rPr>
        <w:t xml:space="preserve"> “Само чрез пряка намеса на Бога сянката на слънчевия часовник можеше да се върне десет степени и това бе знамението за Езекия, че Господ е чул молитвата му. Затова “пророкът извика към Господа и Той върна сянката десет степени назад - ст. 8-11” (Елън Уайт, </w:t>
      </w:r>
      <w:r>
        <w:rPr>
          <w:rFonts w:cs="Courier New" w:ascii="Courier New" w:hAnsi="Courier New"/>
          <w:i/>
          <w:iCs/>
          <w:sz w:val="20"/>
          <w:lang w:val="bg-BG"/>
        </w:rPr>
        <w:t>Пророци и царе</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Посещението на тези пратеници на управителя на една далечна земя даде на Езекия възможност да прослави живия Бог. Колко лесно можеше да им разкрие Бога Вседържател на всички сътворени неща, чрез Чието благоволение му бе пожален живота, когато бе загубил всяка надежда!...</w:t>
      </w:r>
    </w:p>
    <w:p>
      <w:pPr>
        <w:pStyle w:val="Normal"/>
        <w:autoSpaceDE w:val="false"/>
        <w:spacing w:lineRule="atLeast" w:line="240"/>
        <w:rPr/>
      </w:pPr>
      <w:r>
        <w:rPr>
          <w:rFonts w:cs="Courier New" w:ascii="Courier New" w:hAnsi="Courier New"/>
          <w:sz w:val="20"/>
          <w:lang w:val="bg-BG"/>
        </w:rPr>
        <w:t>Но гордостта и суетата обзеха сърцето на Езекия и в себевъздигането си той разкри пред алчните очи съкровищата, с които Бог бе дарил Своя народ. Царят “им показа къщата на своите скъпоценностти - среброто, златото, ароматите и скъпоценното миро, къщата, в кято държеше своите оръжия и всичко, което се намираше в неговите съкровища - не остана нищо в неговата къща, нито във владението му, което Езекия да не им показа” (</w:t>
      </w:r>
      <w:r>
        <w:rPr>
          <w:rFonts w:cs="Courier New" w:ascii="Courier New" w:hAnsi="Courier New"/>
          <w:i/>
          <w:iCs/>
          <w:sz w:val="20"/>
          <w:lang w:val="bg-BG"/>
        </w:rPr>
        <w:t>Исая 39:2</w:t>
      </w:r>
      <w:r>
        <w:rPr>
          <w:rFonts w:cs="Courier New" w:ascii="Courier New" w:hAnsi="Courier New"/>
          <w:sz w:val="20"/>
          <w:lang w:val="bg-BG"/>
        </w:rPr>
        <w:t>). Не за да прослави Бога направи той това, а за да въздигне себе си в очите на чуждите князе” (</w:t>
      </w:r>
      <w:r>
        <w:rPr>
          <w:rFonts w:cs="Courier New" w:ascii="Courier New" w:hAnsi="Courier New"/>
          <w:i/>
          <w:iCs/>
          <w:sz w:val="20"/>
          <w:lang w:val="bg-BG"/>
        </w:rPr>
        <w:t>пак там</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pPr>
      <w:r>
        <w:rPr>
          <w:rFonts w:cs="Courier New" w:ascii="Courier New" w:hAnsi="Courier New"/>
          <w:sz w:val="20"/>
          <w:lang w:val="bg-BG"/>
        </w:rPr>
        <w:t>1. Има ли прилика между Сатана и асирийският Рапсак? Той казва ли истината, че сме съгрешили (</w:t>
      </w:r>
      <w:r>
        <w:rPr>
          <w:rFonts w:cs="Courier New" w:ascii="Courier New" w:hAnsi="Courier New"/>
          <w:i/>
          <w:iCs/>
          <w:sz w:val="20"/>
          <w:lang w:val="bg-BG"/>
        </w:rPr>
        <w:t>Захария 3:1</w:t>
      </w:r>
      <w:r>
        <w:rPr>
          <w:rFonts w:cs="Courier New" w:ascii="Courier New" w:hAnsi="Courier New"/>
          <w:sz w:val="20"/>
          <w:lang w:val="bg-BG"/>
        </w:rPr>
        <w:t>)? Как отвръща Бог? Вижте Захария 3:2-5. Каква е нашата единствена надежда срещу тези обвинения (</w:t>
      </w:r>
      <w:r>
        <w:rPr>
          <w:rFonts w:cs="Courier New" w:ascii="Courier New" w:hAnsi="Courier New"/>
          <w:i/>
          <w:iCs/>
          <w:sz w:val="20"/>
          <w:lang w:val="bg-BG"/>
        </w:rPr>
        <w:t>Римляни 8:1</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2. Сатана престава ли със своите обвинения, когато сме простени (</w:t>
      </w:r>
      <w:r>
        <w:rPr>
          <w:rFonts w:cs="Courier New" w:ascii="Courier New" w:hAnsi="Courier New"/>
          <w:i/>
          <w:iCs/>
          <w:sz w:val="20"/>
          <w:lang w:val="bg-BG"/>
        </w:rPr>
        <w:t>Откр. 12:10</w:t>
      </w:r>
      <w:r>
        <w:rPr>
          <w:rFonts w:cs="Courier New" w:ascii="Courier New" w:hAnsi="Courier New"/>
          <w:sz w:val="20"/>
          <w:lang w:val="bg-BG"/>
        </w:rPr>
        <w:t>)? Когато Сатана продължава да ви казва, че вие му принадлежите поради вашия грях, какво е естеството на неговите обвинения? (</w:t>
      </w:r>
      <w:r>
        <w:rPr>
          <w:rFonts w:cs="Courier New" w:ascii="Courier New" w:hAnsi="Courier New"/>
          <w:i/>
          <w:iCs/>
          <w:sz w:val="20"/>
          <w:lang w:val="bg-BG"/>
        </w:rPr>
        <w:t>Вж. Вт. 19:16-21 - закона за лъжливия, злонамерен свидете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В отговор на вика на верния цар Бог спаси народа Си и показа кой е Той: Всемогъщият Израилев Цар, който владее съдбата на земята; Той не само унищожава ония, които се опитват да похулят народа Му, но и промисля възможност и други да дойдат при Неговия народ без значение дали са “вавилонц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5 - 21 май</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8. “УТЕШАВАЙТЕ НАРОДА М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СВЪРШИ СЕ!</w:t>
      </w:r>
      <w:r>
        <w:rPr>
          <w:rFonts w:cs="Courier New" w:ascii="Courier New" w:hAnsi="Courier New"/>
          <w:sz w:val="20"/>
          <w:lang w:val="bg-BG"/>
        </w:rPr>
        <w:t xml:space="preserve"> Втората световна война свърши през 1945 г., но един японски войник на име Шоичи Йокои се криеше в джунглата на о-в Гуам. От американски самолети бяха пуснати листовки, възвестяващи мира, но Йокои помисли, че това е номер. Верен войник на своя император и патриот, той никога не се предаде. Тъй като не беше в контакт с цивилизацията, живя както можа в джунглата - в голяма оскъдица, но оцеля. През 1972 г., цели 27 години след края на Втората световна война, ловци се натъкнаха на Йокои, който ловеше риба, и чак тогава той научи, че вестта за мира била истина. Докато неговите сънародници се радвали на мира вече няколко десетилетия, Йокои живеел в нищета и стрес (Рой Гейм, </w:t>
      </w:r>
      <w:r>
        <w:rPr>
          <w:rFonts w:cs="Courier New" w:ascii="Courier New" w:hAnsi="Courier New"/>
          <w:i/>
          <w:iCs/>
          <w:sz w:val="20"/>
          <w:lang w:val="bg-BG"/>
        </w:rPr>
        <w:t>Призив от олтара</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Много векове преди това чрез пророк Исая Бог възвести, че времето на стреса и страданията за Неговия народ наистина е приключило. “Утешавайте, утешавайте народа Ми, казва вашият Бог. Говорете по сърцето на Ерусалим и извикайте към него, че времето на воюването му се изпълни, че беззаконието му е простено; защото взе от ръката Господня двойно наказание за всичките си грехове” (</w:t>
      </w:r>
      <w:r>
        <w:rPr>
          <w:rFonts w:cs="Courier New" w:ascii="Courier New" w:hAnsi="Courier New"/>
          <w:i/>
          <w:iCs/>
          <w:sz w:val="20"/>
          <w:lang w:val="bg-BG"/>
        </w:rPr>
        <w:t>Ис. 40:1, 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 какво обещание започва Исая 40 гл.? Каква добра вест е разкрита в тази глава? Как Новият Завет влиза в хармония с Исая 40 гл.? Защо идолопоклонството е такъв грях против Бог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Качи се на висока планина, Сионе, вестителю на добри вести; издигни гласа си със сила, Ерусалиме, вестителю на добри вести, издигни се, не се бой, кажи на Юдовите градове: “Ето го Вашият Бог!” (</w:t>
      </w:r>
      <w:r>
        <w:rPr>
          <w:rFonts w:cs="Courier New" w:ascii="Courier New" w:hAnsi="Courier New"/>
          <w:i/>
          <w:iCs/>
          <w:sz w:val="20"/>
          <w:lang w:val="bg-BG"/>
        </w:rPr>
        <w:t>Исая 40:9,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16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УТЕШЕНИЕ ЗА БЪДЕЩЕТО</w:t>
      </w:r>
      <w:r>
        <w:rPr>
          <w:rFonts w:cs="Courier New" w:ascii="Courier New" w:hAnsi="Courier New"/>
          <w:sz w:val="20"/>
          <w:lang w:val="bg-BG"/>
        </w:rPr>
        <w:t xml:space="preserve"> (</w:t>
      </w:r>
      <w:r>
        <w:rPr>
          <w:rFonts w:cs="Courier New" w:ascii="Courier New" w:hAnsi="Courier New"/>
          <w:i/>
          <w:iCs/>
          <w:sz w:val="20"/>
          <w:lang w:val="bg-BG"/>
        </w:rPr>
        <w:t>Исая 40:1, 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В Исая 40:1, 2 Бог утешава Своя народ. Времето на наказанието му накрая е свършило. Какво наказание е то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Има много отговори на този въпрос. Първо - наказанието, нанесено от Асирия, жезъла на Божия гняв (Ис. 10 гл.), от който Бог освободи Юда като унищожи армията на Сенахирим през 701 г.пр.Хр. (</w:t>
      </w:r>
      <w:r>
        <w:rPr>
          <w:rFonts w:cs="Courier New" w:ascii="Courier New" w:hAnsi="Courier New"/>
          <w:i/>
          <w:iCs/>
          <w:sz w:val="20"/>
          <w:lang w:val="bg-BG"/>
        </w:rPr>
        <w:t>Ис. 37 гл.</w:t>
      </w:r>
      <w:r>
        <w:rPr>
          <w:rFonts w:cs="Courier New" w:ascii="Courier New" w:hAnsi="Courier New"/>
          <w:sz w:val="20"/>
          <w:lang w:val="bg-BG"/>
        </w:rPr>
        <w:t>). Друго наказание е изпълнено от Вавилон, който отведе хора и отнесе плячка от Юда, защото Езекия разкри богатството си пред пратениците на Веродах Валадан (</w:t>
      </w:r>
      <w:r>
        <w:rPr>
          <w:rFonts w:cs="Courier New" w:ascii="Courier New" w:hAnsi="Courier New"/>
          <w:i/>
          <w:iCs/>
          <w:sz w:val="20"/>
          <w:lang w:val="bg-BG"/>
        </w:rPr>
        <w:t>Ис. 39</w:t>
      </w:r>
      <w:r>
        <w:rPr>
          <w:rFonts w:cs="Courier New" w:ascii="Courier New" w:hAnsi="Courier New"/>
          <w:sz w:val="20"/>
          <w:lang w:val="bg-BG"/>
        </w:rPr>
        <w:t xml:space="preserve"> гл.). Имаше и наказание, нанесено от един от народите, срещу които Исая писа вести (</w:t>
      </w:r>
      <w:r>
        <w:rPr>
          <w:rFonts w:cs="Courier New" w:ascii="Courier New" w:hAnsi="Courier New"/>
          <w:i/>
          <w:iCs/>
          <w:sz w:val="20"/>
          <w:lang w:val="bg-BG"/>
        </w:rPr>
        <w:t>Ис. 14-23 гл</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Между другото, макар че Асирия и асирийците се споменават 43 пъти от Исая 7:17 до 38:6, този народ се появява само веднъж в останалата част на Исаевата книга, когато в 52:4 споменава отминалото потисничество от Египет, а след това и от “асирийците”. Във втората част на книгата на Исая се споменава освобождението от Вавилонското робство (</w:t>
      </w:r>
      <w:r>
        <w:rPr>
          <w:rFonts w:cs="Courier New" w:ascii="Courier New" w:hAnsi="Courier New"/>
          <w:i/>
          <w:iCs/>
          <w:sz w:val="20"/>
          <w:lang w:val="bg-BG"/>
        </w:rPr>
        <w:t>Исая 43:14, 47:1, 48:14, 20</w:t>
      </w:r>
      <w:r>
        <w:rPr>
          <w:rFonts w:cs="Courier New" w:ascii="Courier New" w:hAnsi="Courier New"/>
          <w:sz w:val="20"/>
          <w:lang w:val="bg-BG"/>
        </w:rPr>
        <w:t>), когато Кир Персийски го покорява през 539 г.пр.Хр. и освобождава юдовите изгнаници (</w:t>
      </w:r>
      <w:r>
        <w:rPr>
          <w:rFonts w:cs="Courier New" w:ascii="Courier New" w:hAnsi="Courier New"/>
          <w:i/>
          <w:iCs/>
          <w:sz w:val="20"/>
          <w:lang w:val="bg-BG"/>
        </w:rPr>
        <w:t>Ис. 44:28, 45:1, 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1-39 глави подчертават събитията, водещи към освобождение от асирийците през 731 г.пр.Хр., но в началото на 40-та глава книгата прескача едно столетие и половина, стигайки до края на Вавилон през 539 г.пр.Хр. и връщането на евреите скоро след то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емата за връщането от Вавилон свързана ли е с нещо споменато по-рано в книгата на Исая? Какво е т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Исая 39 гл. служи за преход към следващите глави, свързани с предсказанието за вавилонския плен най-малко за някои от Езекиевите наследници (</w:t>
      </w:r>
      <w:r>
        <w:rPr>
          <w:rFonts w:cs="Courier New" w:ascii="Courier New" w:hAnsi="Courier New"/>
          <w:i/>
          <w:iCs/>
          <w:sz w:val="20"/>
          <w:lang w:val="bg-BG"/>
        </w:rPr>
        <w:t>ст. 6, 7</w:t>
      </w:r>
      <w:r>
        <w:rPr>
          <w:rFonts w:cs="Courier New" w:ascii="Courier New" w:hAnsi="Courier New"/>
          <w:sz w:val="20"/>
          <w:lang w:val="bg-BG"/>
        </w:rPr>
        <w:t>). Нещо повече, пророчеството в Ис. 13, 14 и 21 глави предсказва края на Вавилон и освобождението на Божия народ в резултат на това: “Но Господ ще се смили за Яков и отново ще избере Израил и ще го постави в собствената Си земя... Когато Господ ти е дал почивка от твоите мъки и притеснения и от тежката служба, с която ти трябваше да робуваш, ти ще изречеш тази поговорка против вавилонския цар” (</w:t>
      </w:r>
      <w:r>
        <w:rPr>
          <w:rFonts w:cs="Courier New" w:ascii="Courier New" w:hAnsi="Courier New"/>
          <w:i/>
          <w:iCs/>
          <w:sz w:val="20"/>
          <w:lang w:val="bg-BG"/>
        </w:rPr>
        <w:t>Ис. 14:1, 3, NRSV</w:t>
      </w:r>
      <w:r>
        <w:rPr>
          <w:rFonts w:cs="Courier New" w:ascii="Courier New" w:hAnsi="Courier New"/>
          <w:sz w:val="20"/>
          <w:lang w:val="bg-BG"/>
        </w:rPr>
        <w:t>). Забележете близката връзка с Ис. 40:1, 2, където Бог обещава на Своя народ да сложи край на страданията му.</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обещава Библията за края на страданията? Какво означава това за теб сега, в настоящите ти страдания? Каква е ползата от нашата вяра, ако ги нямаше тези обещания? Защо е толкова важно да се държим за тях въпреки обстоятелстват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17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РИСЪСТВИЕ, СЛОВО И ИЗРАВНЯВАНЕ НА ПЪТИЩА</w:t>
      </w:r>
      <w:r>
        <w:rPr>
          <w:rFonts w:cs="Courier New" w:ascii="Courier New" w:hAnsi="Courier New"/>
          <w:sz w:val="20"/>
          <w:lang w:val="bg-BG"/>
        </w:rPr>
        <w:t xml:space="preserve"> (</w:t>
      </w:r>
      <w:r>
        <w:rPr>
          <w:rFonts w:cs="Courier New" w:ascii="Courier New" w:hAnsi="Courier New"/>
          <w:i/>
          <w:iCs/>
          <w:sz w:val="20"/>
          <w:lang w:val="bg-BG"/>
        </w:rPr>
        <w:t>Ис. 40:3-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 Божият народ получава утеха </w:t>
      </w:r>
      <w:r>
        <w:rPr>
          <w:rFonts w:cs="Courier New" w:ascii="Courier New" w:hAnsi="Courier New"/>
          <w:i/>
          <w:iCs/>
          <w:sz w:val="20"/>
          <w:lang w:val="bg-BG"/>
        </w:rPr>
        <w:t>(Ис. 40:1-8)</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Един неназован вестител съобщава, че Бог идва да открие славата Си (</w:t>
      </w:r>
      <w:r>
        <w:rPr>
          <w:rFonts w:cs="Courier New" w:ascii="Courier New" w:hAnsi="Courier New"/>
          <w:i/>
          <w:iCs/>
          <w:sz w:val="20"/>
          <w:lang w:val="bg-BG"/>
        </w:rPr>
        <w:t>ст. 3-5</w:t>
      </w:r>
      <w:r>
        <w:rPr>
          <w:rFonts w:cs="Courier New" w:ascii="Courier New" w:hAnsi="Courier New"/>
          <w:sz w:val="20"/>
          <w:lang w:val="bg-BG"/>
        </w:rPr>
        <w:t>). Друг прогласява, че макар човеците да са преходни като трева, “Словото на нашия Бог ще стои навеки” (</w:t>
      </w:r>
      <w:r>
        <w:rPr>
          <w:rFonts w:cs="Courier New" w:ascii="Courier New" w:hAnsi="Courier New"/>
          <w:i/>
          <w:iCs/>
          <w:sz w:val="20"/>
          <w:lang w:val="bg-BG"/>
        </w:rPr>
        <w:t>ст. 8</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След изгнанието Божият народ отново получава това, което прие на планината Синай и отхвърли чрез отстъплението си, за което беше наказан: Божието присъствие и Неговото слово. Тези са основните съставки на Божия завет с Израил, съхранени в Неговото светилище, което е сред тях (</w:t>
      </w:r>
      <w:r>
        <w:rPr>
          <w:rFonts w:cs="Courier New" w:ascii="Courier New" w:hAnsi="Courier New"/>
          <w:i/>
          <w:iCs/>
          <w:sz w:val="20"/>
          <w:lang w:val="bg-BG"/>
        </w:rPr>
        <w:t>Изх. 25:8, 16</w:t>
      </w:r>
      <w:r>
        <w:rPr>
          <w:rFonts w:cs="Courier New" w:ascii="Courier New" w:hAnsi="Courier New"/>
          <w:sz w:val="20"/>
          <w:lang w:val="bg-BG"/>
        </w:rPr>
        <w:t>). Тъй като те нарушиха Неговото Слово, Бог изостави Своя храм (</w:t>
      </w:r>
      <w:r>
        <w:rPr>
          <w:rFonts w:cs="Courier New" w:ascii="Courier New" w:hAnsi="Courier New"/>
          <w:i/>
          <w:iCs/>
          <w:sz w:val="20"/>
          <w:lang w:val="bg-BG"/>
        </w:rPr>
        <w:t>Езекил 9-11 гл.</w:t>
      </w:r>
      <w:r>
        <w:rPr>
          <w:rFonts w:cs="Courier New" w:ascii="Courier New" w:hAnsi="Courier New"/>
          <w:sz w:val="20"/>
          <w:lang w:val="bg-BG"/>
        </w:rPr>
        <w:t>), но се връща отново. Присъствието Му и Неговото вечно валидно Слово донасят утеха, избавление и надеж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Какво приготовление е необходимо за идването на Бога </w:t>
      </w:r>
      <w:r>
        <w:rPr>
          <w:rFonts w:cs="Courier New" w:ascii="Courier New" w:hAnsi="Courier New"/>
          <w:i/>
          <w:iCs/>
          <w:sz w:val="20"/>
          <w:lang w:val="bg-BG"/>
        </w:rPr>
        <w:t>(Ис. 40:3-5)</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Не е добре един цар да се друса по груб и неравен път. Затова идването му се предхожда от изравняване на пътя. Още повече, ако става дума за Царя на царете! Неговото идване явно е от Изток, където Той е бил изгнаник с народа Си, като е бил светилище за него (</w:t>
      </w:r>
      <w:r>
        <w:rPr>
          <w:rFonts w:cs="Courier New" w:ascii="Courier New" w:hAnsi="Courier New"/>
          <w:i/>
          <w:iCs/>
          <w:sz w:val="20"/>
          <w:lang w:val="bg-BG"/>
        </w:rPr>
        <w:t>Езекил 11:16</w:t>
      </w:r>
      <w:r>
        <w:rPr>
          <w:rFonts w:cs="Courier New" w:ascii="Courier New" w:hAnsi="Courier New"/>
          <w:sz w:val="20"/>
          <w:lang w:val="bg-BG"/>
        </w:rPr>
        <w:t>). Затова е необходимо голямо приготовление на терена. Изграждането на един буквален път през стръмните хълмове на изток от Ерусалим би изисквало неимоверни усилия дори с динамит и булдозери. Бог е Единственият, Който може да направи това: Той превръща “неравните места в гладък път, гладка земя” (</w:t>
      </w:r>
      <w:r>
        <w:rPr>
          <w:rFonts w:cs="Courier New" w:ascii="Courier New" w:hAnsi="Courier New"/>
          <w:i/>
          <w:iCs/>
          <w:sz w:val="20"/>
          <w:lang w:val="bg-BG"/>
        </w:rPr>
        <w:t>Ис. 42:16, NRSV</w:t>
      </w:r>
      <w:r>
        <w:rPr>
          <w:rFonts w:cs="Courier New" w:ascii="Courier New" w:hAnsi="Courier New"/>
          <w:sz w:val="20"/>
          <w:lang w:val="bg-BG"/>
        </w:rPr>
        <w:t>). Но Той не се нуждае от буквален път за преминаването Си, защото има небесна колесница, носена от херувими (</w:t>
      </w:r>
      <w:r>
        <w:rPr>
          <w:rFonts w:cs="Courier New" w:ascii="Courier New" w:hAnsi="Courier New"/>
          <w:i/>
          <w:iCs/>
          <w:sz w:val="20"/>
          <w:lang w:val="bg-BG"/>
        </w:rPr>
        <w:t>Езекил 1:9-11</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 xml:space="preserve">Новият Завет ясно разкрива значението на Исаевото пророчество като духовна </w:t>
      </w:r>
      <w:r>
        <w:rPr>
          <w:rFonts w:cs="Courier New" w:ascii="Courier New" w:hAnsi="Courier New"/>
          <w:i/>
          <w:iCs/>
          <w:sz w:val="20"/>
          <w:lang w:val="bg-BG"/>
        </w:rPr>
        <w:t>подготовка на пътя</w:t>
      </w:r>
      <w:r>
        <w:rPr>
          <w:rFonts w:cs="Courier New" w:ascii="Courier New" w:hAnsi="Courier New"/>
          <w:sz w:val="20"/>
          <w:lang w:val="bg-BG"/>
        </w:rPr>
        <w:t xml:space="preserve"> чрез проповядването на Йоан Кръстител (</w:t>
      </w:r>
      <w:r>
        <w:rPr>
          <w:rFonts w:cs="Courier New" w:ascii="Courier New" w:hAnsi="Courier New"/>
          <w:i/>
          <w:iCs/>
          <w:sz w:val="20"/>
          <w:lang w:val="bg-BG"/>
        </w:rPr>
        <w:t>Матей 3:3</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Неговата вест е: “Покайте се, защото царството небесно е наближило” (</w:t>
      </w:r>
      <w:r>
        <w:rPr>
          <w:rFonts w:cs="Courier New" w:ascii="Courier New" w:hAnsi="Courier New"/>
          <w:i/>
          <w:iCs/>
          <w:sz w:val="20"/>
          <w:lang w:val="bg-BG"/>
        </w:rPr>
        <w:t>ст. 2, NRSV</w:t>
      </w:r>
      <w:r>
        <w:rPr>
          <w:rFonts w:cs="Courier New" w:ascii="Courier New" w:hAnsi="Courier New"/>
          <w:sz w:val="20"/>
          <w:lang w:val="bg-BG"/>
        </w:rPr>
        <w:t>) и кръщението, което той извършваше, бе “за покаяние, за прощение на грехове” (</w:t>
      </w:r>
      <w:r>
        <w:rPr>
          <w:rFonts w:cs="Courier New" w:ascii="Courier New" w:hAnsi="Courier New"/>
          <w:i/>
          <w:iCs/>
          <w:sz w:val="20"/>
          <w:lang w:val="bg-BG"/>
        </w:rPr>
        <w:t>Марк 1:4, NRSV</w:t>
      </w:r>
      <w:r>
        <w:rPr>
          <w:rFonts w:cs="Courier New" w:ascii="Courier New" w:hAnsi="Courier New"/>
          <w:sz w:val="20"/>
          <w:lang w:val="bg-BG"/>
        </w:rPr>
        <w:t xml:space="preserve">). И така </w:t>
      </w:r>
      <w:r>
        <w:rPr>
          <w:rFonts w:cs="Courier New" w:ascii="Courier New" w:hAnsi="Courier New"/>
          <w:i/>
          <w:iCs/>
          <w:sz w:val="20"/>
          <w:lang w:val="bg-BG"/>
        </w:rPr>
        <w:t>подготовката на пътя</w:t>
      </w:r>
      <w:r>
        <w:rPr>
          <w:rFonts w:cs="Courier New" w:ascii="Courier New" w:hAnsi="Courier New"/>
          <w:sz w:val="20"/>
          <w:lang w:val="bg-BG"/>
        </w:rPr>
        <w:t xml:space="preserve"> бе покаяние, желание за изоставяне на греха, за да се получи утехата на Божието прощение и присъств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Еремия 31:31-34 възвестява същата духовна вест през цялото време за Юдовите изгнаници - да разберат духовното естество на приготвянето на пътя за Госпо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този пасаж Господ обещава на ония, които желят, ново начало - “нов завет”, при който Той поставя закона Си в сърцата им и се заклева да бъде техен Бог. Те познават Бога и Неговия характер, защото Той им е прост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внимателно Исая 40:6-8.</w:t>
      </w:r>
      <w:r>
        <w:rPr>
          <w:rFonts w:cs="Courier New" w:ascii="Courier New" w:hAnsi="Courier New"/>
          <w:sz w:val="20"/>
          <w:lang w:val="bg-BG"/>
        </w:rPr>
        <w:t xml:space="preserve"> </w:t>
      </w:r>
      <w:r>
        <w:rPr>
          <w:rFonts w:cs="Courier New" w:ascii="Courier New" w:hAnsi="Courier New"/>
          <w:b/>
          <w:bCs/>
          <w:sz w:val="20"/>
          <w:lang w:val="bg-BG"/>
        </w:rPr>
        <w:t>Каква надежда има за нас, които увяхваме като тревата, в тези стихов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В какво ни предупреждават да не се уповавам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18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ЖДАНЕ НА ЕВАНГЕЛИЗИРАНЕТО</w:t>
      </w:r>
      <w:r>
        <w:rPr>
          <w:rFonts w:cs="Courier New" w:ascii="Courier New" w:hAnsi="Courier New"/>
          <w:sz w:val="20"/>
          <w:lang w:val="bg-BG"/>
        </w:rPr>
        <w:t xml:space="preserve"> (</w:t>
      </w:r>
      <w:r>
        <w:rPr>
          <w:rFonts w:cs="Courier New" w:ascii="Courier New" w:hAnsi="Courier New"/>
          <w:i/>
          <w:iCs/>
          <w:sz w:val="20"/>
          <w:lang w:val="bg-BG"/>
        </w:rPr>
        <w:t>Ис. 40:9-1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во събитие е описано в Исая 40:9-11?</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По-късно в Исая се появява един вестител от мъжки род, който възвестява добри новини за Ерусалим (</w:t>
      </w:r>
      <w:r>
        <w:rPr>
          <w:rFonts w:cs="Courier New" w:ascii="Courier New" w:hAnsi="Courier New"/>
          <w:i/>
          <w:iCs/>
          <w:sz w:val="20"/>
          <w:lang w:val="bg-BG"/>
        </w:rPr>
        <w:t>41:27; 52:7</w:t>
      </w:r>
      <w:r>
        <w:rPr>
          <w:rFonts w:cs="Courier New" w:ascii="Courier New" w:hAnsi="Courier New"/>
          <w:sz w:val="20"/>
          <w:lang w:val="bg-BG"/>
        </w:rPr>
        <w:t>). Но в Исая 40:9 вестителят на добрите новини: “Ето твоят Бог!” (</w:t>
      </w:r>
      <w:r>
        <w:rPr>
          <w:rFonts w:cs="Courier New" w:ascii="Courier New" w:hAnsi="Courier New"/>
          <w:i/>
          <w:iCs/>
          <w:sz w:val="20"/>
          <w:lang w:val="bg-BG"/>
        </w:rPr>
        <w:t>NRSV</w:t>
      </w:r>
      <w:r>
        <w:rPr>
          <w:rFonts w:cs="Courier New" w:ascii="Courier New" w:hAnsi="Courier New"/>
          <w:sz w:val="20"/>
          <w:lang w:val="bg-BG"/>
        </w:rPr>
        <w:t>), от планината е от женски род, което е видно в еврейския оригинал.</w:t>
      </w:r>
    </w:p>
    <w:p>
      <w:pPr>
        <w:pStyle w:val="Normal"/>
        <w:autoSpaceDE w:val="false"/>
        <w:spacing w:lineRule="atLeast" w:line="240"/>
        <w:rPr/>
      </w:pPr>
      <w:r>
        <w:rPr>
          <w:rFonts w:cs="Courier New" w:ascii="Courier New" w:hAnsi="Courier New"/>
          <w:sz w:val="20"/>
          <w:lang w:val="bg-BG"/>
        </w:rPr>
        <w:t>В Псалм 68 Давид възхвалява Бога, защото Той “дава на усамотените дом, в който да живеят, води  затворниците към благоденствие” (</w:t>
      </w:r>
      <w:r>
        <w:rPr>
          <w:rFonts w:cs="Courier New" w:ascii="Courier New" w:hAnsi="Courier New"/>
          <w:i/>
          <w:iCs/>
          <w:sz w:val="20"/>
          <w:lang w:val="bg-BG"/>
        </w:rPr>
        <w:t>ст. 6, NRSV</w:t>
      </w:r>
      <w:r>
        <w:rPr>
          <w:rFonts w:cs="Courier New" w:ascii="Courier New" w:hAnsi="Courier New"/>
          <w:sz w:val="20"/>
          <w:lang w:val="bg-BG"/>
        </w:rPr>
        <w:t>). Макар че тези думи се отнасят за изхода от египетското робство, Исая използва същите идеи за провъзгласяването на един втори “изход”: връщането от вавилонския плен.</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ова Исаево пророчество има ли приложение и за по-късни времена? Какво е т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 xml:space="preserve">Новият Завет отнася думите в Исая 40:3-5 към Йоан Кръстител, който приготви пътя за Христос - вечното Слово, Което </w:t>
      </w:r>
      <w:r>
        <w:rPr>
          <w:rFonts w:cs="Courier New" w:ascii="Courier New" w:hAnsi="Courier New"/>
          <w:i/>
          <w:iCs/>
          <w:sz w:val="20"/>
          <w:lang w:val="bg-BG"/>
        </w:rPr>
        <w:t>стана</w:t>
      </w:r>
      <w:r>
        <w:rPr>
          <w:rFonts w:cs="Courier New" w:ascii="Courier New" w:hAnsi="Courier New"/>
          <w:sz w:val="20"/>
          <w:lang w:val="bg-BG"/>
        </w:rPr>
        <w:t xml:space="preserve"> Господне присъствие в плът сред Неговия народ (</w:t>
      </w:r>
      <w:r>
        <w:rPr>
          <w:rFonts w:cs="Courier New" w:ascii="Courier New" w:hAnsi="Courier New"/>
          <w:i/>
          <w:iCs/>
          <w:sz w:val="20"/>
          <w:lang w:val="bg-BG"/>
        </w:rPr>
        <w:t>Йоан 1:14</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И преди Йоан други са говорили за добрите вести - за Неговото идване. Едни от първите са възрастните Симеон и Анна, които посрещнаха бебето Исус при посвещаването Му в храма (</w:t>
      </w:r>
      <w:r>
        <w:rPr>
          <w:rFonts w:cs="Courier New" w:ascii="Courier New" w:hAnsi="Courier New"/>
          <w:i/>
          <w:iCs/>
          <w:sz w:val="20"/>
          <w:lang w:val="bg-BG"/>
        </w:rPr>
        <w:t>Лука 2:25-38</w:t>
      </w:r>
      <w:r>
        <w:rPr>
          <w:rFonts w:cs="Courier New" w:ascii="Courier New" w:hAnsi="Courier New"/>
          <w:sz w:val="20"/>
          <w:lang w:val="bg-BG"/>
        </w:rPr>
        <w:t>). Подобно на вестителите в книгата на Исая и те бяха един мъж и една жена. Симеон очакваше утехата на израил в лицето на Месия (</w:t>
      </w:r>
      <w:r>
        <w:rPr>
          <w:rFonts w:cs="Courier New" w:ascii="Courier New" w:hAnsi="Courier New"/>
          <w:i/>
          <w:iCs/>
          <w:sz w:val="20"/>
          <w:lang w:val="bg-BG"/>
        </w:rPr>
        <w:t>Лука 2:25, 26</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 xml:space="preserve">В светлината на Исаевото пророчество не е случайно, че пророчица Анна първа възвестява </w:t>
      </w:r>
      <w:r>
        <w:rPr>
          <w:rFonts w:cs="Courier New" w:ascii="Courier New" w:hAnsi="Courier New"/>
          <w:i/>
          <w:iCs/>
          <w:sz w:val="20"/>
          <w:lang w:val="bg-BG"/>
        </w:rPr>
        <w:t>публично</w:t>
      </w:r>
      <w:r>
        <w:rPr>
          <w:rFonts w:cs="Courier New" w:ascii="Courier New" w:hAnsi="Courier New"/>
          <w:sz w:val="20"/>
          <w:lang w:val="bg-BG"/>
        </w:rPr>
        <w:t xml:space="preserve"> в храма - </w:t>
      </w:r>
      <w:r>
        <w:rPr>
          <w:rFonts w:cs="Courier New" w:ascii="Courier New" w:hAnsi="Courier New"/>
          <w:i/>
          <w:iCs/>
          <w:sz w:val="20"/>
          <w:lang w:val="bg-BG"/>
        </w:rPr>
        <w:t>планината на народа в Ерусалим</w:t>
      </w:r>
      <w:r>
        <w:rPr>
          <w:rFonts w:cs="Courier New" w:ascii="Courier New" w:hAnsi="Courier New"/>
          <w:sz w:val="20"/>
          <w:lang w:val="bg-BG"/>
        </w:rPr>
        <w:t>, - че Господ е дошъл: “В този момент тя дойде и започна да възхвалява Бога и да говори за детето на всички, които очакваха избавлението на Ерусалим” (</w:t>
      </w:r>
      <w:r>
        <w:rPr>
          <w:rFonts w:cs="Courier New" w:ascii="Courier New" w:hAnsi="Courier New"/>
          <w:i/>
          <w:iCs/>
          <w:sz w:val="20"/>
          <w:lang w:val="bg-BG"/>
        </w:rPr>
        <w:t>Лука 2:38, NRSV</w:t>
      </w:r>
      <w:r>
        <w:rPr>
          <w:rFonts w:cs="Courier New" w:ascii="Courier New" w:hAnsi="Courier New"/>
          <w:sz w:val="20"/>
          <w:lang w:val="bg-BG"/>
        </w:rPr>
        <w:t>). Това е раждането на християнското евангелизиране както го познаваме - възвестяване на евангелието, на добрата вест, че Исус Христос е дошъл да донесе спасение. По-късно Исус повери на една друга жена - Мария Магдалина, първата вест за своето триумфално възкресение (</w:t>
      </w:r>
      <w:r>
        <w:rPr>
          <w:rFonts w:cs="Courier New" w:ascii="Courier New" w:hAnsi="Courier New"/>
          <w:i/>
          <w:iCs/>
          <w:sz w:val="20"/>
          <w:lang w:val="bg-BG"/>
        </w:rPr>
        <w:t>Йоан 20:17, 18</w:t>
      </w:r>
      <w:r>
        <w:rPr>
          <w:rFonts w:cs="Courier New" w:ascii="Courier New" w:hAnsi="Courier New"/>
          <w:sz w:val="20"/>
          <w:lang w:val="bg-BG"/>
        </w:rPr>
        <w:t>), уверяващо, че Неговата евангелска мисия на планетата Земя е приключила. Плътта е като трева, но Божието Слово, което стана плът, е вечно (</w:t>
      </w:r>
      <w:r>
        <w:rPr>
          <w:rFonts w:cs="Courier New" w:ascii="Courier New" w:hAnsi="Courier New"/>
          <w:i/>
          <w:iCs/>
          <w:sz w:val="20"/>
          <w:lang w:val="bg-BG"/>
        </w:rPr>
        <w:t>ср. Исая 40:6-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Разгледайте Исая 40:11. </w:t>
      </w:r>
      <w:r>
        <w:rPr>
          <w:rFonts w:cs="Courier New" w:ascii="Courier New" w:hAnsi="Courier New"/>
          <w:b/>
          <w:bCs/>
          <w:sz w:val="20"/>
          <w:lang w:val="bg-BG"/>
        </w:rPr>
        <w:t>Какви образи са използвани тук? Напишете за себе си как лично вие сте изпитали в живота си пастирското ръководство на Бога. Защо е добре да помним начина, по който Господ ни е води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19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МИЛОСТИВ СЪЗДАТЕЛ</w:t>
      </w:r>
      <w:r>
        <w:rPr>
          <w:rFonts w:cs="Courier New" w:ascii="Courier New" w:hAnsi="Courier New"/>
          <w:sz w:val="20"/>
          <w:lang w:val="bg-BG"/>
        </w:rPr>
        <w:t xml:space="preserve"> (</w:t>
      </w:r>
      <w:r>
        <w:rPr>
          <w:rFonts w:cs="Courier New" w:ascii="Courier New" w:hAnsi="Courier New"/>
          <w:i/>
          <w:iCs/>
          <w:sz w:val="20"/>
          <w:lang w:val="bg-BG"/>
        </w:rPr>
        <w:t>Исая 40:12-3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 Исая 40 гл. разкрива темата за Божията милост и сил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цялата тази глава Божията милост и сила са вплетени (виж по-долу) и дори смесени, защото и двете са необходими, за да може Бог да спаси Своя народ. Той иска да ги спаси, защото е милостив, а може да ги избави, защото е могъщ.</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илост (ст. 1-5) - утеха, идваща от Господ, за избавл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ила (ст. 3-8) - слава, устойчивост в контраст с човешката слабос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илост (ст. 9-11) - добра вест за избавление от Пастира на Неговия нар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ила (ст. 12-26) - несравним Създате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илост (ст. 27-31) - като Създател Той дава сила на немощн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лед като представя Божието могъщество - Неговата слава и вечност (ст. 3-8), Исая говори за силата Му и за превъзходната Му мъдрост, спрямо които Земята и жителите й изглеждат толкова нищожни (ст. 12-1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Риторичните въпроси и живите сравнения, характерни за стила на Исая, използвани за земята и за това, което я изпълва, звучат като Божия отговор, отправен към Йов (Йов 38-41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ъв е отговорът на риторичния Исаев въпрос “на кого ще уподобите Бога” (Ис. 40:18)?</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Исая, както и за Йов, отговорът е ясен без думи - на никого. Бог е несравним. Но Исая задава този въпрос, за да изложи отговора, който много древни народи дават с действията си - че Бог е като идол (ст. 19, 20).</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очно тази представа Исая разбива. Глупаво е да се прави идол, подобие на Бога, и за да бъде разбран добре, пророкът разкрива Божията неповторимост като неоспорим аргумент, че Той е светият Създател (ст. 21-2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ст. 27 предава какви са били хората, към които е отправена вестта на Исая? Дали и ние не сме виновни за подобно отнош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Целта на Божията вест е да утеши народа, който се нуждае от утеха! Поради страданията си Неговият народ, подобно на Йов, бил объркан и обезкуражен относно това, какъв е характерът Му.</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Разгледайте стиховете за днес. Те говорят не само за Божията милост и сила, но и за факта, че Бог е Създател. Защо тази истина е така важна за разбиране? Как съботата ни помага всяка седмица да си припомняме този важен фак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20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ОБЛЕМЪТ С ИДОЛОПОКЛОНСТВОТО (Исая 40:19, 20)</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долопоклонството унищожава уникалната, близка връзка с Бога, като Го замества с нещо друго (Изход 20:4, 5; Исая 42:8). Затова пророците го наричат “блудство” (Ер. 3:6-9; Езек. 16:15-19).</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pPr>
      <w:r>
        <w:rPr>
          <w:rFonts w:cs="Courier New" w:ascii="Courier New" w:hAnsi="Courier New"/>
          <w:i/>
          <w:iCs/>
          <w:sz w:val="20"/>
          <w:lang w:val="bg-BG"/>
        </w:rPr>
        <w:t xml:space="preserve">Прочетете Исая 41:29. </w:t>
      </w:r>
      <w:r>
        <w:rPr>
          <w:rFonts w:cs="Courier New" w:ascii="Courier New" w:hAnsi="Courier New"/>
          <w:sz w:val="20"/>
          <w:lang w:val="bg-BG"/>
        </w:rPr>
        <w:t>Как Исая характеризира идолите? Как разбирате казаното за тях тук? Защо един идол е представен с такива подробности, какъвто и да е то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ревните идолопоклонници вярвали, че се покланят на могъщи божествени същества чрез техни образи или символи. Поклонението на идол, представляващ друг бог, нарушава първата заповед: “Да нямаш други богове пред Мене” (Изход 20:3, NRSV). Но ако с един идол се цели да се представи истинския Бог, както е в случая със златното теле (Изх. 32:4, 5), Господ го отхвърля като подобие на Самия Себе Си, защото никой не знае как да Го изобрази (Вт. 4:15-19) и нищо не може да представи Неговата несравнима слава и величие. Затова самият идол функционира като друг бог и поклонението пред него нарушава и първата, и втората запове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Божият народ не се нуждае от идоли, защото Той присъства в светилището. Да се покланяш на идол означава да заместиш, следователно да отхвърлиш, Неговото истинско присъств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Един идол не само не може да представи Бога, но е нищо, защото всички други богове просто не съществуват (Ис. 44:6). Както в Исая, така и в Псалм 115:8 се говори за това със сарказъм: Ония, които правят идоли, “са подобни на тях, също и всички, които им се доверяват”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и видове идолопоклонство срещаме днес? Как идолопоклонството се появява в по-незабележими форми в църквата дне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наем от древните писания, че идолопоклонството е привлекателно, защото е свързано с материални неща: използва модели за поклонение, с които хората се свързват и които те почитат като сили, можещи да дават плодородие и успех според тях. Това е религията “помогни си сам”. Звучи ли ви позна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огато бъде приготвен пътят чрез изравняване - с вестта на един последен Илия за примирение (Малахия 4 гл.), ще се постави същия въпрос за избора както в дните на Исая: или ще се покланяте на Създателя, или на нещо друго (Откр. 13-14 гл.), защото в края на краищата ние винаги се покланяме на нещ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21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РАЗШИРЕНО ИЗУЧАВАНЕ: Прочетете Елън Уайт, Ето вашия Бог! в кн. </w:t>
      </w:r>
      <w:r>
        <w:rPr>
          <w:rFonts w:cs="Courier New" w:ascii="Courier New" w:hAnsi="Courier New"/>
          <w:i/>
          <w:iCs/>
          <w:sz w:val="20"/>
          <w:lang w:val="bg-BG"/>
        </w:rPr>
        <w:t>Пророци и царе</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В дните на Исая духовното зрение на човечеството бе помрачено поради погрешното разбиране за Бога. Сатана дълго време се бе опитвал да подвежда хората да виждат в Създателя Си автора на греха, страданията и смъртта. Измамените по този начин си представяха Бога като безмилостен и взискателен. Те мислеха, че ги наблюдава, за да ги изобличава и осъжда, и не желае да приеме грешника, когато има законно основание да не му помогне. Най-големият измамник представи погрешно закона на любовта, чрез който се управлява вселената, като ограничение на човешката радост и тягостно бреме, от което трябва да бягаме. Той заяви, че заповедите не могат да бъдат спазвани и че прегрешенията се наказват несправедливо.”</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Мнозина, които носят името християни, служат на други богове освен на Господ. Нашият Създател изисква върховното ни посвещение, нашата първа привързаност. Всяко нещо, което цели да отслаби любовта ни към Бога или да попречи на службата ни за Него, става идол” (</w:t>
      </w:r>
      <w:r>
        <w:rPr>
          <w:rFonts w:cs="Courier New" w:ascii="Courier New" w:hAnsi="Courier New"/>
          <w:i/>
          <w:iCs/>
          <w:sz w:val="20"/>
          <w:lang w:val="bg-BG"/>
        </w:rPr>
        <w:t>Елън Уайт, АБК</w:t>
      </w:r>
      <w:r>
        <w:rPr>
          <w:rFonts w:cs="Courier New" w:ascii="Courier New" w:hAnsi="Courier New"/>
          <w:sz w:val="20"/>
          <w:lang w:val="bg-BG"/>
        </w:rPr>
        <w:t>, т. 2).</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Обобщете вестта на Исая в 40:12-31. Опишете я, като използвате съвременните научни открития, които показват още по-картинно огромната сила на нашия Бог. Споделете вашето обобщение с груп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Вижте как описва Исая непреходността на Божието Слово в сравнение с крехката преходност на човешкия живот. Какво говори Исая в 40:6-8 за вашия страх от смъртта? Как се отнася това към вашата надежда за възкресение (Йов 19:25-27, Дан. 12:2, 1 Кор. 15:51-57, 1 Сол. 4:13-18)?</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3. Като вземете присърце Исая 40:12-31, отговорете как би могъл човек да се излекува от гордостта и високомерие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ОБЩЕНИЕ: Чрез Исая Бог дава утеха за ония, които страдат. Тяхното време на тревога е свършило и Бог се връща при тях. Вместо да се обезкуражават и объркват, те трябва да се доверят на Бога, за да може Той да използва Своята творческа сила в тяхна полз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2 - 28 май</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9. ДА СЛУЖИШ И ДА СПАСЯВАШ</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ДУПКИ И СВЯТОСТ</w:t>
      </w:r>
      <w:r>
        <w:rPr>
          <w:rFonts w:cs="Courier New" w:ascii="Courier New" w:hAnsi="Courier New"/>
          <w:sz w:val="20"/>
          <w:lang w:val="bg-BG"/>
        </w:rPr>
        <w:t>. В Северен Ирак близо до един стар християнски манастир има малки дупки в земята, където отшелници са престоявали десетилетия, без да излизат навън, за да могат по-добре да се съсредоточават върху Бога.</w:t>
      </w:r>
    </w:p>
    <w:p>
      <w:pPr>
        <w:pStyle w:val="Normal"/>
        <w:autoSpaceDE w:val="false"/>
        <w:spacing w:lineRule="atLeast" w:line="240"/>
        <w:rPr/>
      </w:pPr>
      <w:r>
        <w:rPr>
          <w:rFonts w:cs="Courier New" w:ascii="Courier New" w:hAnsi="Courier New"/>
          <w:sz w:val="20"/>
          <w:lang w:val="bg-BG"/>
        </w:rPr>
        <w:t xml:space="preserve">В задушните улици на Калкута майка Тереза имаше по-друг подход към съсредоточаването върху Бога. “Исус идва да се срещне с нас - казва тя. - За да Го посрещнем, нека и ние отидем да му кажем “Добре дошъл”. Той идва при нас чрез гладните, голите, самотните, алкохолиците, наркоманите, проститутките, уличните просяци... Ако отхвърлим тях, ако не излезем да ги посрещнем, ние отхвърляме самия Исус” (Майка Тереза, </w:t>
      </w:r>
      <w:r>
        <w:rPr>
          <w:rFonts w:cs="Courier New" w:ascii="Courier New" w:hAnsi="Courier New"/>
          <w:i/>
          <w:iCs/>
          <w:sz w:val="20"/>
          <w:lang w:val="bg-BG"/>
        </w:rPr>
        <w:t>Казано с мои думи</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говори за един слуга на Господ с подобна мисия на милост: “Пречупена тръстика няма да смаже и едва горяща свещ няма да угаси; ... да отвори очите, които са слепи, и да изведе затворниците от тъмницата, от затвора ония, които седят в тъмнина” (Ис. 42:3, 7,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а се спрем на този Слуга. Кой е Той и какво извърш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ТАЗИ СЕДМИЦА НАКРАТКО: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е символизиран Христос в книгата на Исая? Защо Кир е споменат като “Месия”? Как първото и второто идване на Исус са смесени в някои от тези пророчества? Какво учи Исус за Божията сила да предсказва бъдеще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ТИХ ЗА ЗАПАМЕТЯ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Ето Моя слуга, когото Аз поддържам, Моя избраник, в когото душата Ми се наслаждава; Аз поставих духа Си на Него; Той ще изяви справедливост на народите” (Ис. 42:1,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23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АРОД - СЛУГА (Исая 41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Исая 41:8 Бог говори за “Израил, Моя служител”, а в Исая 42:1 Той въвежда “Моя слуга”. Кой е този слуг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али това е Израил (Яков), родоначалникът на израилтяните? Израилевият народ? Месия (Христос), посочен в Новия Завет под името Ису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ма две виждания за Божии служители, представени в Исая 41 до 53 глави. Единият служител е наречен “Израил” или “Яков” както е в 41:8, 44:1, 2, 21, 45:4, 48:20. Тъй като Бог се обръща към Израил (Яков) в настоящето, ясно е, че Той представя народа, произлязъл от Него. Това се потвърждава от факта, че изкуплението на “Господния служител Яков” се изпълнява във времето, когато той трябва да излезе от Вавилон (Исая 48:20).</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други случаи, например в Исая 42:1, 50:10, 52:13, 53:11, Божият служител не е назован. Когато е споменат за първи път в Ис. 42:1, неговата идентичност не е изявена ясно веднага. Но когато Исая представя портрета му по-нататък става ясно, че той ще върне Якововите племена (на Израил) при Бога (Ис. 49:5, 6) и умира като жертва в полза на грешниците (Исая 52:13 - 53:12; виж също Исая 49:5, 6). Затова той не може да бъде отъждествен с народа. И така, ясно е, че Исая говори за двама Божии служители. Единият е корпоративна личност (народът), а другият е отделна личнос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а е ролята на народа-служител? (Вж. Ис. 41:8-20.)</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Бог уверява израилевия народ, че още е служител на Господа: “Избрах те и няма да те отхвърля” (Ис. 41:9, NRSV). Той му дава едно от най-забележителните обещания в Библията: “Не бой се, защото Аз съм с тебе, не се страхувай, защото Аз съм Твой Бог; Аз ще те укрепя, Аз ще ти помогна, ще те поддържам с праведната Си десница” (ст. 10, NRSV). Тук и в следващите стихове една от основните роли на Израил е да се доверява за спасението си на истинския Бог (както цар Ахаз не направи), а не на други богове и на образите им както другите народи (Исая 41:7, 21-24, 28, 2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бележете как в Ис. 41:14 Господ нарича народа “червей”. Какво иска да каже с това? Какво трябва да научим и ние от това за нуждата си от пълна зависимост от Бог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24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ИМЕНУВАНИЯТ СЛУГА (Ис. 42:1-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и са ролята и характерът на Божия не посочен по име слуга, когото Бог избира и върху когото поставя Духа Си? (Вж. Ис. 42:1-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зберете най-добрия отговор или комбинация от отговор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Той раздава правда на народ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Изпълнява своите цели тихо и нежно, но успешн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3. Той е учите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4. Служи като завет между Бога и наро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5. Дава светлина и надежда, като лекува слепота и освобождава затворниц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6. Всичко по-гор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ролята и характерът на този слуга отговарят на “израстъка от Есеевия пън”, върху когото също почива Духът на Господа? (Вж. Исая 11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то в Ис. 42 гл. Давидовият управител от 11 гл. действа в хармония с Бога - осигурява правда и освобождение за потиснатите, дава мъдрост и знание от Бога. Открихме, че този “израстък” и “корен” от Есей е Месия, Божието дете от Ис. 9:6, 7, Което носи “мир за Давидовия трон и за неговото царство с правда и с праведност” (ст. 7, NRSV). Очевидно Служителят в Ис. 42 гл. е Мес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Новият Завет идентифицира Служителя от Исая 42:1-7, Който осигурява справедливост? (Вж. Мат. 12:15-21.)</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атей в 12 гл. цитира Ис. 42 гл. и отнася казаното към тихата изцелителна служба на Исус, Божия възлюбен Син, в Когото е Неговото благоволение (Ис. 42:1, Мат. 3:16, 17, 17:5). Това е Този, Чиято служба възстановява отново Божията заветна връзка с Неговия народ (Ис. 42:6, Дан. 9:2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ус и Неговите ученици придобиват справедливост за народа, като го освобождават от страданието, от незнанието за Бога и от робството на зли духове, причинено от потисничеството на Сатана (Лука 10:19). Тогава Исус умря, за да ратифицира “новия завет” (Мат. 26:28) и за да придобие правда за света, като изхвърли отново Сатана, чужденеца, узурпирал поста “управител на този свят” (Йоан 12:31-33).</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описанието на Христос в Исая 42:1-4</w:t>
      </w:r>
      <w:r>
        <w:rPr>
          <w:rFonts w:cs="Courier New" w:ascii="Courier New" w:hAnsi="Courier New"/>
          <w:sz w:val="20"/>
          <w:lang w:val="bg-BG"/>
        </w:rPr>
        <w:t xml:space="preserve"> </w:t>
      </w:r>
      <w:r>
        <w:rPr>
          <w:rFonts w:cs="Courier New" w:ascii="Courier New" w:hAnsi="Courier New"/>
          <w:b/>
          <w:bCs/>
          <w:sz w:val="20"/>
          <w:lang w:val="bg-BG"/>
        </w:rPr>
        <w:t>и разсъждавайте върху живота на Исус. Кои характерни черти на Неговата служба се изпълняват точно според това пророчество? Какви поуки можем да извлечем за службага ни на друг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25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РСИЙСКИЯТ “МЕСИЯ” (Ис. 44:26 - 45: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во удивително предсказание се появява в Исая 44:26 - 45: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Службата на Исая трае от около 745 г.пр.Хр. до около 685 г.пр.Хр. След като споменава един победител от Изток и от Север (Исая 41:2, 3, 25) и казва, че това трябва да бъде добра вест за Ерусалим (ст. 27), Исая точно предсказва появата на Кир </w:t>
      </w:r>
      <w:r>
        <w:rPr>
          <w:rFonts w:cs="Courier New" w:ascii="Courier New" w:hAnsi="Courier New"/>
          <w:i/>
          <w:iCs/>
          <w:sz w:val="20"/>
          <w:lang w:val="bg-BG"/>
        </w:rPr>
        <w:t>по име</w:t>
      </w:r>
      <w:r>
        <w:rPr>
          <w:rFonts w:cs="Courier New" w:ascii="Courier New" w:hAnsi="Courier New"/>
          <w:sz w:val="20"/>
          <w:lang w:val="bg-BG"/>
        </w:rPr>
        <w:t xml:space="preserve"> и описва неговата дейност. Кир идва от север и от изток към Вавилон и го покорява през 539 г.пр.Хр.; служи на Бога, като освобождава евреите от вавилонското робство и нарежда да се съгради храма в Ерусалим (ср. с Ездра 1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ставете това предсказание в историческа перспектива. Тъй като има около 146 години от смъртта на Исая до падането на Вавилон, това пророчество изпреварва своето изпълнение с век и половина. Все едно Джордж Вашингтон да е предсказал, че генерал Айзенхауер ще помогне да се освободи Европа през 1945 г.!</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ъй като действията на Кир са добре засвидетелствани от многобройни древни източници, включително и от вавилонски хроники, и от собствения му доклад в “колоната на Кир” (2 Лет. 36:22, 23; Ездра 1 гл.; Дан. 5 гл.; 6:28, 10:1), точността на Исаевото пророчество е безспорна. Това потвърждава, че истинските пророци получават точни предсказания от Бога, Който предварително знае бъдеще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Бог нарича Кир свой “помазаник” (Исая 45:1)?</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Еврейската дума “помазан” е същата, от която произлиза и “Месия”. Навсякъде в Стария Завет тя би могла да се отнася за някой помазан първосвещеник (Левит 4:3, 5, 16;  6:22), за помазан израилев цар (1 Царе 16:6, 24:6, 10; 2 Царе 22:51) или за Месия, един идеален Давидов цар и избавител (Пс. 2:2, Дан. 9:25, 26). От гледна точка на Исая Кир е бъдещ цар, изпратен от Бога да освободи Неговия народ. Но това е един необикновен Месия, тъй като Кир не е израилтянин. Той извършва неща, които и Месия би извършил, като покорява Божиите неприятели и освобождава Неговия пленен народ, но Кир не може да бъде Месия, защото не е свързан с Давид.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то предсказва появата на Кир, Бог доказва Своята уникална божественост, разкривайки, че само Той знае бъдещето (Ис. 41:4 и 21-23, 26-28; 40:4, 26). Той казва на Кир: “Аз ще ти дам съкровищата на тъмнината и съкровища, скрити в тайни места, за да можеш да разбереш, че Аз, Господ, Богът на Израил, те призовавам по име” (Ис. 45:3, NRSV).</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омислете кои други библейски пророчества са се сбъднали според предсказанието (както всички царства от Даниил 2 гл. - с изключение на последното, Даниил 7 гл. или за времето на Христос в Дан. 9:24-27). Каква надежда ни дават лично на нас тези пророчест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26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АДЕЖДА ЗА БЪДЕЩЕ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Фактът, че Исая точно предсказва появата на Кир по име, смущава хората, които не вярват, че пророците получават предсказания от Бога. За да се справят с този въпрос, те приемат, че “един втори Исая”, друг пророк, живял във времето на Кир, бил написал Исая 40-66 глави. Така книгата на Исая бива “разделена на две”, а същата съдба традицията приписва и на самия пророк (ср. с Евр. 11:3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аче историческо свидетелство за съществуването на “втори Исая” няма. Ако той е съществувал, би било странно Библията да не го спомене, защото неговата вест е от съществена важност, а буквалната й цялост е феноменална в литературно отношение. Нито старите библейски ръкописи, нито Исаевите свитъци от Кумран подсказват някакво разделение между Исая 39 и 40 глави, което би било знак за прехвърляне на авторството към друг човек.</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сновната вест на Исая доминира в цялата книга: Доверете се на истинския Бог и на Неговия избавител Месия, а не на други сили. Учените правилно подчертават два основни периода: асирийски - в Исая 1-39 глави и Вавилонски - в глава 40 и следващите. Но ние открихме, че Исая 13, 14 и 39 глави вече намекват за вавилонския плен. Наистина Исая 1-39 глави акцентира върху съда, а Исая 40-66 - върху утехата. Но в по-ранните глави също много се говори за Божията  утеха и увереност, а по-късни пасажи като Ис. 42:18-25, 43:22-28, 48:1-11 говорят за Божия съд над Юда и за това, че той е изоставил Бога. Действително предсказанията на Исая за бъдещата утеха говорят в същото време и за страда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Макар че народът е постигнат от ужасни бедствия поради греховете му, някои юдеи не захвърлят надеждата си. Те се държат за Божиите обещания в Левит 26:40-45. Прочетете внимателно тези стихове. Поставете се на мястото на ония евреи, оцелели след поражението на народа от Вавилон. Каква надежда можем да намерим в тези думи?</w:t>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ъв духовен принцип виждаме изявен в тези стихове на Левит? Какво казва Господ на Своя народ? Как същият този принцип действа и в нашия живо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27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ЕДИН СЛУГА, КОЙТО СЪЧУВСТВА И СТРАДА (Исая 49:1-12)</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ой е Божият служител в Исая 49:1-12?</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Бог Го призова и Му дава име, преди Той да се роди. Прави устата Му като сабя и ще бъде прославен чрез Него. Бог използва служителя Си, за да обърне народа на Израил отново към Себе Си, за да бъде светлина за спасение на целия свят, за да бъде завет и за да освободи затворници. Това частично съвпада и с описанието в Исая 42 гл., където посочихме служителя като Месия. Новият Завет открива характерните черти на Служителя в лицето на Исус Христос при двете Му идвания: Матей 1:21; Йоан 8:12, 9:5, 17:1-5; Откр. 1:16, 2:16, 19:15.</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Ако този слуга е Месия, защо Бог го нарича тук “Израил” (</w:t>
      </w:r>
      <w:r>
        <w:rPr>
          <w:rFonts w:cs="Courier New" w:ascii="Courier New" w:hAnsi="Courier New"/>
          <w:i/>
          <w:iCs/>
          <w:sz w:val="20"/>
          <w:lang w:val="bg-BG"/>
        </w:rPr>
        <w:t>Ис. 49:3</w:t>
      </w:r>
      <w:r>
        <w:rPr>
          <w:rFonts w:cs="Courier New" w:ascii="Courier New" w:hAnsi="Courier New"/>
          <w:b/>
          <w:bCs/>
          <w:sz w:val="20"/>
          <w:lang w:val="bg-BG"/>
        </w:rPr>
        <w:t xml:space="preserve">)? </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горе открихме, че в тази част от книгата на пророк Исая Божият служител “Израил/Яков” е народът. Но тук името “Израил” (без паралелното споменаване на “Яков”) явно се отнася за един определен Служител, който възстановява народа, връщайки го към Бога (Ис. 49:5). Отделният служител е въплътен идеал или представител на този народ, чието падение е компрометирало името “Израил” (Ис. 48:1).</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ъв нов елемент се появява тук? (Ис. 49:4, 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Тук е първото намекване за трудностите в дейността на Служителя. Той се оплаква: “работих напразно, отдадох силите си за нищо и за суета” (ст. 4, NRSV). Тази идея има отглас в Даниил 9:26: “Помазаникът ще бъде отсечен” (NRSV). Но той се уповава с вяра: “Обаче наистина моето дело е с Господ и моята награда е в моя Бог” (Ис. 49:4, NRSV). Алек Мотиър споделя: “Исая предсказва един служител с истинско човешко естество, изпитан като нас и доказал, че е автор и завършител на пътя на вярата, на истинската лична вяра, както може още да каже моят Бог, когато нищо вече не изглежда стойностно” </w:t>
      </w:r>
      <w:r>
        <w:rPr>
          <w:rFonts w:cs="Courier New" w:ascii="Courier New" w:hAnsi="Courier New"/>
          <w:i/>
          <w:iCs/>
          <w:sz w:val="20"/>
          <w:lang w:val="bg-BG"/>
        </w:rPr>
        <w:t>(Пророчеството на Исая: Въведение и комента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 49:7 е удивителен стих. Служителят е “дълбоко презиран, низвергнат от народите, роб на управители”, но Господ му казва: “Царе ще видят и ще станат; князе ще се проснат пред тебе поради Господ, Който е верен, Светият Израилев, който Те е избрал”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гледайте Христовата служба. Точно преди края Си Той нямаше ли причини за отчаяние? Но остана верен въпреки външните обстоятелства. Какъв урок е това за нас - да постъпваме по същия начин въпреки външните обстоятелст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28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РАЗШИРЕНО ИЗУЧАВАНЕ: Прочетете описаното от Елън Уайт служене на Исус като изцелител и учител в главата “В Капернаум” от книгата </w:t>
      </w:r>
      <w:r>
        <w:rPr>
          <w:rFonts w:cs="Courier New" w:ascii="Courier New" w:hAnsi="Courier New"/>
          <w:i/>
          <w:iCs/>
          <w:sz w:val="20"/>
          <w:lang w:val="bg-BG"/>
        </w:rPr>
        <w:t>Животът на Исус Христос</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 xml:space="preserve">В делото за спечелване на души са нужни голяма мъдрост и тактичност. Спасителят никога не скрива истината, но я изрича винаги с любов. Като се застъпва за другите, Той прилага най-голяма тактичност и винаги бе милостив и загрижен. Никога не бе груб, никога не изговори лоша дума, никога не причини ненужна болка на чувствителна душа. Той не укори човешката слабост. Безстрашно изобличи лицемерието, неверието и беззаконието, но когато изговаряше тези остри укори, в очите Му имаше сълзи. Никога не направи истината жестока, но показа дълбока нежност към хората. Всяка душа е скъпоценна в Неговите очи. Той имаше държание, изпълнено с Божието благородство, отнасяше се със съчувствие и внимание към всеки член на Божието семейство. Той виждаше във всекиго душа, за която бе предназначена мисията Му да спасява” (Елън Уайт, </w:t>
      </w:r>
      <w:r>
        <w:rPr>
          <w:rFonts w:cs="Courier New" w:ascii="Courier New" w:hAnsi="Courier New"/>
          <w:i/>
          <w:iCs/>
          <w:sz w:val="20"/>
          <w:lang w:val="bg-BG"/>
        </w:rPr>
        <w:t>Евангелски работници</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Като четете какво пише Елън Уайт за Христовото служене, обсъдете принципите, които разкрива тази служба, и след това обсъдете в групата до каква степен вашата собствена църква като цяло прилага тези принцип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Познавате ли една “прекършена тръстика” или “замъждяла свещ” (Ис. 42:3)? Как може да помогнете на този човек, без да го “пречупите” или “угасите”? По какъв начин можете да му покажете Господ? Какво бихте му казали, за да получи изцеление и помощ?</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3. Идеята за различни автори на книгата Исая идва от предположението, че хората не могат да виждат в бъдещето като Исая. Какъв е всъщност основният проблем тук и защо като християни ние трябва да отхвърлим това предполож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ОБОБЩЕНИЕ: За избавлението е нужен Избавител. Божият народ слуга трябваше да има двама избавители: Кир, който щеше да го освободи от вавилонското робство, и един неименуван Служител, чиято идентичност, сочеща към Месия, се разкрива постепенно. Този Служител ще възстанови правдата и ще върне оцелелите от народа към Бога.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9 май - 4 юни</w:t>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0. ВЪРШЕНЕ НА НЕМИСЛИМО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ДА ДОСТИГНЕШ НЕДОСЕГАЕМОТО.</w:t>
      </w:r>
      <w:r>
        <w:rPr>
          <w:rFonts w:cs="Courier New" w:ascii="Courier New" w:hAnsi="Courier New"/>
          <w:sz w:val="20"/>
          <w:lang w:val="bg-BG"/>
        </w:rPr>
        <w:t xml:space="preserve"> Лу Фук, един китайски християнин, бил подтикнат от състрадание към своите сънародници , станали роби в африканските мини, да им даде надеждата на евангелието, но не знаел как може да се срещне с тях? Решил да се продаде за известен срок - 5 години като роб. Бил закаран в Демерара, където работил тежка работа в мините и разказвал на своите колеги за Ису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Лу Фук умрял, но 200 души били освободени от безнадежността, като приели Исус за свой Спасите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Разговаряйте за саможертвата за доброто на другите. Какъв пример! Като извърши немислимото, т.е. като смирено “прие образ на слуга” (Фил. 2:7, NRSV), Исус достига недостижимите - теб и мен и целия свят, потънал в бездната на грех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тази седмица ще разгледаме това невероятно събитие, пророкувано стотици години преди да се изпъл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ни подготвя Исая, преди да разкрие смъртта на Исус? Как е представен Исус в тези стихове? Каква е основната тема на Ис. 53 гл.? Как е представена в нея идеята за заместническото изкуплени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Но Той бе наранен за нашите престъпления, смазан бе за нашите беззакония; върху Него дойде наказанието, което ни изцели, и чрез Неговите наранявания ние сме излекувани” (Ис. 53:5,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30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ИЗПИТАНИЕ ЗА ИСТИННОСТ</w:t>
      </w:r>
      <w:r>
        <w:rPr>
          <w:rFonts w:cs="Courier New" w:ascii="Courier New" w:hAnsi="Courier New"/>
          <w:sz w:val="20"/>
          <w:lang w:val="bg-BG"/>
        </w:rPr>
        <w:t xml:space="preserve"> (</w:t>
      </w:r>
      <w:r>
        <w:rPr>
          <w:rFonts w:cs="Courier New" w:ascii="Courier New" w:hAnsi="Courier New"/>
          <w:i/>
          <w:iCs/>
          <w:sz w:val="20"/>
          <w:lang w:val="bg-BG"/>
        </w:rPr>
        <w:t>Ис. 50:4-10</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Ако Исая възнамеряваше само да ни предаде информация, той би ни дал наведнъж всички подробности за Месия, но за да ни научи, за да ни убеди и за да ни даде възможност да се срещнем лично със Служителя Господен, представя богата гама от едновременно звучащи теми на принципа на симфонията. Той предава Божията вест постепенно, за да схванем всеки неин аспект във връзка с останалата част от картината. Исая е художник, чието платно е душата на слушателя.</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50:4-10</w:t>
      </w:r>
      <w:r>
        <w:rPr>
          <w:rFonts w:cs="Courier New" w:ascii="Courier New" w:hAnsi="Courier New"/>
          <w:sz w:val="20"/>
          <w:lang w:val="bg-BG"/>
        </w:rPr>
        <w:t xml:space="preserve">. </w:t>
      </w:r>
      <w:r>
        <w:rPr>
          <w:rFonts w:cs="Courier New" w:ascii="Courier New" w:hAnsi="Courier New"/>
          <w:b/>
          <w:bCs/>
          <w:sz w:val="20"/>
          <w:lang w:val="bg-BG"/>
        </w:rPr>
        <w:t>Обобщете какво казват тези стихове. Как виждате тук Ису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ие откриваме в Исая 49:7, че Божият слуга е презиран, отхвърлен и “роб на управители”, (NRSV), но “царе ще видят и ще станат, принцове ще паднат да му се поклонят” (NRSV). Тук, в 50 гл., научаваме колко дълбоко е смирението на кроткия учител, чиито думи подкрепят уморения (ст. 4): пътят към победата води през физическото Му малтретиране (ст. 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умата “малтретиране” звучи зле за нас, които живеем в съвременния свят. Но в културата на древния Изток честта е равностойна на живот и смърт за човека и за неговите близки. Ако вие оскърбите някого или се отнесете зле към него, по-добре внимавайте: при първия възможен случай жертвата или близките й със сигурност ще си отмъстя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Цар Давид атакува и покори амонците (2 Царе 1-12 гл.), тъй като техният цар постъпи зле с Давидовите войници: “хвана пратениците му, обръсна половината от брадата на всеки, отряза  дрехите до бедрата им и ги изпрати” (2 Царе 10:4, NRSV). Но в Исая 50 гл. хората удрят Служителя мъчително, скубят космите от брадата му и плюят върху него. Тези действия се превръщат в международен и вселенски инцидент - жертвата е пратеникът на Царя на царете! Всъщност като сравним Ис. 9:6, 7 и 1:1-16 с други пасажи за “Служителя”, откриваме, че Служителят и Царят е могъщият Избавител. Но с цялата Си власт и чест поради някаква необяснима причина Той не спасява себе си! Това е толкова странно, че хората не го вярват. Когато Исус е на кръста, водачите му се подиграват: “Той спасяваше други, нека спаси Себе Си, ако е Божият Месия - неговият Избраник!” (Лука 23:35, NRSV); “нека слезе от кръста и ще повярваме в Него” (Мат. 27:42,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50:4-10</w:t>
      </w:r>
      <w:r>
        <w:rPr>
          <w:rFonts w:cs="Courier New" w:ascii="Courier New" w:hAnsi="Courier New"/>
          <w:sz w:val="20"/>
          <w:lang w:val="bg-BG"/>
        </w:rPr>
        <w:t xml:space="preserve">. </w:t>
      </w:r>
      <w:r>
        <w:rPr>
          <w:rFonts w:cs="Courier New" w:ascii="Courier New" w:hAnsi="Courier New"/>
          <w:b/>
          <w:bCs/>
          <w:sz w:val="20"/>
          <w:lang w:val="bg-BG"/>
        </w:rPr>
        <w:t>Напишете кои духовни принципи, описани тук, трябва да прилагаме в нашия живот. Вижте себе си в светлината на този списък, който сте направили. В каква област бихте могли да постъпите по-добре? Ако сте отчаян, прочетете четивата до края на седмиц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31 ма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ОЕМА ЗА СТРАДАЩИЯ СЛУЖИТЕЛ</w:t>
      </w:r>
      <w:r>
        <w:rPr>
          <w:rFonts w:cs="Courier New" w:ascii="Courier New" w:hAnsi="Courier New"/>
          <w:sz w:val="20"/>
          <w:lang w:val="bg-BG"/>
        </w:rPr>
        <w:t xml:space="preserve"> (</w:t>
      </w:r>
      <w:r>
        <w:rPr>
          <w:rFonts w:cs="Courier New" w:ascii="Courier New" w:hAnsi="Courier New"/>
          <w:i/>
          <w:iCs/>
          <w:sz w:val="20"/>
          <w:lang w:val="bg-BG"/>
        </w:rPr>
        <w:t>Ис. 52:13-53:1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тиховете в Ис. 52:13-53:12, известни като “Поема за страдащия Служител”, потвърждават Исаевата репутация на “евангелски пророк”. Влизайки в хармония с превъзходството на евангелието, тази поема заема особено високо място като литературен шедьовър.</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акар и кратка до спиране на дъха, всяка фраза е подплътена с дълбоко значение, което разкрива сърцето на Божия невероятен стремеж да спаси човеците, притиснати и изгубени в грех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Това не е “мляко” - лесни за разбиране думи на Исая. Авторът е подготвил слушателите си чрез развитие на темата за Месия още от първата част на книгата си. Следвайки общата насоченост на живота на Месия на земята, пророкът започва с Неговото зачатие и рождение (Ис. 7:14), разкрива Неговата идентичност като Давидов цар (Ис. 9:6, 7) и подробно разкрива делото Му за възстановяване на Израил (Ис. 42:1-7). След това Исая казва, че голямата драма на Месия включва контраста на трагедията преди възвеличаването му (Ис. 49:1-12, 50:6-10). Така “Поемата за страдащия Слушител” се превръща в една наистина дълбока трагедия.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Върнете се към посочените от вас духовни принципи по-горе. Анализирайте казаното в тях за Месия, Исус. Как те ни помагат да се подготвим за това, което ще се случи по-късно в Ис. 52 и 53 гл.? Или просто правят случващото се в Ис. 52 и 53 гл. още по-удивителн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52:13-53:1 ни въвежда в поемата с една прелюдия, представяща странен контраст: Слугата ще успее и ще бъде възвисен, но Неговото появяване ще бъде помрачено. Кой може да повярва в то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с ст. 2 и 3 започва едно мъчително “слизане” от произхода на Служителя и обикновения Му вид до скръбта Му и отхвърлянето Му. Ст. 4-6 правят една пауза, за да обяснят, че страданието Му е наистина наказанието, което ние заслужаваме и което Той понесе, за да ни спаси. Ст. 7-9 представят смъртта на невинния Служите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ст. 10-12 Служителят получава възвишената награда, предсказана в началото на поемата, започваща в Ис. 52:13, като се добавя, че Неговата жертва е дадена, за да спаси други в изпълнение на Божията вол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авнете това унижение с Фил. 2:5-11, където Исус е представен в Божия образ, но се смирява и приема образ на човек, смирява се “до смърт” и то най-унизителната смърт: смърт на кръст. Затова Бог го издига високо, за да го признаят всички за Господ (ср. с Ис. 49:7).</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pPr>
      <w:r>
        <w:rPr>
          <w:rFonts w:cs="Courier New" w:ascii="Courier New" w:hAnsi="Courier New"/>
          <w:i/>
          <w:iCs/>
          <w:sz w:val="20"/>
          <w:lang w:val="bg-BG"/>
        </w:rPr>
        <w:t>Прочетете Ис. 52:13-53:12.</w:t>
      </w:r>
      <w:r>
        <w:rPr>
          <w:rFonts w:cs="Courier New" w:ascii="Courier New" w:hAnsi="Courier New"/>
          <w:b/>
          <w:bCs/>
          <w:sz w:val="20"/>
          <w:lang w:val="bg-BG"/>
        </w:rPr>
        <w:t xml:space="preserve"> Напишете всичко, което според тази поема Исус е направил за нас. Разсъждавайте върху онова, което Той е извършил в наша полза - какво означава то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1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ОЙ Е ПОВЯРВАЛ?</w:t>
      </w:r>
      <w:r>
        <w:rPr>
          <w:rFonts w:cs="Courier New" w:ascii="Courier New" w:hAnsi="Courier New"/>
          <w:sz w:val="20"/>
          <w:lang w:val="bg-BG"/>
        </w:rPr>
        <w:t xml:space="preserve"> (</w:t>
      </w:r>
      <w:r>
        <w:rPr>
          <w:rFonts w:cs="Courier New" w:ascii="Courier New" w:hAnsi="Courier New"/>
          <w:i/>
          <w:iCs/>
          <w:sz w:val="20"/>
          <w:lang w:val="bg-BG"/>
        </w:rPr>
        <w:t>Ис. 52:13-53:1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Ис 52:13 Божият слуга е възвисен, но без предупреждение следващият стих описва неговата външност така, че Той не може да бъде разпознат като един от “човешките синове”. В Новия Завет са разкрити причините, които са променили до неузнаваемост лицето на Исус - страданието, венеца от тръни, разпятието, но най-вече тежестта на греха на цялата човешка раса. Грехът никога не е бил естествен за хората и когато “Човешкият Син” го понесе, наистина промени вида на лицето Си. Сравнете това с историята на Йов, който изведнъж слезе от положението на велик, богат, почитан и властен човек до мизерното окаянство да седи в пепелта на земята и да чеше своите мъчителни язви с черепка (Йов 1-2 гл.). Контрастът е толкова голям, че приятелите му отначало не можаха да го разпознаят (Йов 2:12). Въпросът е: Защо Йов страда? Защо трябва Божият Месия да страда? Нито единият, нито другият го заслужава. И двамата са невинни. Защо е тогава това страда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очетете стиховете за днес и запишете онези от тях, в които се появява темата за невинното страдание вместо виновните. Каква е съществената вест за нас?</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ърнете внимание на въпросите в Ис. 53:1. Те подчертават предизвикателството да повярваме в невероятното (ср. с Йоан 12:37-41) и ни предупреждават да не бързаме и да изчакаме края на историята. Но въпросите съдържат и един апел. В този контекст паралелът между двата въпроса говори, че Божията ръка или сила да спасява (ср. с Ис. 52:10) е на разположение на ония, които вярват в Словото. Не искате ли и вие да изпитате Божията спасителна сила? Тогава повярвайте в написано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гледайте внимателно Ис. 53:6. Каква особена вест е записана там? Какво казва лично на вас този текст, за да ви даде надежда въпреки миналите ви грехове и падения?</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2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НЕДОСТИЖИМОТО СМЕ НИЕ!</w:t>
      </w:r>
      <w:r>
        <w:rPr>
          <w:rFonts w:cs="Courier New" w:ascii="Courier New" w:hAnsi="Courier New"/>
          <w:sz w:val="20"/>
          <w:lang w:val="bg-BG"/>
        </w:rPr>
        <w:t xml:space="preserve"> (</w:t>
      </w:r>
      <w:r>
        <w:rPr>
          <w:rFonts w:cs="Courier New" w:ascii="Courier New" w:hAnsi="Courier New"/>
          <w:i/>
          <w:iCs/>
          <w:sz w:val="20"/>
          <w:lang w:val="bg-BG"/>
        </w:rPr>
        <w:t>Ис. 53: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то едно крехко растение без особена стойност и “презряно” (Ис. 53:2, 3) - това е описанието, което ни е дадено тук за Страдащия Служител. Исая бързо ни превежда в разказа си от невинната младост към ръба на пропастта. Дори и с подготовката, направена по-рано, ние не сме достатъчно готови за това - твърде несправедлива е съдбата на Служителя. Но напротив! Исая ни учи да обичаме това Дете, Което ни се е родило, върховният Княз на мира - другите го презират, но ние знаем кой в действителност е Той.</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то някой е казал: “Срещнахме врага - това сме ние.” Служителят не е първият, който е бил презиран, отхвърлен и човек на страдания. Цар Давид беше точно такъв, когато бягаше от своя син Авесалом (2 Царе 15:30). Но страданието, понесено от този Служител, не е Негово собствено, не е резултат от Негов грях. Нито Той го носи просто заради някой отделен човек; “Господ възложи върху Него беззаконието на всички ни” (Ис. 53:6,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тговорът на въпроса “Защо?” е Исаевият тест за истината: поради Божията любов Неговият Месия ще избере да страда. Но защо? Исая развива “твърдението си” и завършва с невероятната истина: Той ще избере да страда, за да достигне недостижимите; а недостижимите сме 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ния, които не разбират, гледат на Служителя като на “поразен от Бога” (Ис. 53:4, NRSV). Точно както приятелите на Йов си мислеха, че неговият грях трябва да е причинил страданията му, така и Исусовите ученици Го питат: “Кой е съгрешил? Този човек или неговите родители, та се е родил сляп?” (Йоан 9:2, NRSV). Ония които видяха Исус на кръста, си помислиха най-лошото. Не каза ли Моисей, че “който виси на дърво е под Божието проклятие?” (Вт. 21:23, ср. Числа 25:4).</w:t>
      </w:r>
    </w:p>
    <w:p>
      <w:pPr>
        <w:pStyle w:val="Normal"/>
        <w:autoSpaceDE w:val="false"/>
        <w:spacing w:lineRule="atLeast" w:line="240"/>
        <w:rPr/>
      </w:pPr>
      <w:r>
        <w:rPr>
          <w:rFonts w:cs="Courier New" w:ascii="Courier New" w:hAnsi="Courier New"/>
          <w:sz w:val="20"/>
          <w:lang w:val="bg-BG"/>
        </w:rPr>
        <w:t xml:space="preserve">Обаче всичко това бе по Божията воля (Ис. 53:10). Защо? Защото “Христос ни изкупи от проклятието на Закона, като стана проклятие за нас” (Гал. 3:13, NRSV). Тъй като Бог “направи грях Него, Който не познаваше грях, така че чрез Него ние да можем да станем праведни пред Бога” (2 Кор. 3:21). “Представете си! Христос стана грях! Той плати цената на злите страсти и на деградацията на милионите хора, живели някога на нашата планета. Натоварен с тежестта на този товар, паднал върху Него и отъждествяван с Него, Той сякаш е въплъщение на всичко зло. Исус предаде Себе Си на унищожение, за да заличи всеки грях и всички последствия от греха”. (Рой Гейн, </w:t>
      </w:r>
      <w:r>
        <w:rPr>
          <w:rFonts w:cs="Courier New" w:ascii="Courier New" w:hAnsi="Courier New"/>
          <w:i/>
          <w:iCs/>
          <w:sz w:val="20"/>
          <w:lang w:val="bg-BG"/>
        </w:rPr>
        <w:t>Призив от олтара</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ежестта, вината, наказанието за греховете на целия свят, всеки грях, извършен от всеки грешник - всичко това се стовари върху Христос на кръста изведнъж и бе единственото средство за нашето спасение! Как този факт разкрива характера на греха, след като трябваше да се плати такава цена, за да бъдем изкупени от не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3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ИНОС ЗА ГРЯХ, КОЙТО НИ ПРЕОБРАЗЯ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во означава това, че животът на Служителя е “принос за грях”</w:t>
      </w:r>
      <w:r>
        <w:rPr>
          <w:rFonts w:cs="Courier New" w:ascii="Courier New" w:hAnsi="Courier New"/>
          <w:sz w:val="20"/>
          <w:lang w:val="bg-BG"/>
        </w:rPr>
        <w:t xml:space="preserve"> (</w:t>
      </w:r>
      <w:r>
        <w:rPr>
          <w:rFonts w:cs="Courier New" w:ascii="Courier New" w:hAnsi="Courier New"/>
          <w:i/>
          <w:iCs/>
          <w:sz w:val="20"/>
          <w:lang w:val="bg-BG"/>
        </w:rPr>
        <w:t>ст. 10,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Еврейският израз е “принос за грях” (Лев. 5:14 - 6:7; 7:1-7), който може да изкупи съзнателно прегрешение против други хора (Лев. 6:2, 3). За такива грехове говори Исая (Ис. 1-3; 10:1, 2 и 58 гл.). Грешникът трябва да възстанови на ощетения човек това, което му е взел, но и да му плати повече като наказание, преди да принесе жертвата си и да получи прощение от Бога (Левит 6:4-7, ср. Мат. 5:23, 24). В случай на непреднамерена злоупотреба с нещо, което принадлежи на Бога, отношенията се уреждат с Него (Левит 5:1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ега вече можем да разберем Ис. 40:2, където Бог утешава Своя пленен народ, като му казва, че е платил достатъчно за греховете 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о след възстановяването тряба да има жертва. И ето я в Исая 53 гл. - место козел Божият служител е доведен като овца на клане (Ис. 53:7) в полза на народа, който се е отклонил (ст. 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акар “отсечен от земята на живите” (ст. 8, NRSV, ср. с Даниил 9:26), напълно пояден от жертвения огън, който разпалва пламъка на надеждата за нас, Служителят напуска смъртта, земята, от която няма връщане, за да получи възвишаването, да “види своето потомство” и да продължи дните си (Ис. 53:10-12).</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гледайте следните стихове. Как всеки от тях отразява същата вест, представена в Исая 53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с. 32:1, 2</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Римл. 5:8</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Гал. 2716</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Фил. 3: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Евр. 2: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Петр. 2:24</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Ако някой ви помоли да обобщите накратко добрата вест на Исая 52:13-53:12, какво бихте му казал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4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РАЗШИРЕНО ИЗУЧАВАНЕ: “Каква цена е платена за нас! Погледнете кръста, жертвата, издигната на него. Погледнете тези ръце, прободени с жестоки гвоздеи. Погледнете стъпалата Му, прикрепени с пирони към дървото. Христос понесе нашите грехове в собственото Си тяло. Това страдание, тази агония е цената на нашето изкупление” (Елън Уайт, </w:t>
      </w:r>
      <w:r>
        <w:rPr>
          <w:rFonts w:cs="Courier New" w:ascii="Courier New" w:hAnsi="Courier New"/>
          <w:i/>
          <w:iCs/>
          <w:sz w:val="20"/>
          <w:lang w:val="bg-BG"/>
        </w:rPr>
        <w:t>Божията удивителна благодат</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 xml:space="preserve">Христос понесе нашите грехове в собственото Си тяло на дървото. ... Какво нещо трябва да е грехът, след като никое смъртно същество не може да го изкупи само! Какво трябва да е проклятието, след като единствено Бог може да го премахне? Христовият кръст свидетелства на всеки човек, че наказанието за греха е смърт... Дали има някаква магическа сила, която държи смъртните умове, като ги закоравява против убежденията на Божия Дух?” (Елън Уайт, </w:t>
      </w:r>
      <w:r>
        <w:rPr>
          <w:rFonts w:cs="Courier New" w:ascii="Courier New" w:hAnsi="Courier New"/>
          <w:i/>
          <w:iCs/>
          <w:sz w:val="20"/>
          <w:lang w:val="bg-BG"/>
        </w:rPr>
        <w:t>Нашето високо призвание</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Законът на Божието управление трябваше да бъде възвеличен чрез смъртта на Божия единороден Син. Христос понесе вината за греха на света.”</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 xml:space="preserve">Нашата достатъчност е само във въплъщението и смъртта на Божия Син. Той понесе страданието, защото беше поддържан от Бога. Можа да издържи, защото беше без петънце от невярност или грях. Христос победи в полза на човека и така понесе праведното наказание. Той придоби вечен живот за хората, като едновременно издигна Закона и го направи почитаем” (Елън Уайт, </w:t>
      </w:r>
      <w:r>
        <w:rPr>
          <w:rFonts w:cs="Courier New" w:ascii="Courier New" w:hAnsi="Courier New"/>
          <w:i/>
          <w:iCs/>
          <w:sz w:val="20"/>
          <w:lang w:val="bg-BG"/>
        </w:rPr>
        <w:t>Избрани вести</w:t>
      </w:r>
      <w:r>
        <w:rPr>
          <w:rFonts w:cs="Courier New" w:ascii="Courier New" w:hAnsi="Courier New"/>
          <w:sz w:val="20"/>
          <w:lang w:val="bg-BG"/>
        </w:rPr>
        <w:t>, том 1).</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Стихове 7-9 на Ис. 53 гл. слизат до дълбочината на бездната: смъртта и погребението на Служителя. Колко аспекта на тези стихове са се изпълнили в края на Исусовия живот? (Вж. Мат. 26:57-27:60, Марк 14:53-15:46, Лука 22:54-23:53 и Йоан 18:12-19, 42.)</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Погледнете последния цитат от Елън Уайт относно Христовата смърт, възвеличаваща Закона. Какво иска да каже тя с това? Как разбираме Неговата смърт като доказателство за вечността на Закон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ОБЩЕНИЕ: След като разкрива рождението, личността и живота на Божия Служител, Исая разкрива и върховната Му трагедия, която ни дава надежда: да достигне, да спаси, да изцели изгубените, включително и нас - с тази цел Божият Слуга доброволно понася нашите страдания и наказанието 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5 - 11 юни</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1. ЛЮБОВ, КОЯТО ЗАПЛАЩ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ЛЮБОВТА НИКОГА НЕ ОТПАДА.</w:t>
      </w:r>
      <w:r>
        <w:rPr>
          <w:rFonts w:cs="Courier New" w:ascii="Courier New" w:hAnsi="Courier New"/>
          <w:sz w:val="20"/>
          <w:lang w:val="bg-BG"/>
        </w:rPr>
        <w:t xml:space="preserve"> Един юдейски кантор (човек, който води богослужението) и жена му, живеещи в Линкълн, Небраска, започнали да получават заплашителни телефонни обаждания. Те открили, че заплахите идват от водач на Ку-клукс-клан група. Можели да го предадат на полицията, но решили да предприемат една много по-радикална мярка. Като научили, че човекът бил сакат, те отишли при него с пиле за вечеря! Човекът се втрещил от изненада. Злобата му се стопила пред тяхната любов. Семейството продължило да го посещава и те се сприятелявали все повече. Той дори помислил да стане евреин.</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Не е ли това постът, който Аз избрах: да освобождаваш несправедливите връзки, да разхлабваш веригите на ярема, да пускаш на свобода потиснатите и да разкъсваш всяко бреме? Не е ли да споделяш хляба си с гладния...?” (Ис. 58:6, 7, NRSV). По ирония на съдбата семейството от Линкълн направило такъв пост, като споделило своя празник с един гладен потисник, като по този начин го освободило от собствените му окови на предразсъдъка му!</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ка научим повече за този важен духовен принцип, представен от пророк Иса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олко струва спасението? Защо Господ не приемаше поклонението на Своя народ? Как очаква Той да се отнасяме към бедните и нуждаещите се сред нас? Какъв е смисълът на истинската религия? Какви благословения идват върху хората, които дават от себе си за друг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ТИХ ЗА ЗАПАМЕТЯ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Ако предложиш храната си на гладния и задоволиш нуждите на измъчения, тогава твоята светлина ще изгрее в тъмнината и мракът ти ще бъде като по обяд” (Ис. 58:10,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 xml:space="preserve">6 юни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А КУПИШ НЕЩО БЕЗПЛАТНО? (Ис. 55:1-7)</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очетете този текст: “Всички, които сте жадни, елате при водите, и вие, които нямате пари, елате, купете и яжте” (Ис. 55:1, NRSV). Какво противоречие виждате тук?</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дположете, че вземете храна и застанете на някоя улица в един голям град и извикате към гладните и бездомните: “Елате вие, които нямате пари, елате, купете и яжте”. Но как да купят, ако нямат пар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аче ако добавите думите, които изрича Исая: “без пари и без плата” (ст.1, NRSV), нещата стават по-ясни. Исая призовава хората да приемат прощение (ст. 7) безплатно. Обаче думата купувам подчертава, че това, което Бог предлага на хората, за да задоволи нуждите и желанията им, е нещо, което има стойност, за да стане размяната (трансфер на нещо ценно). Бог безплатно предлага заветната връзка на Своя народ, но не защото това не Му струва нищо: Той го изкупи на ужасна цена - с кръвта на своя собствен Служител. Макар да е безплатно за нас, на Исус прощението струва стршно мно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а е цената на нашето спасение? (Вж. 1 Петр. 1:18, 1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авнете представата на Исая за спасението с тази в Новия Завет (Еф. 2:8, 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капсулира” евангелието в Стария Завет, това е същото евангелие и в Новия Завет. Няма “старозаветно” спасение чрез дела, което да преминава в “новозаветно” спасение по благодат. Откакто Бог обеща Избавител на Адам и Ева (Битие 3:15), има само един начин на спасение: по благодат чрез вяра (Еф. 2:8); “безплатният дар от Бога е вечен живот в Исус Христос, нашия Господ” (Римл. 6:23, NRSV).</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т древния Гилгамеш, извършил героични подвизи в напразно търсене на вечен живот, до съвременните актриси, които вярват в прераждането, хората търсят различни пътища за спасение, но без успех. Затова се нуждаят да узнаят за Исус и за това, какво е извършил Той за тях на кръс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пасението е безплатно, защото ние не можем да направим нищо, за да го спечелим. Нашите дела никога не могат да бъдат достатъчно добри, за да ни спасят. Обаче в същото време то може да ни струва всичко. Какво означава това? (Вж. например Мат. 10:39; Лука 9:23, 14:26; Фил. 3:8.)</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понеделник</w:t>
        <w:tab/>
        <w:tab/>
        <w:tab/>
        <w:tab/>
        <w:tab/>
        <w:tab/>
        <w:tab/>
        <w:tab/>
        <w:tab/>
        <w:t>7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ИСОКИ МИСЛИ И ПЪТИЩА (Ис. 55:6-13)</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Бог казва, че Неговите мисли са по-високи от нашите “както небето е по-високо от земята”</w:t>
      </w:r>
      <w:r>
        <w:rPr>
          <w:rFonts w:cs="Courier New" w:ascii="Courier New" w:hAnsi="Courier New"/>
          <w:sz w:val="20"/>
          <w:lang w:val="bg-BG"/>
        </w:rPr>
        <w:t xml:space="preserve"> (</w:t>
      </w:r>
      <w:r>
        <w:rPr>
          <w:rFonts w:cs="Courier New" w:ascii="Courier New" w:hAnsi="Courier New"/>
          <w:i/>
          <w:iCs/>
          <w:sz w:val="20"/>
          <w:lang w:val="bg-BG"/>
        </w:rPr>
        <w:t>ст. 8, 9, NRSV</w:t>
      </w:r>
      <w:r>
        <w:rPr>
          <w:rFonts w:cs="Courier New" w:ascii="Courier New" w:hAnsi="Courier New"/>
          <w:sz w:val="20"/>
          <w:lang w:val="bg-BG"/>
        </w:rPr>
        <w:t xml:space="preserve">)? </w:t>
      </w:r>
      <w:r>
        <w:rPr>
          <w:rFonts w:cs="Courier New" w:ascii="Courier New" w:hAnsi="Courier New"/>
          <w:b/>
          <w:bCs/>
          <w:sz w:val="20"/>
          <w:lang w:val="bg-BG"/>
        </w:rPr>
        <w:t>Какво означава това според ва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яма съмнение, че Бог, Който е сътворил всемира, в който дори и най-простите неща крият тайни, в които нашите умове не могат да проникнат, е Бог, Чиито пътища са отвъд нашата възможност да ги схванем напълно. Осъзнаването на Неговото безкрайно превъзходство трябва следователно да ни помогне да приемем смирено помощта Му. (Вж. Ис. 57:15.)</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Прочетете Исая 55:6-9.</w:t>
      </w:r>
      <w:r>
        <w:rPr>
          <w:rFonts w:cs="Courier New" w:ascii="Courier New" w:hAnsi="Courier New"/>
          <w:sz w:val="20"/>
          <w:lang w:val="bg-BG"/>
        </w:rPr>
        <w:t xml:space="preserve"> </w:t>
      </w:r>
      <w:r>
        <w:rPr>
          <w:rFonts w:cs="Courier New" w:ascii="Courier New" w:hAnsi="Courier New"/>
          <w:b/>
          <w:bCs/>
          <w:sz w:val="20"/>
          <w:lang w:val="bg-BG"/>
        </w:rPr>
        <w:t>Какъв е контекстът, в който Господ казва, че Неговите пътища и мисли са по-високи, от това, което можем да си представим? Дали казаното от Него е толкова трудно за разбиран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От всички велики тайни на всемира няма по-велика от тази на спасителния план. Една тайна, в която можем само слабо да вникнем. (</w:t>
      </w:r>
      <w:r>
        <w:rPr>
          <w:rFonts w:cs="Courier New" w:ascii="Courier New" w:hAnsi="Courier New"/>
          <w:i/>
          <w:iCs/>
          <w:sz w:val="20"/>
          <w:lang w:val="bg-BG"/>
        </w:rPr>
        <w:t>Вж. Еф. 6:19.</w:t>
      </w:r>
      <w:r>
        <w:rPr>
          <w:rFonts w:cs="Courier New" w:ascii="Courier New" w:hAnsi="Courier New"/>
          <w:sz w:val="20"/>
          <w:lang w:val="bg-BG"/>
        </w:rPr>
        <w:t>) Това, че Създателят на всемира се смири, за да се облече в човешко естество, да живее живот на тежки мъки и изпитания само за да умре за нас като жертва за греха ни, за да може да ни прости и да ни покаже милост - това е истина, която ще вълнува сърцата на Божиите творения векове във вечност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Темата за изкуплението е нещо, в което ангелите желаят да вникнат; тя ще бъде науката и песента на изкупените през безкрайните векове на вечността. Не е ли достойна тази тема за внимателен размисъл и изучаване сега?...</w:t>
      </w:r>
    </w:p>
    <w:p>
      <w:pPr>
        <w:pStyle w:val="Normal"/>
        <w:autoSpaceDE w:val="false"/>
        <w:spacing w:lineRule="atLeast" w:line="240"/>
        <w:rPr/>
      </w:pPr>
      <w:r>
        <w:rPr>
          <w:rFonts w:cs="Courier New" w:ascii="Courier New" w:hAnsi="Courier New"/>
          <w:sz w:val="20"/>
          <w:lang w:val="bg-BG"/>
        </w:rPr>
        <w:t xml:space="preserve">Тази тема е неизчерпаема. Изследването на Христовото въплъщение, на изкупителната Му жертва, на посредническото Му дело, ще занимават ума на внимателния изследовател, докато трае времето, и поглеждайки към небето с неговата безкрайност, той ще възкликне: “Велика е тайната на благочестието” (Елън Уайт, </w:t>
      </w:r>
      <w:r>
        <w:rPr>
          <w:rFonts w:cs="Courier New" w:ascii="Courier New" w:hAnsi="Courier New"/>
          <w:i/>
          <w:iCs/>
          <w:sz w:val="20"/>
          <w:lang w:val="bg-BG"/>
        </w:rPr>
        <w:t>Моят живот днес</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огледнете лошите неща, които сте сторили: хората, които сте наранили, нелюбезните думи, които сте изговорили, начините, по които сте разочаровали другите, да не говорим пък за нещата в самите нас. И въпреки това чрез Исус можем да бъдем опростени за всичко и да застанем точно сега съвършени и праведени пред Бога. Ако това не е тайна, какво 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вторник</w:t>
        <w:tab/>
        <w:tab/>
        <w:tab/>
        <w:tab/>
        <w:tab/>
        <w:tab/>
        <w:tab/>
        <w:tab/>
        <w:tab/>
        <w:t>8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ОСТЪТ СБЛИЖАВА</w:t>
      </w:r>
      <w:r>
        <w:rPr>
          <w:rFonts w:cs="Courier New" w:ascii="Courier New" w:hAnsi="Courier New"/>
          <w:sz w:val="20"/>
          <w:lang w:val="bg-BG"/>
        </w:rPr>
        <w:t xml:space="preserve"> (</w:t>
      </w:r>
      <w:r>
        <w:rPr>
          <w:rFonts w:cs="Courier New" w:ascii="Courier New" w:hAnsi="Courier New"/>
          <w:i/>
          <w:iCs/>
          <w:sz w:val="20"/>
          <w:lang w:val="bg-BG"/>
        </w:rPr>
        <w:t>Ис. 58:1-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ъв е “постът”, за който говори ст. 3?</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Това трябва да е постът, свързан с деня на изкуплението, единственият пост, нареден от Бога (</w:t>
      </w:r>
      <w:r>
        <w:rPr>
          <w:rFonts w:cs="Courier New" w:ascii="Courier New" w:hAnsi="Courier New"/>
          <w:i/>
          <w:iCs/>
          <w:sz w:val="20"/>
          <w:lang w:val="bg-BG"/>
        </w:rPr>
        <w:t>Левит 16:29, 31, 23:27-32</w:t>
      </w:r>
      <w:r>
        <w:rPr>
          <w:rFonts w:cs="Courier New" w:ascii="Courier New" w:hAnsi="Courier New"/>
          <w:sz w:val="20"/>
          <w:lang w:val="bg-BG"/>
        </w:rPr>
        <w:t>). Той е потвърден в Ис. 58:3 от паралелния израз “смирявате себе си” (</w:t>
      </w:r>
      <w:r>
        <w:rPr>
          <w:rFonts w:cs="Courier New" w:ascii="Courier New" w:hAnsi="Courier New"/>
          <w:i/>
          <w:iCs/>
          <w:sz w:val="20"/>
          <w:lang w:val="bg-BG"/>
        </w:rPr>
        <w:t>NRSV</w:t>
      </w:r>
      <w:r>
        <w:rPr>
          <w:rFonts w:cs="Courier New" w:ascii="Courier New" w:hAnsi="Courier New"/>
          <w:sz w:val="20"/>
          <w:lang w:val="bg-BG"/>
        </w:rPr>
        <w:t>), който следва терминологията на Левит и употребява същите думи. Смиряването се отнася към различни форми на себеотрицание, включително и постът (</w:t>
      </w:r>
      <w:r>
        <w:rPr>
          <w:rFonts w:cs="Courier New" w:ascii="Courier New" w:hAnsi="Courier New"/>
          <w:i/>
          <w:iCs/>
          <w:sz w:val="20"/>
          <w:lang w:val="bg-BG"/>
        </w:rPr>
        <w:t>ср. Пс. 35:13, Дан. 10:2, 3, 12</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Денят на изкуплението обяснява Божията заповед “издигни гласа си като тръба” (</w:t>
      </w:r>
      <w:r>
        <w:rPr>
          <w:rFonts w:cs="Courier New" w:ascii="Courier New" w:hAnsi="Courier New"/>
          <w:i/>
          <w:iCs/>
          <w:sz w:val="20"/>
          <w:lang w:val="bg-BG"/>
        </w:rPr>
        <w:t>Ис. 58:1, NRSV</w:t>
      </w:r>
      <w:r>
        <w:rPr>
          <w:rFonts w:cs="Courier New" w:ascii="Courier New" w:hAnsi="Courier New"/>
          <w:sz w:val="20"/>
          <w:lang w:val="bg-BG"/>
        </w:rPr>
        <w:t>). Този вид тръба, направена от рог на овен, наречена шофар, трябва да прозвучи като възпоменание или напомняне 10 дни преди Деня на изкуплението (</w:t>
      </w:r>
      <w:r>
        <w:rPr>
          <w:rFonts w:cs="Courier New" w:ascii="Courier New" w:hAnsi="Courier New"/>
          <w:i/>
          <w:iCs/>
          <w:sz w:val="20"/>
          <w:lang w:val="bg-BG"/>
        </w:rPr>
        <w:t>Левит 23:24</w:t>
      </w:r>
      <w:r>
        <w:rPr>
          <w:rFonts w:cs="Courier New" w:ascii="Courier New" w:hAnsi="Courier New"/>
          <w:sz w:val="20"/>
          <w:lang w:val="bg-BG"/>
        </w:rPr>
        <w:t>). Нещо повече, всяка 50-та година в Деня на изкуплението трябваше да се възвестява началото на юбилейната година за освобождение (</w:t>
      </w:r>
      <w:r>
        <w:rPr>
          <w:rFonts w:cs="Courier New" w:ascii="Courier New" w:hAnsi="Courier New"/>
          <w:i/>
          <w:iCs/>
          <w:sz w:val="20"/>
          <w:lang w:val="bg-BG"/>
        </w:rPr>
        <w:t>Левит 25:9, 10, ср. Ис. 27: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58:3-7.</w:t>
      </w:r>
      <w:r>
        <w:rPr>
          <w:rFonts w:cs="Courier New" w:ascii="Courier New" w:hAnsi="Courier New"/>
          <w:sz w:val="20"/>
          <w:lang w:val="bg-BG"/>
        </w:rPr>
        <w:t xml:space="preserve"> </w:t>
      </w:r>
      <w:r>
        <w:rPr>
          <w:rFonts w:cs="Courier New" w:ascii="Courier New" w:hAnsi="Courier New"/>
          <w:b/>
          <w:bCs/>
          <w:sz w:val="20"/>
          <w:lang w:val="bg-BG"/>
        </w:rPr>
        <w:t>От какво се оплаква Господ? Какво не е наред с техния “пос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Изглежда, че хората са очаквали Господ да ги поздрави за тяхната “набожност”. Разбира се, те вече я имат. Упражняването на себеотрицание в Деня на изкуплението трябва да изрази благодарностто им и верността им към Него тогава, когато първосвещеникът възлиза пред Бога, за да очисти светилището и по този начин да ги очисти от греховете, за които те вече са били простени </w:t>
      </w:r>
      <w:r>
        <w:rPr>
          <w:rFonts w:cs="Courier New" w:ascii="Courier New" w:hAnsi="Courier New"/>
          <w:i/>
          <w:iCs/>
          <w:sz w:val="20"/>
          <w:lang w:val="bg-BG"/>
        </w:rPr>
        <w:t>(Левит 16 гл., ср. с гл. 4</w:t>
      </w:r>
      <w:r>
        <w:rPr>
          <w:rFonts w:cs="Courier New" w:ascii="Courier New" w:hAnsi="Courier New"/>
          <w:sz w:val="20"/>
          <w:lang w:val="bg-BG"/>
        </w:rPr>
        <w:t>). Техните действия трябва да се извършат с благодарност и признателност към Бога, Който ги спасява в деня на съда, а не за да придобият Божието одобрение за тяхната “набожност” и “преданост”. Все пак нали техните грехове са осквернили Божието светилище. То трябва да бъде очистено с кръв, пролята поради това, което са извършил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Един от жизненоважните изводи от тези текстове е разликата между религия и пълно следване на Христос. Как виждате разликата тук? Как ние като отделни личности се срещаме със същата опасност като хората, за които се говори тук? Дали вярваме, че нашите религиозни ритуали по някакъв начин показват, че наистина следваме Господ така, както Той ни уч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9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ПОСТЕНЕ И БИЕНЕ</w:t>
      </w:r>
      <w:r>
        <w:rPr>
          <w:rFonts w:cs="Courier New" w:ascii="Courier New" w:hAnsi="Courier New"/>
          <w:sz w:val="20"/>
          <w:lang w:val="bg-BG"/>
        </w:rPr>
        <w:t xml:space="preserve"> (</w:t>
      </w:r>
      <w:r>
        <w:rPr>
          <w:rFonts w:cs="Courier New" w:ascii="Courier New" w:hAnsi="Courier New"/>
          <w:i/>
          <w:iCs/>
          <w:sz w:val="20"/>
          <w:lang w:val="bg-BG"/>
        </w:rPr>
        <w:t>Ис. 58:1-1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Десет дни след като свиренето на тръбите е напомнило на Божия народ, че Господ е потвърден като техен Цар и в самия Ден на изкуплението, когато тяхното смирение чрез себеотрицание трябва да потвърди верността им към Него като цар, пророкът издига гласа си като тръба, за да заяви, че те са възстанали против Него </w:t>
      </w:r>
      <w:r>
        <w:rPr>
          <w:rFonts w:cs="Courier New" w:ascii="Courier New" w:hAnsi="Courier New"/>
          <w:i/>
          <w:iCs/>
          <w:sz w:val="20"/>
          <w:lang w:val="bg-BG"/>
        </w:rPr>
        <w:t>(Ис. 58: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58:6-12.</w:t>
      </w:r>
      <w:r>
        <w:rPr>
          <w:rFonts w:cs="Courier New" w:ascii="Courier New" w:hAnsi="Courier New"/>
          <w:sz w:val="20"/>
          <w:lang w:val="bg-BG"/>
        </w:rPr>
        <w:t xml:space="preserve"> </w:t>
      </w:r>
      <w:r>
        <w:rPr>
          <w:rFonts w:cs="Courier New" w:ascii="Courier New" w:hAnsi="Courier New"/>
          <w:b/>
          <w:bCs/>
          <w:sz w:val="20"/>
          <w:lang w:val="bg-BG"/>
        </w:rPr>
        <w:t>Кои неща Бог смята за истински дела на себеотрицание? Кое е по-трудно: да прескочиш няколко хранения, или да използваш времето и парите си, за да нахраниш бездомните в твоя град? Какъв е принципът, който разкриват тези дела? Как тези постъпки са част от истинската религ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секи може да бъде религиозен. Всеки може да извършва религиозни ритуали в точното време и по правилен начин. Но това не е единственото, което Бог иска. Погледнете живота на Исус. Колкото и верен да е към религиозните ритуали на Своето време, авторите на евангелията се спират предимно на Неговите дела на милост, на лечение, на случаите, когато нахранва нуждаещите се и прощава на ония, които се нуждаят, отколкото на неговата вярност към ритуал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Господ търси една църква, един народ, който ще проповядва истината на света. Но дали това, което най-добре ще привлече хората към истината, както е казано в Посланието към Евреите, е стриктното придържане към законите на здравословното хранене, или желанието да се помогне на гладния; стриктната почивка в събота или желанието да прекараме част от нашето време и да отдадем силите си в помощ на ония, които се нуждаят?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Мат. 25:40 и Як. 1:27.</w:t>
      </w:r>
      <w:r>
        <w:rPr>
          <w:rFonts w:cs="Courier New" w:ascii="Courier New" w:hAnsi="Courier New"/>
          <w:sz w:val="20"/>
          <w:lang w:val="bg-BG"/>
        </w:rPr>
        <w:t xml:space="preserve"> </w:t>
      </w:r>
      <w:r>
        <w:rPr>
          <w:rFonts w:cs="Courier New" w:ascii="Courier New" w:hAnsi="Courier New"/>
          <w:b/>
          <w:bCs/>
          <w:sz w:val="20"/>
          <w:lang w:val="bg-BG"/>
        </w:rPr>
        <w:t>Какво ни казват т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Разгледайте благословенията, за които се говори в Ис. 58 гл. Това са благословения за хората, които се стараят да служат на най-нещастните. Какво според вас казва Господ тук? Това обещания за свръхестествена намеса в нашия живот ли са, ако извършваме тези неща? Или може би Той ни говори за естественото благословение, което получаваме, когато се раздаваме на другите в контраст с егоизма, алчността и това състояние, при което вниманието на човека бива насочено единствено към самия него? Обосновете отговора с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10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ВРЕМЕ ЗА НАС</w:t>
      </w:r>
      <w:r>
        <w:rPr>
          <w:rFonts w:cs="Courier New" w:ascii="Courier New" w:hAnsi="Courier New"/>
          <w:sz w:val="20"/>
          <w:lang w:val="bg-BG"/>
        </w:rPr>
        <w:t xml:space="preserve"> (</w:t>
      </w:r>
      <w:r>
        <w:rPr>
          <w:rFonts w:cs="Courier New" w:ascii="Courier New" w:hAnsi="Courier New"/>
          <w:i/>
          <w:iCs/>
          <w:sz w:val="20"/>
          <w:lang w:val="bg-BG"/>
        </w:rPr>
        <w:t>Ис. 58:13, 1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Защо Исус говори за съботата в Ис. 58:13, 14? Каква връзка има тя с Деня на изкуплението, за който се споменава в предходните стихов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Годишният Ден на изкуплението е събота. Тази специална церемониална събота е като седмичната събота, в която всяка работа е забранена (</w:t>
      </w:r>
      <w:r>
        <w:rPr>
          <w:rFonts w:cs="Courier New" w:ascii="Courier New" w:hAnsi="Courier New"/>
          <w:i/>
          <w:iCs/>
          <w:sz w:val="20"/>
          <w:lang w:val="bg-BG"/>
        </w:rPr>
        <w:t>Левит 23:27-32</w:t>
      </w:r>
      <w:r>
        <w:rPr>
          <w:rFonts w:cs="Courier New" w:ascii="Courier New" w:hAnsi="Courier New"/>
          <w:sz w:val="20"/>
          <w:lang w:val="bg-BG"/>
        </w:rPr>
        <w:t>). Затова, както са забелязали ранните адвентисти от седмия ден, по правило почивката, свързана с Деня на изкуплението, трае от вечер до вечер (</w:t>
      </w:r>
      <w:r>
        <w:rPr>
          <w:rFonts w:cs="Courier New" w:ascii="Courier New" w:hAnsi="Courier New"/>
          <w:i/>
          <w:iCs/>
          <w:sz w:val="20"/>
          <w:lang w:val="bg-BG"/>
        </w:rPr>
        <w:t>Левит 23:32</w:t>
      </w:r>
      <w:r>
        <w:rPr>
          <w:rFonts w:cs="Courier New" w:ascii="Courier New" w:hAnsi="Courier New"/>
          <w:sz w:val="20"/>
          <w:lang w:val="bg-BG"/>
        </w:rPr>
        <w:t>) - което означава, че така трябва да бъде и със седмичната събота. По подобен начин, въпреки че началният контекст на Ис. 58:13, 14 говори за церемониалния Ден на изкуплението - събота, неговата  вест е приложима и към седмичната 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58:13.</w:t>
      </w:r>
      <w:r>
        <w:rPr>
          <w:rFonts w:cs="Courier New" w:ascii="Courier New" w:hAnsi="Courier New"/>
          <w:sz w:val="20"/>
          <w:lang w:val="bg-BG"/>
        </w:rPr>
        <w:t xml:space="preserve"> </w:t>
      </w:r>
      <w:r>
        <w:rPr>
          <w:rFonts w:cs="Courier New" w:ascii="Courier New" w:hAnsi="Courier New"/>
          <w:b/>
          <w:bCs/>
          <w:sz w:val="20"/>
          <w:lang w:val="bg-BG"/>
        </w:rPr>
        <w:t>Какъв ден се предполага, че трябва да бъде съботата? Как можем да направим нашите съботи като тази, която е описана тук? Защо същността на съботата трябва да бъде като деня, описан в този текс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58 гл. се занимава с три главни теми: себеотрицанието, обществената благотворителност и събот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са свързани помежду си тези три нещ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ърво, и трите са насочени към Бога, към Неговите приоритети и изразяват признание на зависимостта ни от Него.</w:t>
      </w:r>
    </w:p>
    <w:p>
      <w:pPr>
        <w:pStyle w:val="Normal"/>
        <w:autoSpaceDE w:val="false"/>
        <w:spacing w:lineRule="atLeast" w:line="240"/>
        <w:rPr/>
      </w:pPr>
      <w:r>
        <w:rPr>
          <w:rFonts w:cs="Courier New" w:ascii="Courier New" w:hAnsi="Courier New"/>
          <w:sz w:val="20"/>
          <w:lang w:val="bg-BG"/>
        </w:rPr>
        <w:t>Второ, като извършваме тези три неща, ние, човеците, се стремим към святост, опитвайки се да приличаме на Бога (</w:t>
      </w:r>
      <w:r>
        <w:rPr>
          <w:rFonts w:cs="Courier New" w:ascii="Courier New" w:hAnsi="Courier New"/>
          <w:i/>
          <w:iCs/>
          <w:sz w:val="20"/>
          <w:lang w:val="bg-BG"/>
        </w:rPr>
        <w:t>вж. Левит 19:2</w:t>
      </w:r>
      <w:r>
        <w:rPr>
          <w:rFonts w:cs="Courier New" w:ascii="Courier New" w:hAnsi="Courier New"/>
          <w:sz w:val="20"/>
          <w:lang w:val="bg-BG"/>
        </w:rPr>
        <w:t>), Който в лицето на Христос смири Себе Си (</w:t>
      </w:r>
      <w:r>
        <w:rPr>
          <w:rFonts w:cs="Courier New" w:ascii="Courier New" w:hAnsi="Courier New"/>
          <w:i/>
          <w:iCs/>
          <w:sz w:val="20"/>
          <w:lang w:val="bg-BG"/>
        </w:rPr>
        <w:t>Фил. 2:8</w:t>
      </w:r>
      <w:r>
        <w:rPr>
          <w:rFonts w:cs="Courier New" w:ascii="Courier New" w:hAnsi="Courier New"/>
          <w:sz w:val="20"/>
          <w:lang w:val="bg-BG"/>
        </w:rPr>
        <w:t xml:space="preserve">), Който показа саможертвена благотворителност </w:t>
      </w:r>
      <w:r>
        <w:rPr>
          <w:rFonts w:cs="Courier New" w:ascii="Courier New" w:hAnsi="Courier New"/>
          <w:i/>
          <w:iCs/>
          <w:sz w:val="20"/>
          <w:lang w:val="bg-BG"/>
        </w:rPr>
        <w:t>(Йоан 3:16</w:t>
      </w:r>
      <w:r>
        <w:rPr>
          <w:rFonts w:cs="Courier New" w:ascii="Courier New" w:hAnsi="Courier New"/>
          <w:sz w:val="20"/>
          <w:lang w:val="bg-BG"/>
        </w:rPr>
        <w:t xml:space="preserve">) и Който спря да се труди в събота - края на творческата седмица </w:t>
      </w:r>
      <w:r>
        <w:rPr>
          <w:rFonts w:cs="Courier New" w:ascii="Courier New" w:hAnsi="Courier New"/>
          <w:i/>
          <w:iCs/>
          <w:sz w:val="20"/>
          <w:lang w:val="bg-BG"/>
        </w:rPr>
        <w:t>(Бит. 2:2, 3; Изход 20:1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Разгледайте и други връзки между темите за себеотрицанието, благотворителността и съботата, описани в Исая 58 гл.: съботата освобождава от седмичния тежък труд - тя е милост към човека поради това, че му позволява да се освежи</w:t>
      </w:r>
      <w:r>
        <w:rPr>
          <w:rFonts w:cs="Courier New" w:ascii="Courier New" w:hAnsi="Courier New"/>
          <w:sz w:val="20"/>
          <w:lang w:val="bg-BG"/>
        </w:rPr>
        <w:t xml:space="preserve"> (</w:t>
      </w:r>
      <w:r>
        <w:rPr>
          <w:rFonts w:cs="Courier New" w:ascii="Courier New" w:hAnsi="Courier New"/>
          <w:i/>
          <w:iCs/>
          <w:sz w:val="20"/>
          <w:lang w:val="bg-BG"/>
        </w:rPr>
        <w:t>Изход 23:12, Марк 2:27</w:t>
      </w:r>
      <w:r>
        <w:rPr>
          <w:rFonts w:cs="Courier New" w:ascii="Courier New" w:hAnsi="Courier New"/>
          <w:sz w:val="20"/>
          <w:lang w:val="bg-BG"/>
        </w:rPr>
        <w:t>)</w:t>
      </w:r>
      <w:r>
        <w:rPr>
          <w:rFonts w:cs="Courier New" w:ascii="Courier New" w:hAnsi="Courier New"/>
          <w:b/>
          <w:bCs/>
          <w:sz w:val="20"/>
          <w:lang w:val="bg-BG"/>
        </w:rPr>
        <w:t>; Исус показа какви дела са подходящи за събота</w:t>
      </w:r>
      <w:r>
        <w:rPr>
          <w:rFonts w:cs="Courier New" w:ascii="Courier New" w:hAnsi="Courier New"/>
          <w:sz w:val="20"/>
          <w:lang w:val="bg-BG"/>
        </w:rPr>
        <w:t xml:space="preserve"> (</w:t>
      </w:r>
      <w:r>
        <w:rPr>
          <w:rFonts w:cs="Courier New" w:ascii="Courier New" w:hAnsi="Courier New"/>
          <w:i/>
          <w:iCs/>
          <w:sz w:val="20"/>
          <w:lang w:val="bg-BG"/>
        </w:rPr>
        <w:t>Марк 3:1-5; Йоан 5:1-17</w:t>
      </w:r>
      <w:r>
        <w:rPr>
          <w:rFonts w:cs="Courier New" w:ascii="Courier New" w:hAnsi="Courier New"/>
          <w:sz w:val="20"/>
          <w:lang w:val="bg-BG"/>
        </w:rPr>
        <w:t>)</w:t>
      </w:r>
      <w:r>
        <w:rPr>
          <w:rFonts w:cs="Courier New" w:ascii="Courier New" w:hAnsi="Courier New"/>
          <w:b/>
          <w:bCs/>
          <w:sz w:val="20"/>
          <w:lang w:val="bg-BG"/>
        </w:rPr>
        <w:t>; истинското пазене на съботата носи радост</w:t>
      </w:r>
      <w:r>
        <w:rPr>
          <w:rFonts w:cs="Courier New" w:ascii="Courier New" w:hAnsi="Courier New"/>
          <w:sz w:val="20"/>
          <w:lang w:val="bg-BG"/>
        </w:rPr>
        <w:t xml:space="preserve"> </w:t>
      </w:r>
      <w:r>
        <w:rPr>
          <w:rFonts w:cs="Courier New" w:ascii="Courier New" w:hAnsi="Courier New"/>
          <w:i/>
          <w:iCs/>
          <w:sz w:val="20"/>
          <w:lang w:val="bg-BG"/>
        </w:rPr>
        <w:t>(Ис. 58:14</w:t>
      </w:r>
      <w:r>
        <w:rPr>
          <w:rFonts w:cs="Courier New" w:ascii="Courier New" w:hAnsi="Courier New"/>
          <w:sz w:val="20"/>
          <w:lang w:val="bg-BG"/>
        </w:rPr>
        <w:t>)</w:t>
      </w:r>
      <w:r>
        <w:rPr>
          <w:rFonts w:cs="Courier New" w:ascii="Courier New" w:hAnsi="Courier New"/>
          <w:b/>
          <w:bCs/>
          <w:sz w:val="20"/>
          <w:lang w:val="bg-BG"/>
        </w:rPr>
        <w:t xml:space="preserve"> и е свързано с помощ за другите</w:t>
      </w:r>
      <w:r>
        <w:rPr>
          <w:rFonts w:cs="Courier New" w:ascii="Courier New" w:hAnsi="Courier New"/>
          <w:sz w:val="20"/>
          <w:lang w:val="bg-BG"/>
        </w:rPr>
        <w:t xml:space="preserve"> </w:t>
      </w:r>
      <w:r>
        <w:rPr>
          <w:rFonts w:cs="Courier New" w:ascii="Courier New" w:hAnsi="Courier New"/>
          <w:i/>
          <w:iCs/>
          <w:sz w:val="20"/>
          <w:lang w:val="bg-BG"/>
        </w:rPr>
        <w:t>(ст. 10, 11</w:t>
      </w:r>
      <w:r>
        <w:rPr>
          <w:rFonts w:cs="Courier New" w:ascii="Courier New" w:hAnsi="Courier New"/>
          <w:sz w:val="20"/>
          <w:lang w:val="bg-BG"/>
        </w:rPr>
        <w:t>)</w:t>
      </w:r>
      <w:r>
        <w:rPr>
          <w:rFonts w:cs="Courier New" w:ascii="Courier New" w:hAnsi="Courier New"/>
          <w:b/>
          <w:bCs/>
          <w:sz w:val="20"/>
          <w:lang w:val="bg-BG"/>
        </w:rPr>
        <w:t>. Какво трябва да се промени в собствения ми живот, за да преживея лично за себе си тези благослове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11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Никой не може да практикува истинска благотворителност без себеотрицание. Само с живот на простота, себеотрицание и пестеливост е възможно да извършим работата, определена ни като на Христови представители. Гордостта и светските амбиции трябва да бъдат отстранени от сърцата ни. В работата ни трябва да бъде вложен принципът на несебелюбието, разкрит в живота на Христос. По стените на нашите домове, по картините, по мебелите трябва да четем: “Доведи бедните, които са отхвърлени, в дома ми.” На нашите гардероби трябва да виждаме написано като с Божия пръст: “Облечи голия.” В трапезарията ни, на масата, струпана с изобилна храна, трябва да се чете: “Не е ли да споделяш хляба си с гладния?” (</w:t>
      </w:r>
      <w:r>
        <w:rPr>
          <w:rFonts w:cs="Courier New" w:ascii="Courier New" w:hAnsi="Courier New"/>
          <w:i/>
          <w:iCs/>
          <w:sz w:val="20"/>
          <w:lang w:val="bg-BG"/>
        </w:rPr>
        <w:t>Ис. 58:7</w:t>
      </w:r>
      <w:r>
        <w:rPr>
          <w:rFonts w:cs="Courier New" w:ascii="Courier New" w:hAnsi="Courier New"/>
          <w:sz w:val="20"/>
          <w:lang w:val="bg-BG"/>
        </w:rPr>
        <w:t xml:space="preserve">) (Елън Уайт, </w:t>
      </w:r>
      <w:r>
        <w:rPr>
          <w:rFonts w:cs="Courier New" w:ascii="Courier New" w:hAnsi="Courier New"/>
          <w:i/>
          <w:iCs/>
          <w:sz w:val="20"/>
          <w:lang w:val="bg-BG"/>
        </w:rPr>
        <w:t>По стъпките на Великия лекар</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pPr>
      <w:r>
        <w:rPr>
          <w:rFonts w:cs="Courier New" w:ascii="Courier New" w:hAnsi="Courier New"/>
          <w:sz w:val="20"/>
          <w:lang w:val="bg-BG"/>
        </w:rPr>
        <w:t xml:space="preserve">1. Разгледайте въпроса, който Исая поставя на народа в неговото време: “Защо давате пари за това, което не е хляб, и се трудите за това, което не задоволява?” </w:t>
      </w:r>
      <w:r>
        <w:rPr>
          <w:rFonts w:cs="Courier New" w:ascii="Courier New" w:hAnsi="Courier New"/>
          <w:i/>
          <w:iCs/>
          <w:sz w:val="20"/>
          <w:lang w:val="bg-BG"/>
        </w:rPr>
        <w:t>(Ис. 55:2, NRSV</w:t>
      </w:r>
      <w:r>
        <w:rPr>
          <w:rFonts w:cs="Courier New" w:ascii="Courier New" w:hAnsi="Courier New"/>
          <w:sz w:val="20"/>
          <w:lang w:val="bg-BG"/>
        </w:rPr>
        <w:t>). Запитайте се дали не правим същото, когато се трудим за това, което не ни носи удовлетворение и радост? Защо е толкова лесно да бъдем хванати в тази примка?</w:t>
      </w:r>
    </w:p>
    <w:p>
      <w:pPr>
        <w:pStyle w:val="Normal"/>
        <w:autoSpaceDE w:val="false"/>
        <w:spacing w:lineRule="atLeast" w:line="240"/>
        <w:rPr/>
      </w:pPr>
      <w:r>
        <w:rPr>
          <w:rFonts w:cs="Courier New" w:ascii="Courier New" w:hAnsi="Courier New"/>
          <w:sz w:val="20"/>
          <w:lang w:val="bg-BG"/>
        </w:rPr>
        <w:t xml:space="preserve">2. Ако себеотрицанието, благотворителността и съботата бяха важни в Деня на изкуплението по времето на Исая, не са ли те толкова съществени и за времето на края, и за последния Ден на изкуплението </w:t>
      </w:r>
      <w:r>
        <w:rPr>
          <w:rFonts w:cs="Courier New" w:ascii="Courier New" w:hAnsi="Courier New"/>
          <w:i/>
          <w:iCs/>
          <w:sz w:val="20"/>
          <w:lang w:val="bg-BG"/>
        </w:rPr>
        <w:t>(Дан. 8:14</w:t>
      </w:r>
      <w:r>
        <w:rPr>
          <w:rFonts w:cs="Courier New" w:ascii="Courier New" w:hAnsi="Courier New"/>
          <w:sz w:val="20"/>
          <w:lang w:val="bg-BG"/>
        </w:rPr>
        <w:t xml:space="preserve">), когато Божията юбилейна тръба ще възвести окончателното освобождение при второто идване на Христос </w:t>
      </w:r>
      <w:r>
        <w:rPr>
          <w:rFonts w:cs="Courier New" w:ascii="Courier New" w:hAnsi="Courier New"/>
          <w:i/>
          <w:iCs/>
          <w:sz w:val="20"/>
          <w:lang w:val="bg-BG"/>
        </w:rPr>
        <w:t>(1 Кор. 15:52, ср. с Левит 25:9, 10</w:t>
      </w:r>
      <w:r>
        <w:rPr>
          <w:rFonts w:cs="Courier New" w:ascii="Courier New" w:hAnsi="Courier New"/>
          <w:sz w:val="20"/>
          <w:lang w:val="bg-BG"/>
        </w:rPr>
        <w:t>)? Обосновете отговора си.</w:t>
      </w:r>
    </w:p>
    <w:p>
      <w:pPr>
        <w:pStyle w:val="Normal"/>
        <w:autoSpaceDE w:val="false"/>
        <w:spacing w:lineRule="atLeast" w:line="240"/>
        <w:rPr/>
      </w:pPr>
      <w:r>
        <w:rPr>
          <w:rFonts w:cs="Courier New" w:ascii="Courier New" w:hAnsi="Courier New"/>
          <w:sz w:val="20"/>
          <w:lang w:val="bg-BG"/>
        </w:rPr>
        <w:t>3. Обсъдете въпроса за пазенето на съботата. Какво според вас казва Исая с думите, че трябва да се “отвърнем от нашите удоволствия” в съботата, а в същото време да я наречем “наслада” (</w:t>
      </w:r>
      <w:r>
        <w:rPr>
          <w:rFonts w:cs="Courier New" w:ascii="Courier New" w:hAnsi="Courier New"/>
          <w:i/>
          <w:iCs/>
          <w:sz w:val="20"/>
          <w:lang w:val="bg-BG"/>
        </w:rPr>
        <w:t>Ис. 58:13</w:t>
      </w:r>
      <w:r>
        <w:rPr>
          <w:rFonts w:cs="Courier New" w:ascii="Courier New" w:hAnsi="Courier New"/>
          <w:sz w:val="20"/>
          <w:lang w:val="bg-BG"/>
        </w:rPr>
        <w:t>)? Как едновременно могат да станат тези неща? Имайте предвид контекста на цялата 58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БОБЩЕНИЕ: В Ис. 55 и 58 гл. пророкът призовава своя народ да отдаде своите мисли и пътища на Бога и да се върне към Него, Чийто идеал за тяхното щастие е много по-висок от техния. Той милостиво прощава, а след това настоява и простените да бъдат милостиви в хармония с духа на Деня на изкуплението и на съботата, защото дарът на Божието прощение преобразява сърцето, ако се приеме наистин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2 - 18 юни</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2. ТОЗИ, КОГОТО ЖЕЛАЯТ НАРОД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w:t>
      </w:r>
      <w:r>
        <w:rPr>
          <w:rFonts w:cs="Courier New" w:ascii="Courier New" w:hAnsi="Courier New"/>
          <w:b/>
          <w:bCs/>
          <w:sz w:val="20"/>
          <w:lang w:val="bg-BG"/>
        </w:rPr>
        <w:t>НО ВАШИТЕ БЕЗЗАКОНИЯ СА ВИ ОТДЕЛИЛИ</w:t>
      </w:r>
      <w:r>
        <w:rPr>
          <w:rFonts w:cs="Courier New" w:ascii="Courier New" w:hAnsi="Courier New"/>
          <w:sz w:val="20"/>
          <w:lang w:val="bg-BG"/>
        </w:rPr>
        <w:t xml:space="preserve"> от вашия Бог и греховете ви са скрили лицето Му от вас, за да не ви чува. Защото ръцете ви са омърсени с кръв и пръстите ви с нечестие; устните ви са изговорили лъжи, езикът ви е изговорил нечестиви неща. Никой не призовава за правда, нито умолява за истина: те се надяват на суета и говорят лъжи; зачеват нечестие и раждат беззаконие... Духът на Господ е върху Мене; защото Господ ме е помазал да проповядвам добри вести на кротките. Той ме е изпратил да превържа тези със съкрушени сърца, да провъзглася свобода на пленниците и отваряне на затвора на ония, които са вързани, да провъзглася година за приемане от Господ, деня на отмъщението на нашия Бог; да утеша всички, които скърбят, да наредя за жалеещите в Сион, да им дам красота вместо пепел, миро на радост - вместо жаление, дреха на слава - вместо дух на тежест, за да могат да бъдат наречени дървета на праведност, насадени от Господ, за да може Той да се прослави” (</w:t>
      </w:r>
      <w:r>
        <w:rPr>
          <w:rFonts w:cs="Courier New" w:ascii="Courier New" w:hAnsi="Courier New"/>
          <w:i/>
          <w:iCs/>
          <w:sz w:val="20"/>
          <w:lang w:val="bg-BG"/>
        </w:rPr>
        <w:t>Ис. 59:2-4, 61: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ез тази седмица ще видим как Господ планира да вземе Своя народ от едно духовно място и да го заведе на дру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 грехът ни отделя от Бога? Каква е единствената основа за изкуплението? Какъв бе Божият план за еврейския народ? Как Исус е разкрит в Исая 61:1-3? Как разбираме Божието отмъщ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Народите ще дойдат при твоята светлина и царете при яркостта на твоята зора” (</w:t>
      </w:r>
      <w:r>
        <w:rPr>
          <w:rFonts w:cs="Courier New" w:ascii="Courier New" w:hAnsi="Courier New"/>
          <w:i/>
          <w:iCs/>
          <w:sz w:val="20"/>
          <w:lang w:val="bg-BG"/>
        </w:rPr>
        <w:t>Ис. 60:3,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ab/>
        <w:t>13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ЕЗУЛТАТИТЕ ОТ ГРЕХА</w:t>
      </w:r>
      <w:r>
        <w:rPr>
          <w:rFonts w:cs="Courier New" w:ascii="Courier New" w:hAnsi="Courier New"/>
          <w:sz w:val="20"/>
          <w:lang w:val="bg-BG"/>
        </w:rPr>
        <w:t xml:space="preserve"> (</w:t>
      </w:r>
      <w:r>
        <w:rPr>
          <w:rFonts w:cs="Courier New" w:ascii="Courier New" w:hAnsi="Courier New"/>
          <w:i/>
          <w:iCs/>
          <w:sz w:val="20"/>
          <w:lang w:val="bg-BG"/>
        </w:rPr>
        <w:t>Исая 59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В Исая 58:3 народът пита Бога: “Защо ние постихме, а Ти не виждаш? Защо смирихме себе си, а Ти не забелязваш?” </w:t>
      </w:r>
      <w:r>
        <w:rPr>
          <w:rFonts w:cs="Courier New" w:ascii="Courier New" w:hAnsi="Courier New"/>
          <w:i/>
          <w:iCs/>
          <w:sz w:val="20"/>
          <w:lang w:val="bg-BG"/>
        </w:rPr>
        <w:t>(NRSV</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 xml:space="preserve">В контраст Исая 59:1 задава друг въпрос, подобен на този: “Защо ние призоваваме Господната ръка да ни спаси, но Той не го прави? Защо викаме към Него, но Той не чува?” Исая отговаря, че Бог може да спасява и да чува </w:t>
      </w:r>
      <w:r>
        <w:rPr>
          <w:rFonts w:cs="Courier New" w:ascii="Courier New" w:hAnsi="Courier New"/>
          <w:i/>
          <w:iCs/>
          <w:sz w:val="20"/>
          <w:lang w:val="bg-BG"/>
        </w:rPr>
        <w:t>(ст. 1</w:t>
      </w:r>
      <w:r>
        <w:rPr>
          <w:rFonts w:cs="Courier New" w:ascii="Courier New" w:hAnsi="Courier New"/>
          <w:sz w:val="20"/>
          <w:lang w:val="bg-BG"/>
        </w:rPr>
        <w:t>). Това, че Той не чува, е поради съвсем друга причин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Прочетете Исая 59:2.</w:t>
      </w:r>
      <w:r>
        <w:rPr>
          <w:rFonts w:cs="Courier New" w:ascii="Courier New" w:hAnsi="Courier New"/>
          <w:b/>
          <w:bCs/>
          <w:sz w:val="20"/>
          <w:lang w:val="bg-BG"/>
        </w:rPr>
        <w:t xml:space="preserve"> Каква вест е предадена тук в отговор на въпроса, зададен в ст. 1?</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Бог избира да “игнорира” Своя народ не поради Своето желание, а поради това, че “вашите беззакония са били бариери между вас и вашия Бог” (</w:t>
      </w:r>
      <w:r>
        <w:rPr>
          <w:rFonts w:cs="Courier New" w:ascii="Courier New" w:hAnsi="Courier New"/>
          <w:i/>
          <w:iCs/>
          <w:sz w:val="20"/>
          <w:lang w:val="bg-BG"/>
        </w:rPr>
        <w:t>ст. 2, NRSV</w:t>
      </w:r>
      <w:r>
        <w:rPr>
          <w:rFonts w:cs="Courier New" w:ascii="Courier New" w:hAnsi="Courier New"/>
          <w:sz w:val="20"/>
          <w:lang w:val="bg-BG"/>
        </w:rPr>
        <w:t>). Това е едно от най-ясните изявления в Библията за резултата от греха, изявен в божествено-човешките взаимоотношения. Исая посвещава останалата част от гл. 59 на подробното разглеждане на този въпрос, който се задава през цялата човешка история: грехът може да унищожи нашата връзка с Господ и така да ни доведе до вечна смърт - не защото грехът отдалечава Бога от нас, а защото отдалечава нас от Бога.</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pPr>
      <w:r>
        <w:rPr>
          <w:rFonts w:cs="Courier New" w:ascii="Courier New" w:hAnsi="Courier New"/>
          <w:i/>
          <w:iCs/>
          <w:sz w:val="20"/>
          <w:lang w:val="bg-BG"/>
        </w:rPr>
        <w:t>Прочетете Битие 3:8.</w:t>
      </w:r>
      <w:r>
        <w:rPr>
          <w:rFonts w:cs="Courier New" w:ascii="Courier New" w:hAnsi="Courier New"/>
          <w:b/>
          <w:bCs/>
          <w:sz w:val="20"/>
          <w:lang w:val="bg-BG"/>
        </w:rPr>
        <w:t xml:space="preserve"> Как този пример разкрива принципа, изразен в горното изявлени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Грехът е преди всичко отхвърляне на Бога, отвръщане от Не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Грешната постъпка не само отвръща човека от Бога, но нейният резултат кара грешника да се отдалечава все повече от Господ. Грехът ни разделя от Бога не защото Бог не би искал да протегне ръка към грешника (наистина почти цялата Библия е един доклад за Божието старание да спаси грешниците), но защото грехът ни кара да отхвърлим Неговата ръка. Затова е толкова важно да не търпим греха в живота с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 греха ни разделя от Бога? Според вашите преживявания какво е единственото решение на проблем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14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ОЙ Е ОПРОСТЕН?</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ая 59 гл. представя удивителна картина на проблема с греха. За щастие Библията представя и надеждата за изкуплението.</w:t>
      </w:r>
    </w:p>
    <w:p>
      <w:pPr>
        <w:pStyle w:val="Normal"/>
        <w:autoSpaceDE w:val="false"/>
        <w:spacing w:lineRule="atLeast" w:line="240"/>
        <w:rPr/>
      </w:pPr>
      <w:r>
        <w:rPr>
          <w:rFonts w:cs="Courier New" w:ascii="Courier New" w:hAnsi="Courier New"/>
          <w:sz w:val="20"/>
          <w:lang w:val="bg-BG"/>
        </w:rPr>
        <w:t xml:space="preserve">Преди да започнем, първият въпрос е: Колко от нас са съгрешили? Библията е неопровержима: всички сме съгрешили. Изкуплението следователно не може да се основава на липсата на грях. То трябва да се основава на прощение </w:t>
      </w:r>
      <w:r>
        <w:rPr>
          <w:rFonts w:cs="Courier New" w:ascii="Courier New" w:hAnsi="Courier New"/>
          <w:i/>
          <w:iCs/>
          <w:sz w:val="20"/>
          <w:lang w:val="bg-BG"/>
        </w:rPr>
        <w:t>(Еремия 31:34</w:t>
      </w:r>
      <w:r>
        <w:rPr>
          <w:rFonts w:cs="Courier New" w:ascii="Courier New" w:hAnsi="Courier New"/>
          <w:sz w:val="20"/>
          <w:lang w:val="bg-BG"/>
        </w:rPr>
        <w:t>). Ап. Павел се съгласява с това. Всички сме съгрешили (</w:t>
      </w:r>
      <w:r>
        <w:rPr>
          <w:rFonts w:cs="Courier New" w:ascii="Courier New" w:hAnsi="Courier New"/>
          <w:i/>
          <w:iCs/>
          <w:sz w:val="20"/>
          <w:lang w:val="bg-BG"/>
        </w:rPr>
        <w:t>Римл. 3:9-20, 23</w:t>
      </w:r>
      <w:r>
        <w:rPr>
          <w:rFonts w:cs="Courier New" w:ascii="Courier New" w:hAnsi="Courier New"/>
          <w:sz w:val="20"/>
          <w:lang w:val="bg-BG"/>
        </w:rPr>
        <w:t>), така че не може да има разлика по този признак (</w:t>
      </w:r>
      <w:r>
        <w:rPr>
          <w:rFonts w:cs="Courier New" w:ascii="Courier New" w:hAnsi="Courier New"/>
          <w:i/>
          <w:iCs/>
          <w:sz w:val="20"/>
          <w:lang w:val="bg-BG"/>
        </w:rPr>
        <w:t>Римл. 3:22</w:t>
      </w:r>
      <w:r>
        <w:rPr>
          <w:rFonts w:cs="Courier New" w:ascii="Courier New" w:hAnsi="Courier New"/>
          <w:sz w:val="20"/>
          <w:lang w:val="bg-BG"/>
        </w:rPr>
        <w:t>). Ония, които са оправдани, могатда бъдат счетени за праведни само защото получават чрез вяра Божия дар на праведността чрез жертвата на Христос.</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i/>
          <w:iCs/>
          <w:sz w:val="20"/>
          <w:lang w:val="bg-BG"/>
        </w:rPr>
        <w:t>Прочетете Римл. 3:21-24.</w:t>
      </w:r>
      <w:r>
        <w:rPr>
          <w:rFonts w:cs="Courier New" w:ascii="Courier New" w:hAnsi="Courier New"/>
          <w:b/>
          <w:bCs/>
          <w:sz w:val="20"/>
          <w:lang w:val="bg-BG"/>
        </w:rPr>
        <w:t xml:space="preserve"> Какво ни казват тези стихове за начина, по който се спасяваме? Каква надежда трябва да ни даде това в съд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вечето хора мислят, че въпросът в съда е: Кой е съгрешил? Но този въпрос не се нуждае от отговор, защото всеки е съгрешил. Вместо това се поставя въпросът: Кой е опростен? Бог е прав, когато оправдава “този, който има вяра в Исус” (</w:t>
      </w:r>
      <w:r>
        <w:rPr>
          <w:rFonts w:cs="Courier New" w:ascii="Courier New" w:hAnsi="Courier New"/>
          <w:i/>
          <w:iCs/>
          <w:sz w:val="20"/>
          <w:lang w:val="bg-BG"/>
        </w:rPr>
        <w:t>Римл. 3:26, NRSV</w:t>
      </w:r>
      <w:r>
        <w:rPr>
          <w:rFonts w:cs="Courier New" w:ascii="Courier New" w:hAnsi="Courier New"/>
          <w:sz w:val="20"/>
          <w:lang w:val="bg-BG"/>
        </w:rPr>
        <w:t xml:space="preserve">). Решаващият фактор в съда е: </w:t>
      </w:r>
      <w:r>
        <w:rPr>
          <w:rFonts w:cs="Courier New" w:ascii="Courier New" w:hAnsi="Courier New"/>
          <w:b/>
          <w:bCs/>
          <w:sz w:val="20"/>
          <w:lang w:val="bg-BG"/>
        </w:rPr>
        <w:t>“Кой е получил и продължава да получава прощение чрез вяра в Исус?”</w:t>
      </w:r>
    </w:p>
    <w:p>
      <w:pPr>
        <w:pStyle w:val="Normal"/>
        <w:autoSpaceDE w:val="false"/>
        <w:spacing w:lineRule="atLeast" w:line="240"/>
        <w:rPr/>
      </w:pPr>
      <w:r>
        <w:rPr>
          <w:rFonts w:cs="Courier New" w:ascii="Courier New" w:hAnsi="Courier New"/>
          <w:sz w:val="20"/>
          <w:lang w:val="bg-BG"/>
        </w:rPr>
        <w:t>Наистина сме съдени по делата, но не в смисъл, че делата ни спасяват. Ако е така, тогава вярата ни е напразна (</w:t>
      </w:r>
      <w:r>
        <w:rPr>
          <w:rFonts w:cs="Courier New" w:ascii="Courier New" w:hAnsi="Courier New"/>
          <w:i/>
          <w:iCs/>
          <w:sz w:val="20"/>
          <w:lang w:val="bg-BG"/>
        </w:rPr>
        <w:t>Римл. 4:14</w:t>
      </w:r>
      <w:r>
        <w:rPr>
          <w:rFonts w:cs="Courier New" w:ascii="Courier New" w:hAnsi="Courier New"/>
          <w:sz w:val="20"/>
          <w:lang w:val="bg-BG"/>
        </w:rPr>
        <w:t xml:space="preserve">).  Вместо това нашите дела разкриват дали наистина сме спасени </w:t>
      </w:r>
      <w:r>
        <w:rPr>
          <w:rFonts w:cs="Courier New" w:ascii="Courier New" w:hAnsi="Courier New"/>
          <w:i/>
          <w:iCs/>
          <w:sz w:val="20"/>
          <w:lang w:val="bg-BG"/>
        </w:rPr>
        <w:t>(Яков 2:1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Защо делата не могат да ни спасят нито сега, нито в съда?</w:t>
      </w:r>
      <w:r>
        <w:rPr>
          <w:rFonts w:cs="Courier New" w:ascii="Courier New" w:hAnsi="Courier New"/>
          <w:sz w:val="20"/>
          <w:lang w:val="bg-BG"/>
        </w:rPr>
        <w:t xml:space="preserve"> (Вж. Римл. 3:20, 23.)</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Твърде късно е добрите дела или послушанието към Закона да изкупят някого. Целта на Закона в един грешен свят не е да спасява, а да посочва греха. “Вяра, действаща с любов” (</w:t>
      </w:r>
      <w:r>
        <w:rPr>
          <w:rFonts w:cs="Courier New" w:ascii="Courier New" w:hAnsi="Courier New"/>
          <w:i/>
          <w:iCs/>
          <w:sz w:val="20"/>
          <w:lang w:val="bg-BG"/>
        </w:rPr>
        <w:t>Гал. 5:6, NRSV</w:t>
      </w:r>
      <w:r>
        <w:rPr>
          <w:rFonts w:cs="Courier New" w:ascii="Courier New" w:hAnsi="Courier New"/>
          <w:sz w:val="20"/>
          <w:lang w:val="bg-BG"/>
        </w:rPr>
        <w:t>), любовта, излята в сърцата от Божия Дух (</w:t>
      </w:r>
      <w:r>
        <w:rPr>
          <w:rFonts w:cs="Courier New" w:ascii="Courier New" w:hAnsi="Courier New"/>
          <w:i/>
          <w:iCs/>
          <w:sz w:val="20"/>
          <w:lang w:val="bg-BG"/>
        </w:rPr>
        <w:t>Римл. 5:5</w:t>
      </w:r>
      <w:r>
        <w:rPr>
          <w:rFonts w:cs="Courier New" w:ascii="Courier New" w:hAnsi="Courier New"/>
          <w:sz w:val="20"/>
          <w:lang w:val="bg-BG"/>
        </w:rPr>
        <w:t xml:space="preserve">), показва, че един човек има жива вяра в Исус </w:t>
      </w:r>
      <w:r>
        <w:rPr>
          <w:rFonts w:cs="Courier New" w:ascii="Courier New" w:hAnsi="Courier New"/>
          <w:i/>
          <w:iCs/>
          <w:sz w:val="20"/>
          <w:lang w:val="bg-BG"/>
        </w:rPr>
        <w:t>(ср. с Яков 2:26</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Делата са външен израз, човешка изява на една спасителна вяра. Следователно в живота на един истински християнин вярата е изразена във всекидневно общение с Господ, което се изявява чрез послушание към Закона. В съда Бог използва дела като доказателства пред Своите творения, които не могат да четат вярата в сърцата както Той може. В съда са валидни само делата на обърнатия човек, живеещ чрез Христовата сила на Светия Дух. Животът преди обръщането - живот на грях - вече е бил “измит” с кръвта на Агнето (</w:t>
      </w:r>
      <w:r>
        <w:rPr>
          <w:rFonts w:cs="Courier New" w:ascii="Courier New" w:hAnsi="Courier New"/>
          <w:i/>
          <w:iCs/>
          <w:sz w:val="20"/>
          <w:lang w:val="bg-BG"/>
        </w:rPr>
        <w:t>вж. Римл. 6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15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УНИВЕРСАЛЕН АПЕЛ</w:t>
      </w:r>
      <w:r>
        <w:rPr>
          <w:rFonts w:cs="Courier New" w:ascii="Courier New" w:hAnsi="Courier New"/>
          <w:sz w:val="20"/>
          <w:lang w:val="bg-BG"/>
        </w:rPr>
        <w:t xml:space="preserve"> (</w:t>
      </w:r>
      <w:r>
        <w:rPr>
          <w:rFonts w:cs="Courier New" w:ascii="Courier New" w:hAnsi="Courier New"/>
          <w:i/>
          <w:iCs/>
          <w:sz w:val="20"/>
          <w:lang w:val="bg-BG"/>
        </w:rPr>
        <w:t>Ис. 60:1, 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какво говори Ис. 60:1, 2? Какъв принцип виждате тук, действащ в цялата Библия? Каква надежда ни дава тов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тези два стиха е представена картината на Божието избавление на Неговия народ след плена, предадена образно като сътворението на светлина от тъмнината и посочваща окончателното спасение чрез Христос.</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поред ст. 3 при чия светлина идват народите и царет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В Посланието към евреите тази личност е в ж.р., ед.ч. (</w:t>
      </w:r>
      <w:r>
        <w:rPr>
          <w:rFonts w:cs="Courier New" w:ascii="Courier New" w:hAnsi="Courier New"/>
          <w:i/>
          <w:iCs/>
          <w:sz w:val="20"/>
          <w:lang w:val="bg-BG"/>
        </w:rPr>
        <w:t>вж. също ст. 1, 2</w:t>
      </w:r>
      <w:r>
        <w:rPr>
          <w:rFonts w:cs="Courier New" w:ascii="Courier New" w:hAnsi="Courier New"/>
          <w:sz w:val="20"/>
          <w:lang w:val="bg-BG"/>
        </w:rPr>
        <w:t>). Това трябва да е “Сион, символично представен като жена, която е спомената преди края на предишната глава (</w:t>
      </w:r>
      <w:r>
        <w:rPr>
          <w:rFonts w:cs="Courier New" w:ascii="Courier New" w:hAnsi="Courier New"/>
          <w:i/>
          <w:iCs/>
          <w:sz w:val="20"/>
          <w:lang w:val="bg-BG"/>
        </w:rPr>
        <w:t>Ис. 59:20</w:t>
      </w:r>
      <w:r>
        <w:rPr>
          <w:rFonts w:cs="Courier New" w:ascii="Courier New" w:hAnsi="Courier New"/>
          <w:sz w:val="20"/>
          <w:lang w:val="bg-BG"/>
        </w:rPr>
        <w:t xml:space="preserve">). Народите на земята, която е покрита с тъмнина, ще дойдат в Сион. Тези народи ще бъдат привлечени от светлината на Божията слава, която се излива върху Сион </w:t>
      </w:r>
      <w:r>
        <w:rPr>
          <w:rFonts w:cs="Courier New" w:ascii="Courier New" w:hAnsi="Courier New"/>
          <w:i/>
          <w:iCs/>
          <w:sz w:val="20"/>
          <w:lang w:val="bg-BG"/>
        </w:rPr>
        <w:t>(Ис. 60:2</w:t>
      </w:r>
      <w:r>
        <w:rPr>
          <w:rFonts w:cs="Courier New" w:ascii="Courier New" w:hAnsi="Courier New"/>
          <w:sz w:val="20"/>
          <w:lang w:val="bg-BG"/>
        </w:rPr>
        <w:t>). Сион е призован да влезе в светлината, която е негова, и след това да я предаде на народите, които ще се съберат при тази светлина” (Алек Матиър). Забележете, че макар под името Сион да се разбира Ерусалим, се подчертава по-скоро народът, а не физическото място на град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Останалата част от Исая 60 гл. развива темата, въведена със стихове от 1 до 3: Народите на света са привлечени към Ерусалим, който е благословен поради Божието славно присъствие в не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 това пророчество е сравнено с Божието заветно обещание към Авраам</w:t>
      </w:r>
      <w:r>
        <w:rPr>
          <w:rFonts w:cs="Courier New" w:ascii="Courier New" w:hAnsi="Courier New"/>
          <w:i/>
          <w:iCs/>
          <w:sz w:val="20"/>
          <w:lang w:val="bg-BG"/>
        </w:rPr>
        <w:t xml:space="preserve"> (Бит. 12:2, 3)</w:t>
      </w:r>
      <w:r>
        <w:rPr>
          <w:rFonts w:cs="Courier New" w:ascii="Courier New" w:hAnsi="Courier New"/>
          <w:b/>
          <w:bCs/>
          <w:sz w:val="20"/>
          <w:lang w:val="bg-BG"/>
        </w:rPr>
        <w:t>? Не казват ли същото тези стихов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Бог имаше всемирна цел, когато избра Авраам и неговите потомци: чрез Авраам всички семейства на земята щяха да бъдат благословени (</w:t>
      </w:r>
      <w:r>
        <w:rPr>
          <w:rFonts w:cs="Courier New" w:ascii="Courier New" w:hAnsi="Courier New"/>
          <w:i/>
          <w:iCs/>
          <w:sz w:val="20"/>
          <w:lang w:val="bg-BG"/>
        </w:rPr>
        <w:t>Бит. 12:3, 18:18, 22:18</w:t>
      </w:r>
      <w:r>
        <w:rPr>
          <w:rFonts w:cs="Courier New" w:ascii="Courier New" w:hAnsi="Courier New"/>
          <w:sz w:val="20"/>
          <w:lang w:val="bg-BG"/>
        </w:rPr>
        <w:t>). И така Божият завет с Авраам накрая бе предназначен да бъде завет за цялото човечество чрез Авраам. Той и неговите потомци щяха да бъдат Божи канал, по който да се предава  Неговото откровение към света.</w:t>
      </w:r>
    </w:p>
    <w:p>
      <w:pPr>
        <w:pStyle w:val="Normal"/>
        <w:autoSpaceDE w:val="false"/>
        <w:spacing w:lineRule="atLeast" w:line="240"/>
        <w:rPr/>
      </w:pPr>
      <w:r>
        <w:rPr>
          <w:rFonts w:cs="Courier New" w:ascii="Courier New" w:hAnsi="Courier New"/>
          <w:sz w:val="20"/>
          <w:lang w:val="bg-BG"/>
        </w:rPr>
        <w:t>Исая се старае да върне своя народ към неговото древно, универсално предназначение. Като представител на истинския Бог той е отговорен не само за себе си, но и за света. Трябва да приеме странници, които търсят Бога (</w:t>
      </w:r>
      <w:r>
        <w:rPr>
          <w:rFonts w:cs="Courier New" w:ascii="Courier New" w:hAnsi="Courier New"/>
          <w:i/>
          <w:iCs/>
          <w:sz w:val="20"/>
          <w:lang w:val="bg-BG"/>
        </w:rPr>
        <w:t>ср. Ис. 56:3 - 8</w:t>
      </w:r>
      <w:r>
        <w:rPr>
          <w:rFonts w:cs="Courier New" w:ascii="Courier New" w:hAnsi="Courier New"/>
          <w:sz w:val="20"/>
          <w:lang w:val="bg-BG"/>
        </w:rPr>
        <w:t>), защото Неговият храм “ще бъде наречен молитвен дом за всички народи” (</w:t>
      </w:r>
      <w:r>
        <w:rPr>
          <w:rFonts w:cs="Courier New" w:ascii="Courier New" w:hAnsi="Courier New"/>
          <w:i/>
          <w:iCs/>
          <w:sz w:val="20"/>
          <w:lang w:val="bg-BG"/>
        </w:rPr>
        <w:t>Ис. 56:7, NRSV</w:t>
      </w:r>
      <w:r>
        <w:rPr>
          <w:rFonts w:cs="Courier New" w:ascii="Courier New" w:hAnsi="Courier New"/>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В този контекст как разбирате ролята на Църквата на адвентистите от седмия ден и собствената си лична роля в тази църкв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16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w:t>
      </w:r>
      <w:r>
        <w:rPr>
          <w:rFonts w:cs="Courier New" w:ascii="Courier New" w:hAnsi="Courier New"/>
          <w:b/>
          <w:bCs/>
          <w:sz w:val="20"/>
          <w:lang w:val="bg-BG"/>
        </w:rPr>
        <w:t>ГОДИНА НА ГОСПОДНЕТО БЛАГОВОЛЕНИЕ”</w:t>
      </w:r>
      <w:r>
        <w:rPr>
          <w:rFonts w:cs="Courier New" w:ascii="Courier New" w:hAnsi="Courier New"/>
          <w:sz w:val="20"/>
          <w:lang w:val="bg-BG"/>
        </w:rPr>
        <w:t xml:space="preserve"> (</w:t>
      </w:r>
      <w:r>
        <w:rPr>
          <w:rFonts w:cs="Courier New" w:ascii="Courier New" w:hAnsi="Courier New"/>
          <w:i/>
          <w:iCs/>
          <w:sz w:val="20"/>
          <w:lang w:val="bg-BG"/>
        </w:rPr>
        <w:t>Ис. 61 гл.</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ой говори в Ис. 61:1?</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Божият Дух е върху тази помазана Личност, което означава, че Тя е Месия. Той трябва да “донесе добри вести на потиснатите, да превърже съкрушените, да провъзгласи освобождение на пленените, да пусне на свобода затворниците (</w:t>
      </w:r>
      <w:r>
        <w:rPr>
          <w:rFonts w:cs="Courier New" w:ascii="Courier New" w:hAnsi="Courier New"/>
          <w:i/>
          <w:iCs/>
          <w:sz w:val="20"/>
          <w:lang w:val="bg-BG"/>
        </w:rPr>
        <w:t>ст. 1, NRSV</w:t>
      </w:r>
      <w:r>
        <w:rPr>
          <w:rFonts w:cs="Courier New" w:ascii="Courier New" w:hAnsi="Courier New"/>
          <w:sz w:val="20"/>
          <w:lang w:val="bg-BG"/>
        </w:rPr>
        <w:t>). Как ви звучи това? Сравнете го с Ис. 42:1-7, където Божият Служител е описан с подобни думи.</w:t>
      </w:r>
    </w:p>
    <w:p>
      <w:pPr>
        <w:pStyle w:val="Normal"/>
        <w:autoSpaceDE w:val="false"/>
        <w:spacing w:lineRule="atLeast" w:line="240"/>
        <w:rPr/>
      </w:pPr>
      <w:r>
        <w:rPr>
          <w:rFonts w:cs="Courier New" w:ascii="Courier New" w:hAnsi="Courier New"/>
          <w:sz w:val="20"/>
          <w:lang w:val="bg-BG"/>
        </w:rPr>
        <w:t>Ис. 61:2 говори за “година на приемане от Господа”. Месия, Който е помазан като Давидов цар и Избавител, провъзгласява една особена година на Божието благоволение във времето, когато провъзгласява освобождение. Сравнете с Левит 25:10, където Бог заповядва на израилтяните да провъзгласят освобождение в святата 50-та година: “Да бъде юбилей за вас. Вие да се върнете всеки един в своята собственост и всеки в своето семейство”(</w:t>
      </w:r>
      <w:r>
        <w:rPr>
          <w:rFonts w:cs="Courier New" w:ascii="Courier New" w:hAnsi="Courier New"/>
          <w:i/>
          <w:iCs/>
          <w:sz w:val="20"/>
          <w:lang w:val="bg-BG"/>
        </w:rPr>
        <w:t>NRSV</w:t>
      </w:r>
      <w:r>
        <w:rPr>
          <w:rFonts w:cs="Courier New" w:ascii="Courier New" w:hAnsi="Courier New"/>
          <w:sz w:val="20"/>
          <w:lang w:val="bg-BG"/>
        </w:rPr>
        <w:t>). Това означава, че хора, които са били принудени да продадат своята наследствена земя или да станат роби, за да оцелеят в трудни времена (</w:t>
      </w:r>
      <w:r>
        <w:rPr>
          <w:rFonts w:cs="Courier New" w:ascii="Courier New" w:hAnsi="Courier New"/>
          <w:i/>
          <w:iCs/>
          <w:sz w:val="20"/>
          <w:lang w:val="bg-BG"/>
        </w:rPr>
        <w:t>ст. 25-55</w:t>
      </w:r>
      <w:r>
        <w:rPr>
          <w:rFonts w:cs="Courier New" w:ascii="Courier New" w:hAnsi="Courier New"/>
          <w:sz w:val="20"/>
          <w:lang w:val="bg-BG"/>
        </w:rPr>
        <w:t>), трябва да получат отново земята и свободата си. Тъй като юбилейната година започва със свиренето на тръбите в Деня на изкуплението (</w:t>
      </w:r>
      <w:r>
        <w:rPr>
          <w:rFonts w:cs="Courier New" w:ascii="Courier New" w:hAnsi="Courier New"/>
          <w:i/>
          <w:iCs/>
          <w:sz w:val="20"/>
          <w:lang w:val="bg-BG"/>
        </w:rPr>
        <w:t>ст. 9</w:t>
      </w:r>
      <w:r>
        <w:rPr>
          <w:rFonts w:cs="Courier New" w:ascii="Courier New" w:hAnsi="Courier New"/>
          <w:sz w:val="20"/>
          <w:lang w:val="bg-BG"/>
        </w:rPr>
        <w:t>), ние споменахме този пасаж по-рано във връзка с Ис. 58 гл.</w:t>
      </w:r>
    </w:p>
    <w:p>
      <w:pPr>
        <w:pStyle w:val="Normal"/>
        <w:autoSpaceDE w:val="false"/>
        <w:spacing w:lineRule="atLeast" w:line="240"/>
        <w:rPr/>
      </w:pPr>
      <w:r>
        <w:rPr>
          <w:rFonts w:eastAsia="Courier New" w:cs="Courier New" w:ascii="Courier New" w:hAnsi="Courier New"/>
          <w:sz w:val="20"/>
          <w:lang w:val="bg-BG"/>
        </w:rPr>
        <w:t xml:space="preserve"> </w:t>
      </w:r>
      <w:r>
        <w:rPr>
          <w:rFonts w:cs="Courier New" w:ascii="Courier New" w:hAnsi="Courier New"/>
          <w:sz w:val="20"/>
          <w:lang w:val="bg-BG"/>
        </w:rPr>
        <w:t>“</w:t>
      </w:r>
      <w:r>
        <w:rPr>
          <w:rFonts w:cs="Courier New" w:ascii="Courier New" w:hAnsi="Courier New"/>
          <w:sz w:val="20"/>
          <w:lang w:val="bg-BG"/>
        </w:rPr>
        <w:t>Годината на Господнето благоволение” (</w:t>
      </w:r>
      <w:r>
        <w:rPr>
          <w:rFonts w:cs="Courier New" w:ascii="Courier New" w:hAnsi="Courier New"/>
          <w:i/>
          <w:iCs/>
          <w:sz w:val="20"/>
          <w:lang w:val="bg-BG"/>
        </w:rPr>
        <w:t>NRSV</w:t>
      </w:r>
      <w:r>
        <w:rPr>
          <w:rFonts w:cs="Courier New" w:ascii="Courier New" w:hAnsi="Courier New"/>
          <w:sz w:val="20"/>
          <w:lang w:val="bg-BG"/>
        </w:rPr>
        <w:t xml:space="preserve">) в Ис. 61:2 е един вид юбилейна година, но тук не се говори само за обикновено спазване на наредбата в Левит 25 гл. Тази година е провъзгласена от Месия, Царят, когато Той се разкрива чрез служба на освобождаване и възстановяване. Някои древни месопотамски царе проявявали социална благотворителност, като провъзгласявали освобождение от дълговете в ранните години на царуването си. Службата на Месия надхвърля наредбата от Левит 25. Той не само “възвестява освобождение на пленниците”, но превързва и тези със съкрушени сърца, утешава ония, които жалеят, и ги възстановява </w:t>
      </w:r>
      <w:r>
        <w:rPr>
          <w:rFonts w:cs="Courier New" w:ascii="Courier New" w:hAnsi="Courier New"/>
          <w:i/>
          <w:iCs/>
          <w:sz w:val="20"/>
          <w:lang w:val="bg-BG"/>
        </w:rPr>
        <w:t>(Ис. 61:1-11</w:t>
      </w:r>
      <w:r>
        <w:rPr>
          <w:rFonts w:cs="Courier New" w:ascii="Courier New" w:hAnsi="Courier New"/>
          <w:sz w:val="20"/>
          <w:lang w:val="bg-BG"/>
        </w:rPr>
        <w:t xml:space="preserve">). Нещо повече, в допълнение към “годината на Господнето благоволение” той провъзгласява  и “ден на въздаянието на нашия Бог” </w:t>
      </w:r>
      <w:r>
        <w:rPr>
          <w:rFonts w:cs="Courier New" w:ascii="Courier New" w:hAnsi="Courier New"/>
          <w:i/>
          <w:iCs/>
          <w:sz w:val="20"/>
          <w:lang w:val="bg-BG"/>
        </w:rPr>
        <w:t>(ст. 2, NRSV</w:t>
      </w:r>
      <w:r>
        <w:rPr>
          <w:rFonts w:cs="Courier New" w:ascii="Courier New" w:hAnsi="Courier New"/>
          <w:sz w:val="20"/>
          <w:lang w:val="bg-BG"/>
        </w:rPr>
        <w:t>).</w:t>
      </w:r>
    </w:p>
    <w:p>
      <w:pPr>
        <w:pStyle w:val="Normal"/>
        <w:autoSpaceDE w:val="false"/>
        <w:spacing w:lineRule="atLeast" w:line="240"/>
        <w:rPr/>
      </w:pPr>
      <w:r>
        <w:rPr>
          <w:rFonts w:cs="Courier New" w:ascii="Courier New" w:hAnsi="Courier New"/>
          <w:b/>
          <w:bCs/>
          <w:sz w:val="20"/>
          <w:lang w:val="bg-BG"/>
        </w:rPr>
        <w:t>Кога се изпълни Исаевото пророчество?</w:t>
      </w:r>
      <w:r>
        <w:rPr>
          <w:rFonts w:cs="Courier New" w:ascii="Courier New" w:hAnsi="Courier New"/>
          <w:sz w:val="20"/>
          <w:lang w:val="bg-BG"/>
        </w:rPr>
        <w:t xml:space="preserve"> (</w:t>
      </w:r>
      <w:r>
        <w:rPr>
          <w:rFonts w:cs="Courier New" w:ascii="Courier New" w:hAnsi="Courier New"/>
          <w:i/>
          <w:iCs/>
          <w:sz w:val="20"/>
          <w:lang w:val="bg-BG"/>
        </w:rPr>
        <w:t>Вж. Лука 4:16-21.</w:t>
      </w:r>
      <w:r>
        <w:rPr>
          <w:rFonts w:cs="Courier New" w:ascii="Courier New" w:hAnsi="Courier New"/>
          <w:sz w:val="20"/>
          <w:lang w:val="bg-BG"/>
        </w:rPr>
        <w:t xml:space="preserve">) </w:t>
      </w:r>
      <w:r>
        <w:rPr>
          <w:rFonts w:cs="Courier New" w:ascii="Courier New" w:hAnsi="Courier New"/>
          <w:b/>
          <w:bCs/>
          <w:sz w:val="20"/>
          <w:lang w:val="bg-BG"/>
        </w:rPr>
        <w:t>Как службата на Исус извърши това? Задайте си и следния важен въпрос: Ние, разбира се, не сме Исус, но трябва да Го представяме на света. Какви са нещата, които Месия извършва според Ис. 61:1-3, които ние с ограничените си възможности трябва също да извършваме? Посочете някои практични начини, чрез които можем да правим тези нещ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17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w:t>
      </w:r>
      <w:r>
        <w:rPr>
          <w:rFonts w:cs="Courier New" w:ascii="Courier New" w:hAnsi="Courier New"/>
          <w:b/>
          <w:bCs/>
          <w:sz w:val="20"/>
          <w:lang w:val="bg-BG"/>
        </w:rPr>
        <w:t>ВЪЗДАЯНИЕТО НА НАШИЯ БОГ”</w:t>
      </w:r>
      <w:r>
        <w:rPr>
          <w:rFonts w:cs="Courier New" w:ascii="Courier New" w:hAnsi="Courier New"/>
          <w:sz w:val="20"/>
          <w:lang w:val="bg-BG"/>
        </w:rPr>
        <w:t xml:space="preserve"> (</w:t>
      </w:r>
      <w:r>
        <w:rPr>
          <w:rFonts w:cs="Courier New" w:ascii="Courier New" w:hAnsi="Courier New"/>
          <w:i/>
          <w:iCs/>
          <w:sz w:val="20"/>
          <w:lang w:val="bg-BG"/>
        </w:rPr>
        <w:t>Ис. 61:2,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ред всички добри вести защо Месия е обрисуван в Исая 61 гл. като възвестяващ въздаяние? Кога се изпълнява това пророчество?</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 xml:space="preserve">Когато в Назарет Исус, Месията, прочете Ис. 61 гл., включително “да провъзглася годината на Господнето благоволение” </w:t>
      </w:r>
      <w:r>
        <w:rPr>
          <w:rFonts w:cs="Courier New" w:ascii="Courier New" w:hAnsi="Courier New"/>
          <w:i/>
          <w:iCs/>
          <w:sz w:val="20"/>
          <w:lang w:val="bg-BG"/>
        </w:rPr>
        <w:t>(ст. 2; Лука 4:19</w:t>
      </w:r>
      <w:r>
        <w:rPr>
          <w:rFonts w:cs="Courier New" w:ascii="Courier New" w:hAnsi="Courier New"/>
          <w:sz w:val="20"/>
          <w:lang w:val="bg-BG"/>
        </w:rPr>
        <w:t>), Той спря и каза: “Днес се изпълни това писание във вашите уши” (</w:t>
      </w:r>
      <w:r>
        <w:rPr>
          <w:rFonts w:cs="Courier New" w:ascii="Courier New" w:hAnsi="Courier New"/>
          <w:i/>
          <w:iCs/>
          <w:sz w:val="20"/>
          <w:lang w:val="bg-BG"/>
        </w:rPr>
        <w:t>Лука 4:21, NRSV</w:t>
      </w:r>
      <w:r>
        <w:rPr>
          <w:rFonts w:cs="Courier New" w:ascii="Courier New" w:hAnsi="Courier New"/>
          <w:sz w:val="20"/>
          <w:lang w:val="bg-BG"/>
        </w:rPr>
        <w:t>). И така Той съзнателно и нарочно избягва да прочете думите по-нататък в същия стих: “ден на въздаянието на нашия Бог” (</w:t>
      </w:r>
      <w:r>
        <w:rPr>
          <w:rFonts w:cs="Courier New" w:ascii="Courier New" w:hAnsi="Courier New"/>
          <w:i/>
          <w:iCs/>
          <w:sz w:val="20"/>
          <w:lang w:val="bg-BG"/>
        </w:rPr>
        <w:t>Ис. 61:2, NRSV</w:t>
      </w:r>
      <w:r>
        <w:rPr>
          <w:rFonts w:cs="Courier New" w:ascii="Courier New" w:hAnsi="Courier New"/>
          <w:sz w:val="20"/>
          <w:lang w:val="bg-BG"/>
        </w:rPr>
        <w:t>). Службата Му започва с освобождаване на пленниците от тиранията на Сатана, но денят на въздаянието още не е дошъл. В Матей 24 гл. (</w:t>
      </w:r>
      <w:r>
        <w:rPr>
          <w:rFonts w:cs="Courier New" w:ascii="Courier New" w:hAnsi="Courier New"/>
          <w:i/>
          <w:iCs/>
          <w:sz w:val="20"/>
          <w:lang w:val="bg-BG"/>
        </w:rPr>
        <w:t>ср. с Марк 13 гл., Лука 21 гл.</w:t>
      </w:r>
      <w:r>
        <w:rPr>
          <w:rFonts w:cs="Courier New" w:ascii="Courier New" w:hAnsi="Courier New"/>
          <w:sz w:val="20"/>
          <w:lang w:val="bg-BG"/>
        </w:rPr>
        <w:t>) Исус предсказва на учениците Си Божия съд, който предстои.</w:t>
      </w:r>
    </w:p>
    <w:p>
      <w:pPr>
        <w:pStyle w:val="Normal"/>
        <w:autoSpaceDE w:val="false"/>
        <w:spacing w:lineRule="atLeast" w:line="240"/>
        <w:rPr/>
      </w:pPr>
      <w:r>
        <w:rPr>
          <w:rFonts w:cs="Courier New" w:ascii="Courier New" w:hAnsi="Courier New"/>
          <w:sz w:val="20"/>
          <w:lang w:val="bg-BG"/>
        </w:rPr>
        <w:t>Наистина в Ис. 61 гл. денят на Божието въздаяние е “великият и страшен ден на Господа” (</w:t>
      </w:r>
      <w:r>
        <w:rPr>
          <w:rFonts w:cs="Courier New" w:ascii="Courier New" w:hAnsi="Courier New"/>
          <w:i/>
          <w:iCs/>
          <w:sz w:val="20"/>
          <w:lang w:val="bg-BG"/>
        </w:rPr>
        <w:t>Йоил 2:31, NRSV; Мал. 4:5</w:t>
      </w:r>
      <w:r>
        <w:rPr>
          <w:rFonts w:cs="Courier New" w:ascii="Courier New" w:hAnsi="Courier New"/>
          <w:sz w:val="20"/>
          <w:lang w:val="bg-BG"/>
        </w:rPr>
        <w:t>), който ще се изпълни, когато Христос дойде отново да освободи планетата Земя от неправдата, като победи неприятелите си и освободи потиснатия остатък (</w:t>
      </w:r>
      <w:r>
        <w:rPr>
          <w:rFonts w:cs="Courier New" w:ascii="Courier New" w:hAnsi="Courier New"/>
          <w:i/>
          <w:iCs/>
          <w:sz w:val="20"/>
          <w:lang w:val="bg-BG"/>
        </w:rPr>
        <w:t>Откр. 19, ср. с Дан. 2:44, 45</w:t>
      </w:r>
      <w:r>
        <w:rPr>
          <w:rFonts w:cs="Courier New" w:ascii="Courier New" w:hAnsi="Courier New"/>
          <w:sz w:val="20"/>
          <w:lang w:val="bg-BG"/>
        </w:rPr>
        <w:t>). Затова макар Христос да възвести началото на “годината на Господнето благоволение”, нейната кулминация е при Второто Му пришеств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ак примирявате представата за един любящ Бог с един Бог, Който обещава и въздаяние? Несъвместими ли са двете идеи? Разбирате ли отмъщението като изява на тази любов? Ако е така, как? Обосновете отговора с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 xml:space="preserve">Макар че Исус казва да обърнем и другата буза </w:t>
      </w:r>
      <w:r>
        <w:rPr>
          <w:rFonts w:cs="Courier New" w:ascii="Courier New" w:hAnsi="Courier New"/>
          <w:i/>
          <w:iCs/>
          <w:sz w:val="20"/>
          <w:lang w:val="bg-BG"/>
        </w:rPr>
        <w:t>(Мат. 5:39</w:t>
      </w:r>
      <w:r>
        <w:rPr>
          <w:rFonts w:cs="Courier New" w:ascii="Courier New" w:hAnsi="Courier New"/>
          <w:sz w:val="20"/>
          <w:lang w:val="bg-BG"/>
        </w:rPr>
        <w:t xml:space="preserve">), на други места говори ясно, че справедливостта и наказанието ще бъдат осъществени </w:t>
      </w:r>
      <w:r>
        <w:rPr>
          <w:rFonts w:cs="Courier New" w:ascii="Courier New" w:hAnsi="Courier New"/>
          <w:i/>
          <w:iCs/>
          <w:sz w:val="20"/>
          <w:lang w:val="bg-BG"/>
        </w:rPr>
        <w:t>(Мат. 8:12</w:t>
      </w:r>
      <w:r>
        <w:rPr>
          <w:rFonts w:cs="Courier New" w:ascii="Courier New" w:hAnsi="Courier New"/>
          <w:sz w:val="20"/>
          <w:lang w:val="bg-BG"/>
        </w:rPr>
        <w:t xml:space="preserve">). Макар че ап. Павел не ни съветва да “отвръщаме зло за зло” </w:t>
      </w:r>
      <w:r>
        <w:rPr>
          <w:rFonts w:cs="Courier New" w:ascii="Courier New" w:hAnsi="Courier New"/>
          <w:i/>
          <w:iCs/>
          <w:sz w:val="20"/>
          <w:lang w:val="bg-BG"/>
        </w:rPr>
        <w:t>(1 Сол. 5:15</w:t>
      </w:r>
      <w:r>
        <w:rPr>
          <w:rFonts w:cs="Courier New" w:ascii="Courier New" w:hAnsi="Courier New"/>
          <w:sz w:val="20"/>
          <w:lang w:val="bg-BG"/>
        </w:rPr>
        <w:t>), той също казва, че когато се разкрие от небето, Господ, с поглъщащ огън ще “отмъсти на ония, които не познават Бога” (</w:t>
      </w:r>
      <w:r>
        <w:rPr>
          <w:rFonts w:cs="Courier New" w:ascii="Courier New" w:hAnsi="Courier New"/>
          <w:i/>
          <w:iCs/>
          <w:sz w:val="20"/>
          <w:lang w:val="bg-BG"/>
        </w:rPr>
        <w:t>2 Сол. 1:8</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Истината, разбира се, е, че само Господ в Своята безкрайна мъдрост и милост може да раздава справедливост и наказание съвършено справедливо. Човешкото право, човешкото отмъщение влече след себе си всички пропуски на нашето несъвършенство. Божията справедливост, разбира се, няма да притежава тези ограниче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и кой от следващите инциденти ви се струва, че трябва да се отмъсти на човека, извършил злот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Който наранява някого, когото вие не обича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Който нарянява някого, когото вие обичате? Как това ви помага по-добре да разберете връзката между Божията любов към нас и предупрежденията Му за отмъщени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18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РАЗШИРЕНО ИЗУЧАВАНЕ: “Исус застана пред народа като живо изпълнение на пророчествата, говорещи за самия Него. Обяснявайки думите, които прочете, Той каза, че Месия е избавител на потиснатите, освободител на пленените, Такъв, Който лекува угнетените, възстановява зрението на слепите и разкрива на света светлината на истината. Тези силни думи и удивителната им важност развълнуваха слушателите със сила както никога дотогава. Вълната на Божието влияние събори всяка преграда; подобно на Моисей, те видяха Невидимия. Сърцата им се развълнуваха от Светия Дух и те отвърнаха с ревностни възгласи “Амин!” и възхвалиха Бога” (Елън Уайт, </w:t>
      </w:r>
      <w:r>
        <w:rPr>
          <w:rFonts w:cs="Courier New" w:ascii="Courier New" w:hAnsi="Courier New"/>
          <w:i/>
          <w:iCs/>
          <w:sz w:val="20"/>
          <w:lang w:val="bg-BG"/>
        </w:rPr>
        <w:t>Животът на Исус</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w:t>
      </w:r>
      <w:r>
        <w:rPr>
          <w:rFonts w:cs="Courier New" w:ascii="Courier New" w:hAnsi="Courier New"/>
          <w:sz w:val="20"/>
          <w:lang w:val="bg-BG"/>
        </w:rPr>
        <w:t xml:space="preserve">Денят на Божието отмъщение идва - денят на Неговия пламенен гняв. Кой ще издържи в деня на Неговото идване? Хората са закоравили сърцата си срещу влиянието на Божия Дух, но стрелите на Неговия гняв ще проникнат там, където стрелите на убеждението не са проникнали. Бог няма повече да се застъпва за грешника. Фалшивият пастир ще защити ли престъпника в този ден? Може ли да бъде извинен този, който заедно с множествата е вървял в пътя на непослушанието? Може ли нечия популярност или многобройността на нечии съмишленици да направят някого невинен? Това са въпроси, които безгрижните и безразличните трябва да вземат предвид и да решат сами” (Е. Уайт, </w:t>
      </w:r>
      <w:r>
        <w:rPr>
          <w:rFonts w:cs="Courier New" w:ascii="Courier New" w:hAnsi="Courier New"/>
          <w:i/>
          <w:iCs/>
          <w:sz w:val="20"/>
          <w:lang w:val="bg-BG"/>
        </w:rPr>
        <w:t>Вяра и дела</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pPr>
      <w:r>
        <w:rPr>
          <w:rFonts w:cs="Courier New" w:ascii="Courier New" w:hAnsi="Courier New"/>
          <w:sz w:val="20"/>
          <w:lang w:val="bg-BG"/>
        </w:rPr>
        <w:t>Един пастор на адвентистите от седмия ден загрижено казва, че неговият проблем номер едно е  високомерието на църковните членове, които не желаят други хора да се присъединят към тях. Как може “християни” да занесат любовта, надеждата и добрите вести за Христовото царство на целия свят, така че и други да имат възможността да бъдат спасени, преди да дойде краят (</w:t>
      </w:r>
      <w:r>
        <w:rPr>
          <w:rFonts w:cs="Courier New" w:ascii="Courier New" w:hAnsi="Courier New"/>
          <w:i/>
          <w:iCs/>
          <w:sz w:val="20"/>
          <w:lang w:val="bg-BG"/>
        </w:rPr>
        <w:t>Мат. 24:14</w:t>
      </w:r>
      <w:r>
        <w:rPr>
          <w:rFonts w:cs="Courier New" w:ascii="Courier New" w:hAnsi="Courier New"/>
          <w:sz w:val="20"/>
          <w:lang w:val="bg-BG"/>
        </w:rPr>
        <w:t>), когато дори не искат да приемат хората извън своя кръг в църквата, за да им покажат път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Бог очиства едно неправедно общество, като отстранява бунтовниците и възстановява остатъка, който изоставя греховете, отделили го от Него. Благодарение на благословението на Божието присъствие хората от други народи биват привлечени към Бога и към Неговия народ, за да могат да се радват на времето на Божието благоволение, възвестено от Мес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9 - 25 юни</w:t>
        <w:tab/>
        <w:tab/>
        <w:tab/>
        <w:tab/>
        <w:tab/>
        <w:tab/>
        <w:tab/>
        <w:tab/>
        <w:tab/>
        <w:t>Залез:</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3. НОВОРОЖДЕНИЕТО НА ПЛАНЕТАТА ЗЕМ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ъ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Един ден едно 12-годишно момче, четейки книга по астрономия, отказва да отиде на училище. Майка му изпада в ужас и го води при семейния лекар, който го пита: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xml:space="preserve">- Вили, какво има? Защо вече не искаш да учиш и да ходиш на училище? </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Защото, докторе,  аз прочетох от тази книга по астрономия, че един ден слънцето ще изгори и животът на земята ще бъде унищожен. Не виждам никаква причина да правя нещо след като накрая всички ще измрем.</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Майката крещи в истер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Това не е твоя работа! Това не е твоя рабо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Докторът успокоява жената и се обръща към момченцето усмихна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 Но, Вили, не се безпокой. Когато това стане, ние отдавна вече няма да сме жив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Разбира се, това е част от проблема. Накрая така или иначе всички ще сме мъртв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о за щастие нашето съществуване не приключва със смъртта. Напротив, предлага ни се вечен живот в един обновен свя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ТАЗИ СЕДМИЦА НАКРАТК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а надежда ни дава Исая? Как може езичници да станат свещеници и левити? Как Исая противопоставя съдбата на нечестивите и тази на изкупен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СТИХ ЗА ЗАПАМЕТЯ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Защото се готвя да създам Ново небе и Нова земя; старите неща няма да се спомнят или да дойдат наум” (Исая 65:17, NRSV).</w:t>
      </w:r>
    </w:p>
    <w:p>
      <w:pPr>
        <w:pStyle w:val="Normal"/>
        <w:autoSpaceDE w:val="false"/>
        <w:spacing w:lineRule="atLeast" w:line="240"/>
        <w:rPr>
          <w:rFonts w:ascii="Courier New" w:hAnsi="Courier New" w:cs="Courier New"/>
          <w:sz w:val="20"/>
          <w:lang w:val="en-US"/>
        </w:rPr>
      </w:pPr>
      <w:r>
        <w:rPr>
          <w:rFonts w:cs="Courier New" w:ascii="Courier New" w:hAnsi="Courier New"/>
          <w:sz w:val="20"/>
          <w:lang w:val="en-US"/>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Неделя</w:t>
        <w:tab/>
        <w:tab/>
        <w:tab/>
        <w:tab/>
        <w:tab/>
        <w:tab/>
        <w:tab/>
        <w:tab/>
        <w:tab/>
        <w:t>20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НОВО НЕБЕ И НОВА ЗЕМЯ</w:t>
      </w:r>
      <w:r>
        <w:rPr>
          <w:rFonts w:cs="Courier New" w:ascii="Courier New" w:hAnsi="Courier New"/>
          <w:sz w:val="20"/>
          <w:lang w:val="bg-BG"/>
        </w:rPr>
        <w:t xml:space="preserve"> (</w:t>
      </w:r>
      <w:r>
        <w:rPr>
          <w:rFonts w:cs="Courier New" w:ascii="Courier New" w:hAnsi="Courier New"/>
          <w:i/>
          <w:iCs/>
          <w:sz w:val="20"/>
          <w:lang w:val="bg-BG"/>
        </w:rPr>
        <w:t>Ис. 65:17-25</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65:17-25.</w:t>
      </w:r>
      <w:r>
        <w:rPr>
          <w:rFonts w:cs="Courier New" w:ascii="Courier New" w:hAnsi="Courier New"/>
          <w:sz w:val="20"/>
          <w:lang w:val="bg-BG"/>
        </w:rPr>
        <w:t xml:space="preserve"> </w:t>
      </w:r>
      <w:r>
        <w:rPr>
          <w:rFonts w:cs="Courier New" w:ascii="Courier New" w:hAnsi="Courier New"/>
          <w:b/>
          <w:bCs/>
          <w:sz w:val="20"/>
          <w:lang w:val="bg-BG"/>
        </w:rPr>
        <w:t>Какво възстановяване обещава тук Госп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Обещанието за ново творение започва с думите: “Защото Аз се готвя да създам Ново небе и Нова земя; старите неща не ще се спомнят вече, нито ще дойдат наум” (</w:t>
      </w:r>
      <w:r>
        <w:rPr>
          <w:rFonts w:cs="Courier New" w:ascii="Courier New" w:hAnsi="Courier New"/>
          <w:i/>
          <w:iCs/>
          <w:sz w:val="20"/>
          <w:lang w:val="bg-BG"/>
        </w:rPr>
        <w:t>Ис. 65:17, NRSV</w:t>
      </w:r>
      <w:r>
        <w:rPr>
          <w:rFonts w:cs="Courier New" w:ascii="Courier New" w:hAnsi="Courier New"/>
          <w:sz w:val="20"/>
          <w:lang w:val="bg-BG"/>
        </w:rPr>
        <w:t xml:space="preserve">). В това забележително пророчество Господ обещава да “сътвори Ерусалим за радост, Неговият народ за наслада” </w:t>
      </w:r>
      <w:r>
        <w:rPr>
          <w:rFonts w:cs="Courier New" w:ascii="Courier New" w:hAnsi="Courier New"/>
          <w:i/>
          <w:iCs/>
          <w:sz w:val="20"/>
          <w:lang w:val="bg-BG"/>
        </w:rPr>
        <w:t>(ст. 18, NRSV</w:t>
      </w:r>
      <w:r>
        <w:rPr>
          <w:rFonts w:cs="Courier New" w:ascii="Courier New" w:hAnsi="Courier New"/>
          <w:sz w:val="20"/>
          <w:lang w:val="bg-BG"/>
        </w:rPr>
        <w:t xml:space="preserve">). В града няма да има жалеене </w:t>
      </w:r>
      <w:r>
        <w:rPr>
          <w:rFonts w:cs="Courier New" w:ascii="Courier New" w:hAnsi="Courier New"/>
          <w:i/>
          <w:iCs/>
          <w:sz w:val="20"/>
          <w:lang w:val="bg-BG"/>
        </w:rPr>
        <w:t>(ст. 19</w:t>
      </w:r>
      <w:r>
        <w:rPr>
          <w:rFonts w:cs="Courier New" w:ascii="Courier New" w:hAnsi="Courier New"/>
          <w:sz w:val="20"/>
          <w:lang w:val="bg-BG"/>
        </w:rPr>
        <w:t>). Хората ще живеят нормално, значително повече от столетие, преди да умрат (</w:t>
      </w:r>
      <w:r>
        <w:rPr>
          <w:rFonts w:cs="Courier New" w:ascii="Courier New" w:hAnsi="Courier New"/>
          <w:i/>
          <w:iCs/>
          <w:sz w:val="20"/>
          <w:lang w:val="bg-BG"/>
        </w:rPr>
        <w:t>ст. 20</w:t>
      </w:r>
      <w:r>
        <w:rPr>
          <w:rFonts w:cs="Courier New" w:ascii="Courier New" w:hAnsi="Courier New"/>
          <w:sz w:val="20"/>
          <w:lang w:val="bg-BG"/>
        </w:rPr>
        <w:t xml:space="preserve">). Тяхното дело и децата им ще останат да ги радват </w:t>
      </w:r>
      <w:r>
        <w:rPr>
          <w:rFonts w:cs="Courier New" w:ascii="Courier New" w:hAnsi="Courier New"/>
          <w:i/>
          <w:iCs/>
          <w:sz w:val="20"/>
          <w:lang w:val="bg-BG"/>
        </w:rPr>
        <w:t>(ст. 21-24</w:t>
      </w:r>
      <w:r>
        <w:rPr>
          <w:rFonts w:cs="Courier New" w:ascii="Courier New" w:hAnsi="Courier New"/>
          <w:sz w:val="20"/>
          <w:lang w:val="bg-BG"/>
        </w:rPr>
        <w:t xml:space="preserve">). Бог ще им отговаря още преди да Го призоват </w:t>
      </w:r>
      <w:r>
        <w:rPr>
          <w:rFonts w:cs="Courier New" w:ascii="Courier New" w:hAnsi="Courier New"/>
          <w:i/>
          <w:iCs/>
          <w:sz w:val="20"/>
          <w:lang w:val="bg-BG"/>
        </w:rPr>
        <w:t>(ст. 24</w:t>
      </w:r>
      <w:r>
        <w:rPr>
          <w:rFonts w:cs="Courier New" w:ascii="Courier New" w:hAnsi="Courier New"/>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Колкото и да е хубаво това, защо то не е картина на нашето окончателно възстановяване, на нашата окончателна надежда?</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sz w:val="20"/>
          <w:lang w:val="bg-BG"/>
        </w:rPr>
        <w:t xml:space="preserve">Дотук разгледахме картината на един спокоен живот в обещаната земя. Но дори и да живеят по-дълго, хората все пак умират. Къде е основното преобразуване на природата, което очакваме при сътворяването на “ново небе” и “нова земя”? Следващият стих казва: “Вълкът и агнето ще се хранят заедно, лъвът ще яде слама както волът; но змията - нейната храна ще бъде пръст! Те не ще нараняват, нито ще унищожават по цялата ми свята планина, казва Господ” </w:t>
      </w:r>
      <w:r>
        <w:rPr>
          <w:rFonts w:cs="Courier New" w:ascii="Courier New" w:hAnsi="Courier New"/>
          <w:i/>
          <w:iCs/>
          <w:sz w:val="20"/>
          <w:lang w:val="bg-BG"/>
        </w:rPr>
        <w:t>(ст. 25,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кръвожадните животни като лъва е нужно нещо повече от курс по вегетарианско хранене, за да станат вегетарианци. Изисква се пресътворение, за да се възстанови света в своето идеално състояние, както бе преди грехът да стане причина за смъртта в Едем.</w:t>
      </w:r>
    </w:p>
    <w:p>
      <w:pPr>
        <w:pStyle w:val="Normal"/>
        <w:autoSpaceDE w:val="false"/>
        <w:spacing w:lineRule="atLeast" w:line="240"/>
        <w:rPr/>
      </w:pPr>
      <w:r>
        <w:rPr>
          <w:rFonts w:cs="Courier New" w:ascii="Courier New" w:hAnsi="Courier New"/>
          <w:sz w:val="20"/>
          <w:lang w:val="bg-BG"/>
        </w:rPr>
        <w:t xml:space="preserve">В Ис. 65 гл. виждаме как Бог представя сътворението на “Ново небе” и “Нова земя” като процес, серия от стъпки, които започват с пресътворението на Ерусалим. Сравнете това с Исая 11 гл., където Месия ще въведе правда </w:t>
      </w:r>
      <w:r>
        <w:rPr>
          <w:rFonts w:cs="Courier New" w:ascii="Courier New" w:hAnsi="Courier New"/>
          <w:i/>
          <w:iCs/>
          <w:sz w:val="20"/>
          <w:lang w:val="bg-BG"/>
        </w:rPr>
        <w:t>(ст. 1-5</w:t>
      </w:r>
      <w:r>
        <w:rPr>
          <w:rFonts w:cs="Courier New" w:ascii="Courier New" w:hAnsi="Courier New"/>
          <w:sz w:val="20"/>
          <w:lang w:val="bg-BG"/>
        </w:rPr>
        <w:t xml:space="preserve">). Тогава наистина ще има мир навсякъде из Божията “свята планина”. Образността, използвана в Ис. 11 гл., е подобна на тази в Исая 65 гл.: “вълкът ще живее с агнето... и лъвът ще яде слама като вола...” </w:t>
      </w:r>
      <w:r>
        <w:rPr>
          <w:rFonts w:cs="Courier New" w:ascii="Courier New" w:hAnsi="Courier New"/>
          <w:i/>
          <w:iCs/>
          <w:sz w:val="20"/>
          <w:lang w:val="bg-BG"/>
        </w:rPr>
        <w:t>(Ис. 11:6, 7, NRSV</w:t>
      </w:r>
      <w:r>
        <w:rPr>
          <w:rFonts w:cs="Courier New" w:ascii="Courier New" w:hAnsi="Courier New"/>
          <w:sz w:val="20"/>
          <w:lang w:val="bg-BG"/>
        </w:rPr>
        <w:t>). Макар Господнята “свята планина” да започва с планината Сион в Ерусалим, тя е само предтеча или символ на това, което Бог обещава да извърши в новия свят за Своя изкупен народ.</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Представете си, че вместо 60, 70, 90 или дори 100 години живот, повечето хора живеят милиони години или повече. Защо това не разрешава основния проблем на човечеството? Защо вечният живот е единственият отговор на нашите най-дълбоки човешки потребности?</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онеделник</w:t>
        <w:tab/>
        <w:tab/>
        <w:tab/>
        <w:tab/>
        <w:tab/>
        <w:tab/>
        <w:tab/>
        <w:tab/>
        <w:tab/>
        <w:t>21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БОЖЕСТВЕН “МАГНИТ” (Ис. 66:1-19)</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66:1-19.</w:t>
      </w:r>
      <w:r>
        <w:rPr>
          <w:rFonts w:cs="Courier New" w:ascii="Courier New" w:hAnsi="Courier New"/>
          <w:sz w:val="20"/>
          <w:lang w:val="bg-BG"/>
        </w:rPr>
        <w:t xml:space="preserve"> </w:t>
      </w:r>
      <w:r>
        <w:rPr>
          <w:rFonts w:cs="Courier New" w:ascii="Courier New" w:hAnsi="Courier New"/>
          <w:b/>
          <w:bCs/>
          <w:sz w:val="20"/>
          <w:lang w:val="bg-BG"/>
        </w:rPr>
        <w:t>Имайки предвид времето, когато пише Исая, каква е основната вест в тези стихов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Чрез пророка Бог представя призив и предупреждение, с които е изпълнена книгата на Исая: Бог ще спаси и възстанови кротките, които треперят от Неговото слово (</w:t>
      </w:r>
      <w:r>
        <w:rPr>
          <w:rFonts w:cs="Courier New" w:ascii="Courier New" w:hAnsi="Courier New"/>
          <w:i/>
          <w:iCs/>
          <w:sz w:val="20"/>
          <w:lang w:val="bg-BG"/>
        </w:rPr>
        <w:t>ст. 2, 5</w:t>
      </w:r>
      <w:r>
        <w:rPr>
          <w:rFonts w:cs="Courier New" w:ascii="Courier New" w:hAnsi="Courier New"/>
          <w:sz w:val="20"/>
          <w:lang w:val="bg-BG"/>
        </w:rPr>
        <w:t>). Както в Исая 40:1, Той ще ги утеши (</w:t>
      </w:r>
      <w:r>
        <w:rPr>
          <w:rFonts w:cs="Courier New" w:ascii="Courier New" w:hAnsi="Courier New"/>
          <w:i/>
          <w:iCs/>
          <w:sz w:val="20"/>
          <w:lang w:val="bg-BG"/>
        </w:rPr>
        <w:t>ст. 13</w:t>
      </w:r>
      <w:r>
        <w:rPr>
          <w:rFonts w:cs="Courier New" w:ascii="Courier New" w:hAnsi="Courier New"/>
          <w:sz w:val="20"/>
          <w:lang w:val="bg-BG"/>
        </w:rPr>
        <w:t xml:space="preserve">). Но Той ще унищожи ония, които въстават против Него. Между тях са лицемерите, които крият своето лицемерие зад ритуала, чиито жертви Той отхвърля </w:t>
      </w:r>
      <w:r>
        <w:rPr>
          <w:rFonts w:cs="Courier New" w:ascii="Courier New" w:hAnsi="Courier New"/>
          <w:i/>
          <w:iCs/>
          <w:sz w:val="20"/>
          <w:lang w:val="bg-BG"/>
        </w:rPr>
        <w:t>(Ис. 66:3, 4; ср. с Ис. 1:10-15</w:t>
      </w:r>
      <w:r>
        <w:rPr>
          <w:rFonts w:cs="Courier New" w:ascii="Courier New" w:hAnsi="Courier New"/>
          <w:sz w:val="20"/>
          <w:lang w:val="bg-BG"/>
        </w:rPr>
        <w:t>) и ония, които мразят и отхвърлят Неговите верни (</w:t>
      </w:r>
      <w:r>
        <w:rPr>
          <w:rFonts w:cs="Courier New" w:ascii="Courier New" w:hAnsi="Courier New"/>
          <w:i/>
          <w:iCs/>
          <w:sz w:val="20"/>
          <w:lang w:val="bg-BG"/>
        </w:rPr>
        <w:t>Ис. 66:5</w:t>
      </w:r>
      <w:r>
        <w:rPr>
          <w:rFonts w:cs="Courier New" w:ascii="Courier New" w:hAnsi="Courier New"/>
          <w:sz w:val="20"/>
          <w:lang w:val="bg-BG"/>
        </w:rPr>
        <w:t>). Между тях са хора, които практикуват езически мерзости (</w:t>
      </w:r>
      <w:r>
        <w:rPr>
          <w:rFonts w:cs="Courier New" w:ascii="Courier New" w:hAnsi="Courier New"/>
          <w:i/>
          <w:iCs/>
          <w:sz w:val="20"/>
          <w:lang w:val="bg-BG"/>
        </w:rPr>
        <w:t>ст. 17</w:t>
      </w:r>
      <w:r>
        <w:rPr>
          <w:rFonts w:cs="Courier New" w:ascii="Courier New" w:hAnsi="Courier New"/>
          <w:sz w:val="20"/>
          <w:lang w:val="bg-BG"/>
        </w:rPr>
        <w:t xml:space="preserve">) като извършваните в храма в Ерусалим </w:t>
      </w:r>
      <w:r>
        <w:rPr>
          <w:rFonts w:cs="Courier New" w:ascii="Courier New" w:hAnsi="Courier New"/>
          <w:i/>
          <w:iCs/>
          <w:sz w:val="20"/>
          <w:lang w:val="bg-BG"/>
        </w:rPr>
        <w:t>(Ез. 8:7-1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Разгледайте Ис. 66:3.</w:t>
      </w:r>
      <w:r>
        <w:rPr>
          <w:rFonts w:cs="Courier New" w:ascii="Courier New" w:hAnsi="Courier New"/>
          <w:sz w:val="20"/>
          <w:lang w:val="bg-BG"/>
        </w:rPr>
        <w:t xml:space="preserve"> </w:t>
      </w:r>
      <w:r>
        <w:rPr>
          <w:rFonts w:cs="Courier New" w:ascii="Courier New" w:hAnsi="Courier New"/>
          <w:b/>
          <w:bCs/>
          <w:sz w:val="20"/>
          <w:lang w:val="bg-BG"/>
        </w:rPr>
        <w:t>Какво казва този текст? Какви духовни принципи са разкрити тук? Как може да се изрази същата идея, но в контекста на съвременното християнство и поклонение?</w:t>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 Господ служи като магнит, за да привлече народите към Себе Си</w:t>
      </w:r>
      <w:r>
        <w:rPr>
          <w:rFonts w:cs="Courier New" w:ascii="Courier New" w:hAnsi="Courier New"/>
          <w:sz w:val="20"/>
          <w:lang w:val="bg-BG"/>
        </w:rPr>
        <w:t xml:space="preserve"> (</w:t>
      </w:r>
      <w:r>
        <w:rPr>
          <w:rFonts w:cs="Courier New" w:ascii="Courier New" w:hAnsi="Courier New"/>
          <w:i/>
          <w:iCs/>
          <w:sz w:val="20"/>
          <w:lang w:val="bg-BG"/>
        </w:rPr>
        <w:t>Ис. 66:18, 19</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След унищожението на Своите неприятели </w:t>
      </w:r>
      <w:r>
        <w:rPr>
          <w:rFonts w:cs="Courier New" w:ascii="Courier New" w:hAnsi="Courier New"/>
          <w:i/>
          <w:iCs/>
          <w:sz w:val="20"/>
          <w:lang w:val="bg-BG"/>
        </w:rPr>
        <w:t>(ст. 14-17</w:t>
      </w:r>
      <w:r>
        <w:rPr>
          <w:rFonts w:cs="Courier New" w:ascii="Courier New" w:hAnsi="Courier New"/>
          <w:sz w:val="20"/>
          <w:lang w:val="bg-BG"/>
        </w:rPr>
        <w:t xml:space="preserve">) Бог разкрива славата Си така, че става магнит, привличащ хората към Ерусалим </w:t>
      </w:r>
      <w:r>
        <w:rPr>
          <w:rFonts w:cs="Courier New" w:ascii="Courier New" w:hAnsi="Courier New"/>
          <w:i/>
          <w:iCs/>
          <w:sz w:val="20"/>
          <w:lang w:val="bg-BG"/>
        </w:rPr>
        <w:t>(ср. с Ис. 2:2-4</w:t>
      </w:r>
      <w:r>
        <w:rPr>
          <w:rFonts w:cs="Courier New" w:ascii="Courier New" w:hAnsi="Courier New"/>
          <w:sz w:val="20"/>
          <w:lang w:val="bg-BG"/>
        </w:rPr>
        <w:t xml:space="preserve">). Той поставя “знамение” сред тях, което тук не е посочено, но явно е онова, което по-рано е споменато в Исая: Бог дава на Своя народ радост и мир и възстановява тяхната земя </w:t>
      </w:r>
      <w:r>
        <w:rPr>
          <w:rFonts w:cs="Courier New" w:ascii="Courier New" w:hAnsi="Courier New"/>
          <w:i/>
          <w:iCs/>
          <w:sz w:val="20"/>
          <w:lang w:val="bg-BG"/>
        </w:rPr>
        <w:t>(Ис. 55:13</w:t>
      </w:r>
      <w:r>
        <w:rPr>
          <w:rFonts w:cs="Courier New" w:ascii="Courier New" w:hAnsi="Courier New"/>
          <w:sz w:val="20"/>
          <w:lang w:val="bg-BG"/>
        </w:rPr>
        <w:t xml:space="preserve">). Когато Той разкрива славата Си, възстановявайки народа Си след унищожението, това е знак за Неговото възвърнато благоволение да възстановява, както след потопа даде на Ной знак чрез дъгата </w:t>
      </w:r>
      <w:r>
        <w:rPr>
          <w:rFonts w:cs="Courier New" w:ascii="Courier New" w:hAnsi="Courier New"/>
          <w:i/>
          <w:iCs/>
          <w:sz w:val="20"/>
          <w:lang w:val="bg-BG"/>
        </w:rPr>
        <w:t>(Бит. 9:13-17</w:t>
      </w:r>
      <w:r>
        <w:rPr>
          <w:rFonts w:cs="Courier New" w:ascii="Courier New" w:hAnsi="Courier New"/>
          <w:sz w:val="20"/>
          <w:lang w:val="bg-BG"/>
        </w:rPr>
        <w:t>).</w:t>
      </w:r>
    </w:p>
    <w:p>
      <w:pPr>
        <w:pStyle w:val="Normal"/>
        <w:autoSpaceDE w:val="false"/>
        <w:spacing w:lineRule="atLeast" w:line="240"/>
        <w:rPr>
          <w:rFonts w:ascii="Courier New" w:hAnsi="Courier New" w:cs="Courier New"/>
          <w:i/>
          <w:i/>
          <w:iCs/>
          <w:sz w:val="20"/>
          <w:lang w:val="bg-BG"/>
        </w:rPr>
      </w:pPr>
      <w:r>
        <w:rPr>
          <w:rFonts w:cs="Courier New" w:ascii="Courier New" w:hAnsi="Courier New"/>
          <w:i/>
          <w:i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 66:5.</w:t>
      </w:r>
      <w:r>
        <w:rPr>
          <w:rFonts w:cs="Courier New" w:ascii="Courier New" w:hAnsi="Courier New"/>
          <w:sz w:val="20"/>
          <w:lang w:val="bg-BG"/>
        </w:rPr>
        <w:t xml:space="preserve"> </w:t>
      </w:r>
      <w:r>
        <w:rPr>
          <w:rFonts w:cs="Courier New" w:ascii="Courier New" w:hAnsi="Courier New"/>
          <w:b/>
          <w:bCs/>
          <w:sz w:val="20"/>
          <w:lang w:val="bg-BG"/>
        </w:rPr>
        <w:t>Какво означава да “треперим” пред Неговото слово? Бог желае ли да “треперим” пред Неговото слово? Ако вие не “треперите”, какво говори това за състоянието на сърцето в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торник</w:t>
        <w:tab/>
        <w:tab/>
        <w:tab/>
        <w:tab/>
        <w:tab/>
        <w:tab/>
        <w:tab/>
        <w:tab/>
        <w:tab/>
        <w:t>22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МИСИОНЕРИ И ВОДАЧИ НА ПОКЛОНЕНИЕТО</w:t>
      </w:r>
      <w:r>
        <w:rPr>
          <w:rFonts w:cs="Courier New" w:ascii="Courier New" w:hAnsi="Courier New"/>
          <w:sz w:val="20"/>
          <w:lang w:val="bg-BG"/>
        </w:rPr>
        <w:t xml:space="preserve"> (</w:t>
      </w:r>
      <w:r>
        <w:rPr>
          <w:rFonts w:cs="Courier New" w:ascii="Courier New" w:hAnsi="Courier New"/>
          <w:i/>
          <w:iCs/>
          <w:sz w:val="20"/>
          <w:lang w:val="bg-BG"/>
        </w:rPr>
        <w:t>Ис. 66:19-2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во означава това, че оцелелите довеждат хора от други народи като принос за Господа</w:t>
      </w:r>
      <w:r>
        <w:rPr>
          <w:rFonts w:cs="Courier New" w:ascii="Courier New" w:hAnsi="Courier New"/>
          <w:sz w:val="20"/>
          <w:lang w:val="bg-BG"/>
        </w:rPr>
        <w:t xml:space="preserve"> (</w:t>
      </w:r>
      <w:r>
        <w:rPr>
          <w:rFonts w:cs="Courier New" w:ascii="Courier New" w:hAnsi="Courier New"/>
          <w:i/>
          <w:iCs/>
          <w:sz w:val="20"/>
          <w:lang w:val="bg-BG"/>
        </w:rPr>
        <w:t>Ис. 66:19, 20</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Бог изпраща оцелелите от Неговото унищожение до краищата на земята при хора, които не познават Бога, “и те ще им изявят моята слава сред народите” </w:t>
      </w:r>
      <w:r>
        <w:rPr>
          <w:rFonts w:cs="Courier New" w:ascii="Courier New" w:hAnsi="Courier New"/>
          <w:i/>
          <w:iCs/>
          <w:sz w:val="20"/>
          <w:lang w:val="bg-BG"/>
        </w:rPr>
        <w:t>(ст. 19, NRSV</w:t>
      </w:r>
      <w:r>
        <w:rPr>
          <w:rFonts w:cs="Courier New" w:ascii="Courier New" w:hAnsi="Courier New"/>
          <w:sz w:val="20"/>
          <w:lang w:val="bg-BG"/>
        </w:rPr>
        <w:t xml:space="preserve">). Това е едно от най-ясните старозаветни изявления по темата за обсега на мисионирането. С други думи, не само хората трябва да бъдат привлечени към еврейския народ, но някои от еврейския народ ще отиват при други народи, за да им покажат истинския Бог - една идея, разкрита по-подробно в Новия Завет. Макар да е имало еврейско мисиониране между времето на връщането от плен и времето на Христос </w:t>
      </w:r>
      <w:r>
        <w:rPr>
          <w:rFonts w:cs="Courier New" w:ascii="Courier New" w:hAnsi="Courier New"/>
          <w:i/>
          <w:iCs/>
          <w:sz w:val="20"/>
          <w:lang w:val="bg-BG"/>
        </w:rPr>
        <w:t>(Мат. 23:15</w:t>
      </w:r>
      <w:r>
        <w:rPr>
          <w:rFonts w:cs="Courier New" w:ascii="Courier New" w:hAnsi="Courier New"/>
          <w:sz w:val="20"/>
          <w:lang w:val="bg-BG"/>
        </w:rPr>
        <w:t xml:space="preserve">), ранните християни разпространиха евангелието бързо и в огромен мащаб </w:t>
      </w:r>
      <w:r>
        <w:rPr>
          <w:rFonts w:cs="Courier New" w:ascii="Courier New" w:hAnsi="Courier New"/>
          <w:i/>
          <w:iCs/>
          <w:sz w:val="20"/>
          <w:lang w:val="bg-BG"/>
        </w:rPr>
        <w:t>(Кол. 1:23</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Както израилтяните принасяха хлебен принос пред Бога в Неговия храм, така и мисионерите ще Му донесат приношение. Но техният принос ще бъдат “всички твои братя от всички народи” (</w:t>
      </w:r>
      <w:r>
        <w:rPr>
          <w:rFonts w:cs="Courier New" w:ascii="Courier New" w:hAnsi="Courier New"/>
          <w:i/>
          <w:iCs/>
          <w:sz w:val="20"/>
          <w:lang w:val="bg-BG"/>
        </w:rPr>
        <w:t>Ис. 66:20, NRSV</w:t>
      </w:r>
      <w:r>
        <w:rPr>
          <w:rFonts w:cs="Courier New" w:ascii="Courier New" w:hAnsi="Courier New"/>
          <w:sz w:val="20"/>
          <w:lang w:val="bg-BG"/>
        </w:rPr>
        <w:t>). Както зърненият принос е дар за Бога без проливане на кръв, така и обърнатите, доведени при Господ, ще Му бъдат представени като “живи жертви” (</w:t>
      </w:r>
      <w:r>
        <w:rPr>
          <w:rFonts w:cs="Courier New" w:ascii="Courier New" w:hAnsi="Courier New"/>
          <w:i/>
          <w:iCs/>
          <w:sz w:val="20"/>
          <w:lang w:val="bg-BG"/>
        </w:rPr>
        <w:t>ср. с Римл. 12:1</w:t>
      </w:r>
      <w:r>
        <w:rPr>
          <w:rFonts w:cs="Courier New" w:ascii="Courier New" w:hAnsi="Courier New"/>
          <w:sz w:val="20"/>
          <w:lang w:val="bg-BG"/>
        </w:rPr>
        <w:t xml:space="preserve">). Идеята, че хора може да бъдат представени като вид принос пред Бога, виждаме разкрита и в по-ранното посвещаване на левитите за “възвишаем принос от израилтяните, за да извършват служба на Господа” </w:t>
      </w:r>
      <w:r>
        <w:rPr>
          <w:rFonts w:cs="Courier New" w:ascii="Courier New" w:hAnsi="Courier New"/>
          <w:i/>
          <w:iCs/>
          <w:sz w:val="20"/>
          <w:lang w:val="bg-BG"/>
        </w:rPr>
        <w:t>(Числа 8:11,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акво е значението на Божието обещание “да доведе някои от тях като свещеници и като левити”</w:t>
      </w:r>
      <w:r>
        <w:rPr>
          <w:rFonts w:cs="Courier New" w:ascii="Courier New" w:hAnsi="Courier New"/>
          <w:sz w:val="20"/>
          <w:lang w:val="bg-BG"/>
        </w:rPr>
        <w:t xml:space="preserve"> (</w:t>
      </w:r>
      <w:r>
        <w:rPr>
          <w:rFonts w:cs="Courier New" w:ascii="Courier New" w:hAnsi="Courier New"/>
          <w:i/>
          <w:iCs/>
          <w:sz w:val="20"/>
          <w:lang w:val="bg-BG"/>
        </w:rPr>
        <w:t>66:21, NRSV</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Стих 21 говори за “твоите братя от всички народи” </w:t>
      </w:r>
      <w:r>
        <w:rPr>
          <w:rFonts w:cs="Courier New" w:ascii="Courier New" w:hAnsi="Courier New"/>
          <w:i/>
          <w:iCs/>
          <w:sz w:val="20"/>
          <w:lang w:val="bg-BG"/>
        </w:rPr>
        <w:t>(NRSV</w:t>
      </w:r>
      <w:r>
        <w:rPr>
          <w:rFonts w:cs="Courier New" w:ascii="Courier New" w:hAnsi="Courier New"/>
          <w:sz w:val="20"/>
          <w:lang w:val="bg-BG"/>
        </w:rPr>
        <w:t>), споменати в предишния стих. Това са езичници, някои от които Бог е избрал за водачи на поклонението заедно със свещениците и левитите. Това е революционна промяна. Бог беше наредил само потомците на Аарон да служат като свещеници и само членове на племето Леви да им помагат. Езичниците буквално не може да бъдат наследници на Аарон, нито на Леви, но Бог би искал те да служат като такива - нещо, което преди това е било забранено и за по-голямата част от евреит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1 Петр. 2:9, 10.</w:t>
      </w:r>
      <w:r>
        <w:rPr>
          <w:rFonts w:cs="Courier New" w:ascii="Courier New" w:hAnsi="Courier New"/>
          <w:sz w:val="20"/>
          <w:lang w:val="bg-BG"/>
        </w:rPr>
        <w:t xml:space="preserve"> До</w:t>
      </w:r>
      <w:r>
        <w:rPr>
          <w:rFonts w:cs="Courier New" w:ascii="Courier New" w:hAnsi="Courier New"/>
          <w:b/>
          <w:bCs/>
          <w:sz w:val="20"/>
          <w:lang w:val="bg-BG"/>
        </w:rPr>
        <w:t xml:space="preserve"> кого пише ап. Петър? Какво казва той? Каква вест има за всеки от нас като членове на “свят народ” днес? Ние постъпваме ли по-добре от първоначалния Божи народ</w:t>
      </w:r>
      <w:r>
        <w:rPr>
          <w:rFonts w:cs="Courier New" w:ascii="Courier New" w:hAnsi="Courier New"/>
          <w:sz w:val="20"/>
          <w:lang w:val="bg-BG"/>
        </w:rPr>
        <w:t xml:space="preserve"> (</w:t>
      </w:r>
      <w:r>
        <w:rPr>
          <w:rFonts w:cs="Courier New" w:ascii="Courier New" w:hAnsi="Courier New"/>
          <w:i/>
          <w:iCs/>
          <w:sz w:val="20"/>
          <w:lang w:val="bg-BG"/>
        </w:rPr>
        <w:t>Изх. 19:6</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Сряда</w:t>
        <w:tab/>
        <w:tab/>
        <w:tab/>
        <w:tab/>
        <w:tab/>
        <w:tab/>
        <w:tab/>
        <w:tab/>
        <w:tab/>
        <w:tab/>
        <w:t xml:space="preserve">23 юни </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pPr>
      <w:r>
        <w:rPr>
          <w:rFonts w:cs="Courier New" w:ascii="Courier New" w:hAnsi="Courier New"/>
          <w:b/>
          <w:bCs/>
          <w:sz w:val="20"/>
          <w:lang w:val="bg-BG"/>
        </w:rPr>
        <w:t>ОБЩЕСТВО НА ВЯРАТА</w:t>
      </w:r>
      <w:r>
        <w:rPr>
          <w:rFonts w:cs="Courier New" w:ascii="Courier New" w:hAnsi="Courier New"/>
          <w:sz w:val="20"/>
          <w:lang w:val="bg-BG"/>
        </w:rPr>
        <w:t xml:space="preserve"> </w:t>
      </w:r>
      <w:r>
        <w:rPr>
          <w:rFonts w:cs="Courier New" w:ascii="Courier New" w:hAnsi="Courier New"/>
          <w:i/>
          <w:iCs/>
          <w:sz w:val="20"/>
          <w:lang w:val="bg-BG"/>
        </w:rPr>
        <w:t>(Ис. 66:2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Израилятяните бяха “царско свещенство и свят народ” (</w:t>
      </w:r>
      <w:r>
        <w:rPr>
          <w:rFonts w:cs="Courier New" w:ascii="Courier New" w:hAnsi="Courier New"/>
          <w:i/>
          <w:iCs/>
          <w:sz w:val="20"/>
          <w:lang w:val="bg-BG"/>
        </w:rPr>
        <w:t>Изх. 19:6, NRSV</w:t>
      </w:r>
      <w:r>
        <w:rPr>
          <w:rFonts w:cs="Courier New" w:ascii="Courier New" w:hAnsi="Courier New"/>
          <w:sz w:val="20"/>
          <w:lang w:val="bg-BG"/>
        </w:rPr>
        <w:t xml:space="preserve">) със специални свещеници, назначени да ги представят като водачи на поклонението. Но в бъдеще някои езичници ще станат водачи на поклонението </w:t>
      </w:r>
      <w:r>
        <w:rPr>
          <w:rFonts w:cs="Courier New" w:ascii="Courier New" w:hAnsi="Courier New"/>
          <w:i/>
          <w:iCs/>
          <w:sz w:val="20"/>
          <w:lang w:val="bg-BG"/>
        </w:rPr>
        <w:t>(Ис. 66:21</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Как би повлияла тази промяна на обновеното общество на вярващите?</w:t>
      </w:r>
      <w:r>
        <w:rPr>
          <w:rFonts w:cs="Courier New" w:ascii="Courier New" w:hAnsi="Courier New"/>
          <w:sz w:val="20"/>
          <w:lang w:val="bg-BG"/>
        </w:rPr>
        <w:t xml:space="preserve"> (</w:t>
      </w:r>
      <w:r>
        <w:rPr>
          <w:rFonts w:cs="Courier New" w:ascii="Courier New" w:hAnsi="Courier New"/>
          <w:i/>
          <w:iCs/>
          <w:sz w:val="20"/>
          <w:lang w:val="bg-BG"/>
        </w:rPr>
        <w:t>Вж. Мат. 28:19, Деян. 26:20, Гал. 3:28, Кол. 3:11, 1 Тим. 3:16.</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Божия “нов световен ред” езичниците не само се присъединяват към Божия народ, но ще са и равностойни партньори заедно с евреите в едно общество на вярата, което ще бъде “царско свещенство”. Затова разликата между евреи и езичници вече няма да има функционално значени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Кога се изпълни това пророчество на Иса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 xml:space="preserve">Ап. Павел, мисионерът сред езичниците, възгласи: “Няма вече юдеин или грък..., защото вие всички сте едно в Христос Исус. И ако вие принадлежите на Христос, тогава сте Авраамово потомство, наследници според обещанието” </w:t>
      </w:r>
      <w:r>
        <w:rPr>
          <w:rFonts w:cs="Courier New" w:ascii="Courier New" w:hAnsi="Courier New"/>
          <w:i/>
          <w:iCs/>
          <w:sz w:val="20"/>
          <w:lang w:val="bg-BG"/>
        </w:rPr>
        <w:t>(Гал. 3:28, 29, NRSV</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Наследници на обещанието и следователно въздигнати като “царско свещенство” - това не е регламентиране на елитен статус, а поръчка  да се присъединят към евреите за възвестяване на “могъщите дела на Този, Който ги призова от тъмнината в своята чудесна светлина” (</w:t>
      </w:r>
      <w:r>
        <w:rPr>
          <w:rFonts w:cs="Courier New" w:ascii="Courier New" w:hAnsi="Courier New"/>
          <w:i/>
          <w:iCs/>
          <w:sz w:val="20"/>
          <w:lang w:val="bg-BG"/>
        </w:rPr>
        <w:t>2 Петр. 2:9, NRSV, ср. с Ис. 66:19</w:t>
      </w:r>
      <w:r>
        <w:rPr>
          <w:rFonts w:cs="Courier New" w:ascii="Courier New" w:hAnsi="Courier New"/>
          <w:sz w:val="20"/>
          <w:lang w:val="bg-BG"/>
        </w:rPr>
        <w:t>).</w:t>
      </w:r>
    </w:p>
    <w:p>
      <w:pPr>
        <w:pStyle w:val="Normal"/>
        <w:autoSpaceDE w:val="false"/>
        <w:spacing w:lineRule="atLeast" w:line="240"/>
        <w:rPr/>
      </w:pPr>
      <w:r>
        <w:rPr>
          <w:rFonts w:cs="Courier New" w:ascii="Courier New" w:hAnsi="Courier New"/>
          <w:sz w:val="20"/>
          <w:lang w:val="bg-BG"/>
        </w:rPr>
        <w:t>Издигането на езичниците не дава право на евреите да оспорват Божията справедливост да даде и на тях същата награда. Нито дава право на езичниците да се отнасят към своите братя и сестри евреи с неуважение както работниците, наети късно през деня гледаха на наетите по-рано (</w:t>
      </w:r>
      <w:r>
        <w:rPr>
          <w:rFonts w:cs="Courier New" w:ascii="Courier New" w:hAnsi="Courier New"/>
          <w:i/>
          <w:iCs/>
          <w:sz w:val="20"/>
          <w:lang w:val="bg-BG"/>
        </w:rPr>
        <w:t>ср. с Мат. 20:1-16</w:t>
      </w:r>
      <w:r>
        <w:rPr>
          <w:rFonts w:cs="Courier New" w:ascii="Courier New" w:hAnsi="Courier New"/>
          <w:sz w:val="20"/>
          <w:lang w:val="bg-BG"/>
        </w:rPr>
        <w:t xml:space="preserve">). Евреите първи получиха “повереното им Божие Слово” </w:t>
      </w:r>
      <w:r>
        <w:rPr>
          <w:rFonts w:cs="Courier New" w:ascii="Courier New" w:hAnsi="Courier New"/>
          <w:i/>
          <w:iCs/>
          <w:sz w:val="20"/>
          <w:lang w:val="bg-BG"/>
        </w:rPr>
        <w:t>(Римл. 3:2, NRSV</w:t>
      </w:r>
      <w:r>
        <w:rPr>
          <w:rFonts w:cs="Courier New" w:ascii="Courier New" w:hAnsi="Courier New"/>
          <w:sz w:val="20"/>
          <w:lang w:val="bg-BG"/>
        </w:rPr>
        <w:t>) като Божи канал на откровение. Ап. Павел писа до езичниците: “Но ако някоя от клонките се е отстранила и вие като дива клонка сте били присадени на нейно място да участвате в богатия корен на маслината, не се гордейте над клоните” (</w:t>
      </w:r>
      <w:r>
        <w:rPr>
          <w:rFonts w:cs="Courier New" w:ascii="Courier New" w:hAnsi="Courier New"/>
          <w:i/>
          <w:iCs/>
          <w:sz w:val="20"/>
          <w:lang w:val="bg-BG"/>
        </w:rPr>
        <w:t>Римл. 11:17, 18, NRSV</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t>Защо в светлината на кръста и в светлината на евангелската поръчка духовният, етническият или дори политическият елитаризъм е толкова отвратителен в Божиите очи? Погледнете себе си отблизо. Дали не подхранвате някакво чувство на духовно или етническо превъзходство? Ако е така, покайте се!</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Четвъртък</w:t>
        <w:tab/>
        <w:tab/>
        <w:tab/>
        <w:tab/>
        <w:tab/>
        <w:tab/>
        <w:tab/>
        <w:tab/>
        <w:tab/>
        <w:t>24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w:t>
      </w:r>
      <w:r>
        <w:rPr>
          <w:rFonts w:cs="Courier New" w:ascii="Courier New" w:hAnsi="Courier New"/>
          <w:b/>
          <w:bCs/>
          <w:sz w:val="20"/>
          <w:lang w:val="bg-BG"/>
        </w:rPr>
        <w:t>ТАКА ЩЕ ПРЕБЪДЕ РОДЪТ ВИ И ИМЕТО ВИ”</w:t>
      </w:r>
      <w:r>
        <w:rPr>
          <w:rFonts w:cs="Courier New" w:ascii="Courier New" w:hAnsi="Courier New"/>
          <w:sz w:val="20"/>
          <w:lang w:val="bg-BG"/>
        </w:rPr>
        <w:t xml:space="preserve"> (</w:t>
      </w:r>
      <w:r>
        <w:rPr>
          <w:rFonts w:cs="Courier New" w:ascii="Courier New" w:hAnsi="Courier New"/>
          <w:i/>
          <w:iCs/>
          <w:sz w:val="20"/>
          <w:lang w:val="bg-BG"/>
        </w:rPr>
        <w:t>Ис. 66:22-24</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i/>
          <w:iCs/>
          <w:sz w:val="20"/>
          <w:lang w:val="bg-BG"/>
        </w:rPr>
        <w:t>Прочетете Исая 66:22.</w:t>
      </w:r>
      <w:r>
        <w:rPr>
          <w:rFonts w:cs="Courier New" w:ascii="Courier New" w:hAnsi="Courier New"/>
          <w:sz w:val="20"/>
          <w:lang w:val="bg-BG"/>
        </w:rPr>
        <w:t xml:space="preserve"> </w:t>
      </w:r>
      <w:r>
        <w:rPr>
          <w:rFonts w:cs="Courier New" w:ascii="Courier New" w:hAnsi="Courier New"/>
          <w:b/>
          <w:bCs/>
          <w:sz w:val="20"/>
          <w:lang w:val="bg-BG"/>
        </w:rPr>
        <w:t>Каква надежда можем да намерим тук?</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 Исая 66:22 се намира едно от най-чудните обещания.</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рочетете го внимателно. В Новото небе и Новата земя нашето семе и нашето име ще остане завинаги. Няма повече заличаване, отсичане, присаждане, изкореняване. Тук ни е обещан вечен живот в един обновен свят - свят без грях, без смърт и без страдания. Ново небе и Нова земя, окончателно и пълно изпълнение на нашата християнска вяра, завършек на онова, което Исус Христос извърши за нас на кръс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b/>
          <w:bCs/>
          <w:sz w:val="20"/>
          <w:lang w:val="bg-BG"/>
        </w:rPr>
        <w:t>Защо има новолуния и съботи, описани в Новото небе и Новата земя според Исая 66:23?</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sz w:val="20"/>
          <w:lang w:val="bg-BG"/>
        </w:rPr>
        <w:t>Макар че съществуват много тълкувания на този труден текст, едно от тях е следното: Бог сътвори съботата преди да съществува още жертвената система (</w:t>
      </w:r>
      <w:r>
        <w:rPr>
          <w:rFonts w:cs="Courier New" w:ascii="Courier New" w:hAnsi="Courier New"/>
          <w:i/>
          <w:iCs/>
          <w:sz w:val="20"/>
          <w:lang w:val="bg-BG"/>
        </w:rPr>
        <w:t>Бит. 2:2, 3</w:t>
      </w:r>
      <w:r>
        <w:rPr>
          <w:rFonts w:cs="Courier New" w:ascii="Courier New" w:hAnsi="Courier New"/>
          <w:sz w:val="20"/>
          <w:lang w:val="bg-BG"/>
        </w:rPr>
        <w:t xml:space="preserve">). Затова макар съботите да бяха почитани от ритуалната система не зависеха от нея. По този начин те продължават без прекъсване през възстановителния период и продължават в Новата земя. Няма индикации в Библията новолунията да са законни дни за поклонение извън жертвената система. Но може би това ще бъдат дни за поклонение (не непременно почивни дни както седмичните съботи) в Новата земя - може би във връзка с месечния цикъл на Дървото на живота </w:t>
      </w:r>
      <w:r>
        <w:rPr>
          <w:rFonts w:cs="Courier New" w:ascii="Courier New" w:hAnsi="Courier New"/>
          <w:i/>
          <w:iCs/>
          <w:sz w:val="20"/>
          <w:lang w:val="bg-BG"/>
        </w:rPr>
        <w:t>(Откр. 22:2</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квото и да е особеното значение на Исая 66:23, жизненоважният въпрос за Божия народ ще бъде поклонението пред Него през цялата вечност.</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 xml:space="preserve">Защо Исая завършва с такава негативна картина - как спасените гледат унищожените от Бога тела на бунтовниците </w:t>
      </w:r>
      <w:r>
        <w:rPr>
          <w:rFonts w:cs="Courier New" w:ascii="Courier New" w:hAnsi="Courier New"/>
          <w:sz w:val="20"/>
          <w:lang w:val="bg-BG"/>
        </w:rPr>
        <w:t>(</w:t>
      </w:r>
      <w:r>
        <w:rPr>
          <w:rFonts w:cs="Courier New" w:ascii="Courier New" w:hAnsi="Courier New"/>
          <w:i/>
          <w:iCs/>
          <w:sz w:val="20"/>
          <w:lang w:val="bg-BG"/>
        </w:rPr>
        <w:t>ст. 24</w:t>
      </w:r>
      <w:r>
        <w:rPr>
          <w:rFonts w:cs="Courier New" w:ascii="Courier New" w:hAnsi="Courier New"/>
          <w:sz w:val="20"/>
          <w:lang w:val="bg-BG"/>
        </w:rPr>
        <w:t>)</w:t>
      </w:r>
      <w:r>
        <w:rPr>
          <w:rFonts w:cs="Courier New" w:ascii="Courier New" w:hAnsi="Courier New"/>
          <w:b/>
          <w:bCs/>
          <w:sz w:val="20"/>
          <w:lang w:val="bg-BG"/>
        </w:rPr>
        <w:t>?</w:t>
      </w:r>
    </w:p>
    <w:p>
      <w:pPr>
        <w:pStyle w:val="Normal"/>
        <w:autoSpaceDE w:val="false"/>
        <w:spacing w:lineRule="atLeast" w:line="240"/>
        <w:rPr>
          <w:rFonts w:ascii="Courier New" w:hAnsi="Courier New" w:cs="Courier New"/>
          <w:b/>
          <w:b/>
          <w:bCs/>
          <w:sz w:val="20"/>
          <w:lang w:val="bg-BG"/>
        </w:rPr>
      </w:pPr>
      <w:r>
        <w:rPr>
          <w:rFonts w:cs="Courier New" w:ascii="Courier New" w:hAnsi="Courier New"/>
          <w:b/>
          <w:bCs/>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Като картинно предупреждение към своите съвременници Исая посочва контраста между верните оцелели от вавилонското унищожение и останалите, които ще бъдат унищожени. Това не е вечно мъчение. Въстаналите са мъртви, убити от “огъня” - неугасим, докато не свърши работата си, - за да започне след него пресътворението на Ерусалим.</w:t>
      </w:r>
    </w:p>
    <w:p>
      <w:pPr>
        <w:pStyle w:val="Normal"/>
        <w:autoSpaceDE w:val="false"/>
        <w:spacing w:lineRule="atLeast" w:line="240"/>
        <w:rPr/>
      </w:pPr>
      <w:r>
        <w:rPr>
          <w:rFonts w:cs="Courier New" w:ascii="Courier New" w:hAnsi="Courier New"/>
          <w:sz w:val="20"/>
          <w:lang w:val="bg-BG"/>
        </w:rPr>
        <w:t>Тук Исая предупреждава срещу онова окончателно дело, пророкувано и в книгата Откровение - унищожението на грешниците, на Сатана и на смъртта в огненото езеро (</w:t>
      </w:r>
      <w:r>
        <w:rPr>
          <w:rFonts w:cs="Courier New" w:ascii="Courier New" w:hAnsi="Courier New"/>
          <w:i/>
          <w:iCs/>
          <w:sz w:val="20"/>
          <w:lang w:val="bg-BG"/>
        </w:rPr>
        <w:t>Откр. 20 гл.</w:t>
      </w:r>
      <w:r>
        <w:rPr>
          <w:rFonts w:cs="Courier New" w:ascii="Courier New" w:hAnsi="Courier New"/>
          <w:sz w:val="20"/>
          <w:lang w:val="bg-BG"/>
        </w:rPr>
        <w:t>), след което ще има “Ново небе и Нова земя”, един свят “нов Ерусалим”, където няма вече да има плач или мъка, “защото първите неща преминаха” (</w:t>
      </w:r>
      <w:r>
        <w:rPr>
          <w:rFonts w:cs="Courier New" w:ascii="Courier New" w:hAnsi="Courier New"/>
          <w:i/>
          <w:iCs/>
          <w:sz w:val="20"/>
          <w:lang w:val="bg-BG"/>
        </w:rPr>
        <w:t>Откр. 21:1-4, NRSV; ср. Ис. 65:17-19</w:t>
      </w:r>
      <w:r>
        <w:rPr>
          <w:rFonts w:cs="Courier New" w:ascii="Courier New" w:hAnsi="Courier New"/>
          <w:sz w:val="20"/>
          <w:lang w:val="bg-BG"/>
        </w:rPr>
        <w:t>), ново съществуване - вечен живот за всички изкупени от земя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Петък</w:t>
        <w:tab/>
        <w:tab/>
        <w:tab/>
        <w:tab/>
        <w:tab/>
        <w:tab/>
        <w:tab/>
        <w:tab/>
        <w:tab/>
        <w:tab/>
        <w:t>25 юни</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РАЗШИРЕНО ИЗУЧАВАНЕ:</w:t>
      </w:r>
      <w:r>
        <w:rPr>
          <w:rFonts w:cs="Courier New" w:ascii="Courier New" w:hAnsi="Courier New"/>
          <w:sz w:val="20"/>
          <w:lang w:val="bg-BG"/>
        </w:rPr>
        <w:t xml:space="preserve"> За окончателното очистване на планетата Земя вижте Елън Уайт, </w:t>
      </w:r>
      <w:r>
        <w:rPr>
          <w:rFonts w:cs="Courier New" w:ascii="Courier New" w:hAnsi="Courier New"/>
          <w:i/>
          <w:iCs/>
          <w:sz w:val="20"/>
          <w:lang w:val="bg-BG"/>
        </w:rPr>
        <w:t>Великата борба</w:t>
      </w:r>
      <w:r>
        <w:rPr>
          <w:rFonts w:cs="Courier New" w:ascii="Courier New" w:hAnsi="Courier New"/>
          <w:sz w:val="20"/>
          <w:lang w:val="bg-BG"/>
        </w:rPr>
        <w:t>, гл. “Краят на борбата”.</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w:t>
      </w:r>
      <w:r>
        <w:rPr>
          <w:rFonts w:cs="Courier New" w:ascii="Courier New" w:hAnsi="Courier New"/>
          <w:sz w:val="20"/>
          <w:lang w:val="bg-BG"/>
        </w:rPr>
        <w:t>А отлитащите във вечността години ще донасят все по-богати и все по-славни откровения за Бога и за Христос. Както ще расте познанието, така ще се увеличава и любовта, преклонението и щастието. Колкото повече опознават Бога, толкова по-голямо ще бъде възхищението на хората от Неговия характер. Когато Исус им разкрие богатството на изкуплението и удивителните постижения във великата борба със Сатана, сърцата на изкупените ще се изпълват с още по-пламенна почит. С още по-пленителна радост засвирват те на златните си арфи; и хиляди по хиляди, и десетки хиляди по десетки хиляди гласове се присъединяват към мощния хвалебен хор.</w:t>
      </w:r>
    </w:p>
    <w:p>
      <w:pPr>
        <w:pStyle w:val="Normal"/>
        <w:autoSpaceDE w:val="false"/>
        <w:spacing w:lineRule="atLeast" w:line="240"/>
        <w:rPr/>
      </w:pPr>
      <w:r>
        <w:rPr>
          <w:rFonts w:cs="Courier New" w:ascii="Courier New" w:hAnsi="Courier New"/>
          <w:sz w:val="20"/>
          <w:lang w:val="bg-BG"/>
        </w:rPr>
        <w:t>И всяко създание, което е на небето, на земята, под земята, по морето и всичко, що има в тях, чух да казват: “На Този, Който седи на престола, и на Агнето да бъде благословение и почит, слава и господство до вечни векове” (</w:t>
      </w:r>
      <w:r>
        <w:rPr>
          <w:rFonts w:cs="Courier New" w:ascii="Courier New" w:hAnsi="Courier New"/>
          <w:i/>
          <w:iCs/>
          <w:sz w:val="20"/>
          <w:lang w:val="bg-BG"/>
        </w:rPr>
        <w:t>Откр. 5:13</w:t>
      </w:r>
      <w:r>
        <w:rPr>
          <w:rFonts w:cs="Courier New" w:ascii="Courier New" w:hAnsi="Courier New"/>
          <w:sz w:val="20"/>
          <w:lang w:val="bg-BG"/>
        </w:rPr>
        <w:t>).</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Великата борба е приключена. Няма вече грях и грешници. Цялата вселена е чиста. Необятното творение бие в един пулс на хармония и радост. От Този, Който е сътворил всичко, се излъчва живот, светлина и радост по всички царства на безбрежното пространство. От най-мъничкия атом до най-големия свят, всички неща, одушевени или неодушевени, в непомрачена красота и съвършена радост заявяват: БОГ Е ЛЮБОВ!”</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За разискване</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1. Защо това обещание за Ново небе и Нова земя е толкова основно за нашата християнска вяра? Каква би била вярата ни без него?</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t>2. Прочетете 2 Петр. 3:10-14. Как тези стихове отразяват същата идея, разкрита в Исая 66 гл.?</w:t>
      </w:r>
    </w:p>
    <w:p>
      <w:pPr>
        <w:pStyle w:val="Normal"/>
        <w:autoSpaceDE w:val="false"/>
        <w:spacing w:lineRule="atLeast" w:line="240"/>
        <w:rPr>
          <w:rFonts w:ascii="Courier New" w:hAnsi="Courier New" w:cs="Courier New"/>
          <w:sz w:val="20"/>
          <w:lang w:val="bg-BG"/>
        </w:rPr>
      </w:pPr>
      <w:r>
        <w:rPr>
          <w:rFonts w:cs="Courier New" w:ascii="Courier New" w:hAnsi="Courier New"/>
          <w:sz w:val="20"/>
          <w:lang w:val="bg-BG"/>
        </w:rPr>
      </w:r>
    </w:p>
    <w:p>
      <w:pPr>
        <w:pStyle w:val="Normal"/>
        <w:autoSpaceDE w:val="false"/>
        <w:spacing w:lineRule="atLeast" w:line="240"/>
        <w:rPr/>
      </w:pPr>
      <w:r>
        <w:rPr>
          <w:rFonts w:cs="Courier New" w:ascii="Courier New" w:hAnsi="Courier New"/>
          <w:b/>
          <w:bCs/>
          <w:sz w:val="20"/>
          <w:lang w:val="bg-BG"/>
        </w:rPr>
        <w:t>ОБОБЩЕНИЕ:</w:t>
      </w:r>
      <w:r>
        <w:rPr>
          <w:rFonts w:cs="Courier New" w:ascii="Courier New" w:hAnsi="Courier New"/>
          <w:sz w:val="20"/>
          <w:lang w:val="bg-BG"/>
        </w:rPr>
        <w:t xml:space="preserve"> Исая представя видение с огромен мащаб. Бог не само ще очисти и възстанови Своето общество от вярващи, но ще разшири неговите граници, за да включи всички народи. Накрая пресътворението на Неговото общество ще доведе до пресътворение на планетата Земя, където Неговото присъствие ще бъде най-голямата утеха за народа Му.</w:t>
      </w:r>
    </w:p>
    <w:p>
      <w:pPr>
        <w:pStyle w:val="Normal"/>
        <w:rPr>
          <w:rFonts w:ascii="Courier New" w:hAnsi="Courier New" w:cs="Courier New"/>
          <w:sz w:val="20"/>
          <w:lang w:val="bg-BG"/>
        </w:rPr>
      </w:pPr>
      <w:r>
        <w:rPr>
          <w:rFonts w:cs="Courier New" w:ascii="Courier New" w:hAnsi="Courier New"/>
          <w:sz w:val="20"/>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0:25:00Z</dcterms:created>
  <dc:creator>New Life</dc:creator>
  <dc:description/>
  <dc:language>en-US</dc:language>
  <cp:lastModifiedBy>Borislav Ortov</cp:lastModifiedBy>
  <dcterms:modified xsi:type="dcterms:W3CDTF">2004-06-05T20:25:00Z</dcterms:modified>
  <cp:revision>2</cp:revision>
  <dc:subject/>
  <dc:title>РОЙ ГЕЙН</dc:title>
</cp:coreProperties>
</file>